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6764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ontextuierun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arbeitung einer Aufgab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13.2pt;width:504.6pt;height:40.2pt" coordorigin="12,-264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12;top:-264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12;top:139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ontextuierung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arbeitung einer Aufgabe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ie Bearbeitung der Kontextaufgabe erfolgt in fünf Schritten; gehen Sie in folgender Reihenfolge vor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klären Sie, wie die Textstelle, an die die Aufgabe anknüpft, mit der angesprochenen Problematik bzw. dem Thema zusammenhängt.</w:t>
      </w:r>
    </w:p>
    <w:p>
      <w:pPr>
        <w:pStyle w:val="Listenabsatz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8"/>
          <w:szCs w:val="28"/>
        </w:rPr>
        <w:t>Skizzieren Sie das Problemfeld, die Begriffe bzw. Fragestellungen, die mit der Aufgabenstellung angesprochen werden.</w:t>
      </w:r>
    </w:p>
    <w:p>
      <w:pPr>
        <w:pStyle w:val="Listenabsatz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ellen Sie dar, welchen Stellenwert die Problematik in dem literarischen Text, auf den sie neu bezogen werden soll, ha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8"/>
          <w:szCs w:val="28"/>
        </w:rPr>
        <w:t>Suchen Sie darin nach Textstellen, an denen diese Problematik eine Rolle spielt, und wählen Sie diejenige(n) aus, die  sich für eine beispielhafte Auseinandersetzung eignet (eignen).</w:t>
      </w:r>
    </w:p>
    <w:p>
      <w:pPr>
        <w:pStyle w:val="Listenabsatz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gründen Sie Ihre Interpretation der jeweiligen Textstelle und vergleichen Sie die beiden Werke unter dem mit der Aufgabenstellung vorgegebenen Gesichtspunk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36:00Z</dcterms:created>
  <dc:creator>Ulrich Mezger</dc:creator>
  <dc:description/>
  <cp:keywords/>
  <dc:language>en-US</dc:language>
  <cp:lastModifiedBy>aka</cp:lastModifiedBy>
  <cp:lastPrinted>2008-02-23T17:50:00Z</cp:lastPrinted>
  <dcterms:modified xsi:type="dcterms:W3CDTF">2010-03-16T15:43:00Z</dcterms:modified>
  <cp:revision>3</cp:revision>
  <dc:subject/>
  <dc:title>Stellen Sie eine inhaltliche Verbindung zwischen dem abgebildeten Gegenstand und dem Roman von Theodor Fontane her und tragen</dc:title>
</cp:coreProperties>
</file>