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167640</wp:posOffset>
                </wp:positionV>
                <wp:extent cx="6408420" cy="510540"/>
                <wp:effectExtent l="0" t="71120" r="0" b="37592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4"/>
                                  <w:b/>
                                  <w:szCs w:val="22"/>
                                  <w:rFonts w:ascii="Arial" w:hAnsi="Arial" w:eastAsia="Times New Roman" w:cs="Arial"/>
                                  <w:color w:val="FFFFFF"/>
                                  <w:lang w:val="de-DE" w:bidi="ar-SA"/>
                                </w:rPr>
                                <w:br/>
                              </w:r>
                              <w:r>
                                <w:rPr>
                                  <w:kern w:val="2"/>
                                  <w:szCs w:val="22"/>
                                  <w:sz w:val="20"/>
                                  <w:rFonts w:ascii="Arial" w:hAnsi="Arial" w:eastAsia="Times New Roman" w:cs="Arial"/>
                                  <w:color w:val="FFFFFF"/>
                                  <w:lang w:val="de-DE" w:bidi="ar-SA"/>
                                </w:rPr>
                                <w:t xml:space="preserve">  </w:t>
                              </w:r>
                              <w:r>
                                <w:rPr>
                                  <w:kern w:val="2"/>
                                  <w:szCs w:val="22"/>
                                  <w:sz w:val="20"/>
                                  <w:i/>
                                  <w:rFonts w:ascii="Arial" w:hAnsi="Arial" w:eastAsia="Times New Roman" w:cs="Arial"/>
                                  <w:color w:val="FFFFFF"/>
                                  <w:lang w:val="de-DE" w:bidi="ar-SA"/>
                                </w:rPr>
                                <w:t>Neue Medien</w:t>
                              </w:r>
                              <w:r>
                                <w:rPr>
                                  <w:kern w:val="2"/>
                                  <w:szCs w:val="22"/>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Times New Roman" w:cs="Arial"/>
                                  <w:color w:val="auto"/>
                                  <w:lang w:val="de-DE" w:bidi="ar-SA"/>
                                </w:rPr>
                                <w:t xml:space="preserve">Kontextuierung Lösungsblätter </w:t>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t>Thema Rache und Rechtfertigung</w:t>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t xml:space="preserve">    </w:t>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spacing w:before="0" w:after="200" w:lineRule="auto" w:line="276"/>
                          <w:rPr/>
                        </w:pPr>
                        <w:r>
                          <w:rPr>
                            <w:kern w:val="2"/>
                            <w:sz w:val="24"/>
                            <w:b/>
                            <w:szCs w:val="22"/>
                            <w:rFonts w:ascii="Arial" w:hAnsi="Arial" w:eastAsia="Times New Roman" w:cs="Arial"/>
                            <w:color w:val="FFFFFF"/>
                            <w:lang w:val="de-DE" w:bidi="ar-SA"/>
                          </w:rPr>
                          <w:br/>
                        </w:r>
                        <w:r>
                          <w:rPr>
                            <w:kern w:val="2"/>
                            <w:szCs w:val="22"/>
                            <w:sz w:val="20"/>
                            <w:rFonts w:ascii="Arial" w:hAnsi="Arial" w:eastAsia="Times New Roman" w:cs="Arial"/>
                            <w:color w:val="FFFFFF"/>
                            <w:lang w:val="de-DE" w:bidi="ar-SA"/>
                          </w:rPr>
                          <w:t xml:space="preserve">  </w:t>
                        </w:r>
                        <w:r>
                          <w:rPr>
                            <w:kern w:val="2"/>
                            <w:szCs w:val="22"/>
                            <w:sz w:val="20"/>
                            <w:i/>
                            <w:rFonts w:ascii="Arial" w:hAnsi="Arial" w:eastAsia="Times New Roman" w:cs="Arial"/>
                            <w:color w:val="FFFFFF"/>
                            <w:lang w:val="de-DE" w:bidi="ar-SA"/>
                          </w:rPr>
                          <w:t>Neue Medien</w:t>
                        </w:r>
                        <w:r>
                          <w:rPr>
                            <w:kern w:val="2"/>
                            <w:szCs w:val="22"/>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Times New Roman" w:cs="Arial"/>
                            <w:color w:val="auto"/>
                            <w:lang w:val="de-DE" w:bidi="ar-SA"/>
                          </w:rPr>
                          <w:t xml:space="preserve">Kontextuierung Lösungsblätter </w:t>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t>Thema Rache und Rechtfertigung</w:t>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t xml:space="preserve">    </w:t>
                        </w:r>
                        <w:r>
                          <w:rPr>
                            <w:kern w:val="2"/>
                            <w:sz w:val="20"/>
                            <w:b/>
                            <w:szCs w:val="22"/>
                            <w:bCs/>
                            <w:rFonts w:ascii="Arial" w:hAnsi="Arial" w:eastAsia="Times New Roman" w:cs="Arial"/>
                            <w:color w:val="auto"/>
                            <w:lang w:val="de-DE" w:bidi="ar-SA"/>
                          </w:rPr>
                        </w:r>
                        <w:r>
                          <w:rPr>
                            <w:kern w:val="2"/>
                            <w:sz w:val="20"/>
                            <w:b/>
                            <w:szCs w:val="22"/>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cs="Arial"/>
        </w:rPr>
      </w:pPr>
      <w:r>
        <w:rPr>
          <w:rFonts w:cs="Arial"/>
        </w:rPr>
      </w:r>
    </w:p>
    <w:tbl>
      <w:tblPr>
        <w:tblW w:w="9889" w:type="dxa"/>
        <w:jc w:val="left"/>
        <w:tblInd w:w="-113" w:type="dxa"/>
        <w:tblLayout w:type="fixed"/>
        <w:tblCellMar>
          <w:top w:w="0" w:type="dxa"/>
          <w:left w:w="108" w:type="dxa"/>
          <w:bottom w:w="0" w:type="dxa"/>
          <w:right w:w="108" w:type="dxa"/>
        </w:tblCellMar>
      </w:tblPr>
      <w:tblGrid>
        <w:gridCol w:w="2518"/>
        <w:gridCol w:w="3402"/>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Besuch der alten Da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Michael Kohlhaa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er Proceß</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Nachdem Claire Zachanassian eröffnet, dass die Verarmung Güllens gezielt von ihr betrieben wurde, und damit Entsetzen hervorruft („Der Arzt: Das ist doch ungeheuerlich“) rechtfertigt sie diesen Racheakt mit einer kurzen Darstellung der Häme, die ihr trotz ihrer Hilflosigkeit beim Verlassen Güllens entgegengebracht wurde. (S. 90). Vom Lehrer als „verletztes liebendes Weib“ bezeichnet und mit Medea verglichen, beantwortet sie dessen Aufforde-rung zur „reinen Menschlichkeit“, zu der sie sich durch-ringen solle, mit einem brutalen - die herrschende Ge-sellschaftsordnung kennzeichnenden - Statement:</w:t>
            </w:r>
          </w:p>
          <w:p>
            <w:pPr>
              <w:pStyle w:val="Normal"/>
              <w:spacing w:before="0" w:after="0"/>
              <w:rPr>
                <w:rFonts w:cs="Arial"/>
              </w:rPr>
            </w:pPr>
            <w:r>
              <w:rPr>
                <w:rFonts w:cs="Arial"/>
              </w:rPr>
              <w:t>„</w:t>
            </w:r>
            <w:r>
              <w:rPr>
                <w:rFonts w:cs="Arial"/>
              </w:rPr>
              <w:t>Die Menschlichkeit, meine Herren, ist für die Börse der Millionäre geschaffen, mit meiner Finanzkraft leistet man sich eine Weltordnung. Die Welt machte mich zur Hure, nun mache ich sie zu einem Bordell.“ Sie fordert die Bürger dazu auf, sich dieser von ihr geschaffenen „Ordnung“</w:t>
            </w:r>
          </w:p>
          <w:p>
            <w:pPr>
              <w:pStyle w:val="Normal"/>
              <w:spacing w:before="0" w:after="0"/>
              <w:rPr>
                <w:rFonts w:cs="Arial"/>
              </w:rPr>
            </w:pPr>
            <w:r>
              <w:rPr>
                <w:rFonts w:cs="Arial"/>
              </w:rPr>
              <w:t>zu unterwerfen, wenn sie „Konjunktur“ wollten (S. 9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200"/>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Zur Rechtfertigung seines Rachefeldzugs äußert sich Kohlhaas, dem vom Erzähler „eine von der Welt wohlerzogene Seele“ (Reclam 03, S. 20) attestiert wird, an wenigen Stellen. Zur Vorgeschichte seines Entschlusses gegenüber Lisbeth: Er wolle „in einem Lande (…), in welchem man mich, in meinen Rechten, nicht schützen will“ (S. 23f). nicht bleiben, ihm müsse, „um sein Gewerbe forttreiben“ zu können, Recht werden, er brauche die Freiheit, „es mir zu verschaffen“ (S.25). Als sie im Sterben liegt und sein Versprechen einfordert, seinen Feinden zu vergeben, denkt Kohlhaas vielsagend: „so möge mir Gott nie vergeben, wie ich dem Junker vergebe!“, indem er den Begriff „Vergebung“ (theologisch?) umdeutet.</w:t>
            </w:r>
          </w:p>
          <w:p>
            <w:pPr>
              <w:pStyle w:val="Normal"/>
              <w:spacing w:before="0" w:after="0"/>
              <w:rPr>
                <w:rFonts w:cs="Arial"/>
              </w:rPr>
            </w:pPr>
            <w:r>
              <w:rPr>
                <w:rFonts w:cs="Arial"/>
              </w:rPr>
              <w:t>Erst im Gespräch mit Luther, als der Rachefeldzug seinen Höhepunkt überschritten hat, sieht sich Kohlhaas zu einer wiederholten Rechtfertigung veranlasst:</w:t>
            </w:r>
          </w:p>
          <w:p>
            <w:pPr>
              <w:pStyle w:val="Normal"/>
              <w:spacing w:before="0" w:after="0"/>
              <w:rPr>
                <w:rFonts w:cs="Arial"/>
              </w:rPr>
            </w:pPr>
            <w:r>
              <w:rPr>
                <w:rFonts w:cs="Arial"/>
              </w:rPr>
              <w:t>Er müsse die Gemeinschaft bekämpfen, weil er aus ihr „verstoßen“ sei, ihm sei der Schutz der Gesetze versagt worden, er sei mit der Weigerung der Gemeinschaft, ihm den Schutz zu geben, den er brauche, um seinem Gewerbe friedlich nachgehen zu können, „zu den Wilden der Einöde“ gestoßen“ und ihm sei die „Keule“, die ihn selbst schütze, in die Hand gegeben worden (S. 44). Letztlich habe er nach dem Tod seiner Frau auf seine Forderung gegen Tronka nicht mehr verzichten wollen; schließlich habe „der Herr auch“ – gemeint ist Gott – nicht „allen seinen Feinden“ vergeben (S. 4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Über die wiederholte Beteuerung seiner Unschuld hinaus (vom ersten Satz an - „ohne daß er etwas Böses getan hätte“, S. 9 - bis zum Ende, dem Gestus des Unschuldigen: „hob die Hände und spreizte alle Finger“, S. 241) wiederholt K. zuerst nur den Vorgang der Verhaftung und lässt sich - im Gespräch mit Frau Grubach und mit Frl. Bürstner - seine Unschuld bestätigen. Eine Art Plädoyer hält er vor der Versammlung im Kapitel „Erste Untersuchung“, allerdings nur im Bezug auf die Frage nach der Eigenart des Verfahrens, das gegen ihn in Gang gekommen sei und das er als eines bezeichnet, das „gegen viele geübt“ werde.</w:t>
            </w:r>
          </w:p>
          <w:p>
            <w:pPr>
              <w:pStyle w:val="Normal"/>
              <w:spacing w:before="0" w:after="0"/>
              <w:rPr>
                <w:rFonts w:cs="Arial"/>
              </w:rPr>
            </w:pPr>
            <w:r>
              <w:rPr>
                <w:rFonts w:cs="Arial"/>
              </w:rPr>
              <w:t>Darüber hinaus beschreibt er - neben Angriffen gegen den im Saal anwesenden Untersuch-ungsrichter und gegen Zuhörer - noch einmal detailliert den Vorgang seiner Verhaftung; er unterstellt dabei  Absichten, ihm zu schaden, ohne jemand zu nennen, der dafür verantwortlich wäre. Auch im weiteren Fortgang der Handlung geht es - beim Onkel, beim Advokaten Huld, bei Titorelli - nur um die Eigenarten des Verfahrens, um Möglichkeiten, es zu beeinflussen, und um die Feststellung seiner Unschuld, in keinem Fall um eine Tat, wegen der Josef K. angeklagt werde, wohl aber darum, dass das Gericht „von irgendwoher wo ursprünglich gar nichts gewesen ist, eine große Schuld“ hervorziehe (S. 156), wie K. im Gespräch mit Titorelli vermutet. Auch der Geistliche im Dom bekräftigt nur, dass „man“ K. für schuldig halte, ja dass „Deine Schuld für erwiesen“ gehalten werde und dass das Verfahren „allmählich ins Urteil“ übergehe (S. 223). Als Vorwurf formuliert der Geistliche, dass K. immer Hilfe suche, die nicht die „wahre“ sei. Anders als Alfred Ill, anders auch als Kohlhaas, dessen Gewaltakte seine Verurteilung begründen, hat sich K. nichts zu Schulden kommen lassen, das einen Prozess oder gar ein Todesurteil rechtfertigen könnte.</w:t>
            </w:r>
          </w:p>
        </w:tc>
      </w:tr>
    </w:tbl>
    <w:p>
      <w:pPr>
        <w:pStyle w:val="Normal"/>
        <w:rPr/>
      </w:pPr>
      <w:r>
        <w:rPr/>
      </w:r>
    </w:p>
    <w:p>
      <w:pPr>
        <w:pStyle w:val="Normal"/>
        <w:rPr/>
      </w:pPr>
      <w:r>
        <w:rPr/>
      </w:r>
    </w:p>
    <w:p>
      <w:pPr>
        <w:pStyle w:val="Normal"/>
        <w:rPr/>
      </w:pPr>
      <w:r>
        <w:rPr/>
        <w:t xml:space="preserve">Zu 1) Das harte Schicksal der Klara Wäscher durch den Verrat ihres Geliebten und die Bösartigkeit einiger Bewohner der Kleinstadt macht den Wunsch der alten Dame plausibel, sich an den Beteiligten zu rächen (den falschen Zeugen, die sie kastrieren und blenden ließ, Alfred Ill, dessen Tod sie fordert, und den Güllenern, deren moralische Verkommenheit unter der Maske der Wohlanständigkeit sie offen legen will). Der Vergleich mit Medea erscheint durchaus angemessen. </w:t>
      </w:r>
    </w:p>
    <w:p>
      <w:pPr>
        <w:pStyle w:val="Normal"/>
        <w:pBdr>
          <w:top w:val="single" w:sz="4" w:space="1" w:color="000000"/>
          <w:left w:val="single" w:sz="4" w:space="4" w:color="000000"/>
          <w:bottom w:val="single" w:sz="4" w:space="1" w:color="000000"/>
          <w:right w:val="single" w:sz="4" w:space="4" w:color="000000"/>
        </w:pBdr>
        <w:rPr/>
      </w:pPr>
      <w:r>
        <w:rPr>
          <w:rFonts w:cs="Arial"/>
          <w:b/>
          <w:bCs/>
        </w:rPr>
        <w:t>Medea</w:t>
      </w:r>
      <w:r>
        <w:rPr>
          <w:rFonts w:cs="Arial"/>
        </w:rPr>
        <w:t xml:space="preserve"> (griech. Μήδεια </w:t>
      </w:r>
      <w:r>
        <w:rPr>
          <w:rFonts w:cs="Arial"/>
          <w:b/>
          <w:bCs/>
        </w:rPr>
        <w:t>Medeia</w:t>
      </w:r>
      <w:r>
        <w:rPr>
          <w:rFonts w:cs="Arial"/>
        </w:rPr>
        <w:t xml:space="preserve">) ist eine Frauengestalt der </w:t>
      </w:r>
      <w:hyperlink r:id="rId2">
        <w:r>
          <w:rPr>
            <w:rStyle w:val="InternetLink"/>
            <w:rFonts w:cs="Arial"/>
            <w:color w:val="000000"/>
            <w:u w:val="none"/>
          </w:rPr>
          <w:t>griechischen Mythologie</w:t>
        </w:r>
      </w:hyperlink>
      <w:r>
        <w:rPr>
          <w:rFonts w:cs="Arial"/>
        </w:rPr>
        <w:t xml:space="preserve">. Die älteste erhaltene Quelle ist das Medea-Drama des Euripides. In einigen neueren Theorien wird behauptet, in den älteren Versionen des Mythos sei Medea zumeist als selbstbewusste und zauberkundige Frau dargestellt worden, erst </w:t>
      </w:r>
      <w:hyperlink r:id="rId3">
        <w:r>
          <w:rPr>
            <w:rStyle w:val="InternetLink"/>
            <w:rFonts w:cs="Arial"/>
            <w:color w:val="000000"/>
            <w:u w:val="none"/>
          </w:rPr>
          <w:t>Euripides</w:t>
        </w:r>
      </w:hyperlink>
      <w:r>
        <w:rPr>
          <w:rFonts w:cs="Arial"/>
        </w:rPr>
        <w:t xml:space="preserve"> habe den Mythos umgestaltet. Eindeutige Belege dafür gibt es jedoch nicht. Bei Euripides jedenfalls handelt Medea aus Eifersucht und rächt sich durch die Ermordung ihrer gemeinsamen Kinder an ihrem untreuen Ehemann. Der Medeastoff wird seit Euripides immer wieder in der Kunst, Musik und Literatur rezipiert.</w:t>
      </w:r>
    </w:p>
    <w:p>
      <w:pPr>
        <w:pStyle w:val="Normal"/>
        <w:rPr/>
      </w:pPr>
      <w:r>
        <w:rPr/>
        <w:t xml:space="preserve">Allerdings macht ihre Humanitäts-Kritik (S. 91) auch deutlich, dass die Protagonistin Güllen nur als ein Beispiel sieht, das das Gesetz, dem unsere „Weltordnung“ unterworfen ist, kennzeichnet. Sie personifiziert ein Wesen, das sich eine derartige Ordnung „leistet“, um Gerechtigkeit wiederherzustellen. Dürrenmatt stellt mit Claire Zachanassian demnach eine Figur auf die Bühne, die eine „Botschaft“ verkündet und über die Fiktion der Fabel hinaus ein allgemeines politisches Desaster verdeutlicht. </w:t>
      </w:r>
    </w:p>
    <w:p>
      <w:pPr>
        <w:pStyle w:val="Normal"/>
        <w:rPr/>
      </w:pPr>
      <w:r>
        <w:rPr/>
        <w:t>Zu 2) Auch Kohlhaas‘ Rechtfertigungen zeigen seine Entschiedenheit, eine in Unordnung befindliche Welt verändern zu wollen, weil er seinen Fall nicht nur als eine Privatsache, sondern als Frage der von allgemeiner Bedeutung behandelt. Seine Begründungen bringen sowohl diese politische Seite seines Handelns zum Ausdruck (siehe S. 11 „Ungerechtigkeit &lt;…&gt; täglich auf der Tronkenburg“) als auch ein moralisch (von Kohlhaas letzten Endes christlich) begründetes Engagement: dass Unrecht bekämpft werden müsse. Sein unnachgiebiges Insistieren auf der Wiederherstellung der geschundenen Rappen - etwa im Gespräch mit Luther - beruht auf genau diesen politischen und moralischen Rechtfertigungen. Lisbeths anfänglich unterdrückte, später - im Sterben - mit dem Hinweis auf das Evangelium verstärkte, ja in Gestalt des alten Weibes später noch einmal („um diesen hübschen, kleinen, blonden Jungen!“) wiederholte Bitte, an seine privaten Verhältnisse zu denken, das politische Ziel aufzugeben und sich zu retten, demonstriert in Abgrenzung dagegen Kohlhaas‘ Selbstverständnis.</w:t>
      </w:r>
    </w:p>
    <w:p>
      <w:pPr>
        <w:pStyle w:val="Normal"/>
        <w:widowControl/>
        <w:bidi w:val="0"/>
        <w:spacing w:lineRule="auto" w:line="276" w:before="0" w:after="200"/>
        <w:rPr/>
      </w:pPr>
      <w:r>
        <w:rPr/>
        <w:t xml:space="preserve">Zu 3) Die Unmöglichkeit für Josef K. sich einer Instanz gegenüber zu rechtfertigen, die ihm in dem einjährigen Verfahren weder eine Anklage aushändigt noch eine Möglichkeit gibt, ein Gespräch darüber zu führen, was ihm vorzuwerfen wäre, unterscheidet dieses Romanfragment grundlegend von den beiden Werken, mit denen es verglichen werden soll. Allerdings ist an einer Stelle - in Ks Fazit nach den Deutungsversuchen der Türhüterparabel - auch bei Kafka von der „Weltordnung“ die Rede, die durch die „Lüge“ gekennzeichnet sei. Ein Vergleich mit Claire Zachanassians Ansprache über die Weltordnung zeigt eine thematische Ähnlichkeit, indem als Basis der Unordnung die Differenz zwischen fassadenhaftem äußerem Schein (Humanität) und unmenschlicher Wirklichkeit einer Gemeinschaft wie Güllen aufgedeckt wird – also die „Lüge“ oder Heuchelei. Nicht anders verhält es sich mit der Unordnung, die anfangs bei Michael Kohlhaas als „mit der gebrechlichen Einrichtung der Welt schon bekannten Gefühl“, später dann in seinem Mandat als „Arglist, in welcher die ganze Welt versunken sei“ dargestellt wird. Was bei Dürrenmatt und Kleist zu konkreten Handlungen führt, mit denen - wie fragwürdig auch immer - Gerechtigkeit wiederhergestellt werden soll, gerät bei Kafka zu einem unverstehbar das Romangeschehen durchdringenden Gefühl, das den Leser ratlos oder im Widerspruch zu einer nicht formulierbaren „Botschaft“ sein lässt. Wird an Josef K. ein Exempel statuiert, eine „Rache“ vollzogen, die - vergleichbar mit dem Kreuzestod Christi – die „Sünden“ der Menschheit tilgen soll? Oder belegt der „Fall Josef K.“ die Nichtverstehbarkeit von „Texten“, der „Welt“, überhaupt?              </w:t>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Griechische_Mythologie" TargetMode="External"/><Relationship Id="rId3" Type="http://schemas.openxmlformats.org/officeDocument/2006/relationships/hyperlink" Target="http://de.wikipedia.org/wiki/Euripid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9:28:00Z</dcterms:created>
  <dc:creator>Helmut Landwehr</dc:creator>
  <dc:description/>
  <cp:keywords/>
  <dc:language>en-US</dc:language>
  <cp:lastModifiedBy>Helmut Landwehr</cp:lastModifiedBy>
  <dcterms:modified xsi:type="dcterms:W3CDTF">2010-03-28T16:44:00Z</dcterms:modified>
  <cp:revision>6</cp:revision>
  <dc:subject/>
  <dc:title/>
</cp:coreProperties>
</file>