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Kontextuierung Lösungsblätter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hema Selbstinszenier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Kontextuierung Lösungsblätter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hema Selbstinszenier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2943"/>
        <w:gridCol w:w="2694"/>
        <w:gridCol w:w="4394"/>
      </w:tblGrid>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Der Besuch der alten Dame</w:t>
            </w:r>
          </w:p>
          <w:p>
            <w:pPr>
              <w:pStyle w:val="Normal"/>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Michael Kohlhaas</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Der Proceß</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ie Betrogene, Verratene, die nun als Rächerin zurückkehrt, will Gerechtigkeit für persönlich erlittenes Unrecht einfordern, das Alfred Ill verschuldete und an dem die Stadt Güllen als Gemeinschaft beteiligt w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e durchschaut die Scheinheiligkeit der Güllener, indem sie damit rechnet: Sie durchbricht Erwartungen (Ankunft durch Ziehen der Notbremse); die Ansprache des Bürgermeisters in verlogener Huldigung wird – obwohl durch das Geräusch des davonrasenden Zuges nicht hörbar -  von ihr gelobt: „(…) schöne Rede“ (S. 25); auf  seine zweite Ansprache reagiert sie, indem sie der Beschönigung die wahre Erinnerung entgegensetzt (S. 44); sie stößt ihre „Mitspieler“ durch ihre Direktheit vor den Kopf (Polizist, S. 28, Pfarrer, S. 29, Arzt, S. 30, Ill, z. B. S. 39, Turner, S. 41). Sie ironisiert die Inszenierung der Güllener und ersetzt sie durch ihre eigene, zynische Regie, um  den Güllenern die selbstgefällige Maske vom Gesicht zu reiß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m Mandat an die Stadt Leipzig auf dem Höhepunkt seines Rachefeldzugs gegen Tronka und alle, die „des Junkers Partei ergreifen“, stellt er sich auf eine Stufe mit dem Erzengel Michael, dem Bezwinger des Satans, dem Seelenwäger beim Jüngsten Gericht und im Mittelalter - seit der Schlacht auf dem Lechfeld Schutzpatron des Heiligen Römischen Reiches und später Deutschlands. Durch seine Ausstattung mit „Cherubsschwert, auf einem rotledernen Kissen, mit Quasten von Gold verziert“ und die Begleitung durch 12 Fackelträger (=12 Apostel?) stilisiert Kohlhaas sich selbst (gemäß Schöpfungsgeschichte vertrieb </w:t>
            </w:r>
            <w:r>
              <w:rPr>
                <w:rFonts w:cs="Arial" w:ascii="Arial" w:hAnsi="Arial"/>
                <w:iCs/>
                <w:sz w:val="22"/>
                <w:szCs w:val="22"/>
              </w:rPr>
              <w:t xml:space="preserve">Gott  nach dem Sündenfall den Menschen und stellte östlich des Gartens von Eden die Cherubim auf und das lodernde Flammenschwert, damit sie den Weg zum Baum des Lebens bewachten, </w:t>
            </w:r>
            <w:hyperlink r:id="rId2">
              <w:r>
                <w:rPr>
                  <w:rStyle w:val="InternetLink"/>
                  <w:rFonts w:cs="Arial" w:ascii="Arial" w:hAnsi="Arial"/>
                  <w:color w:val="000000"/>
                  <w:sz w:val="22"/>
                  <w:szCs w:val="22"/>
                  <w:u w:val="none"/>
                </w:rPr>
                <w:t>Gen</w:t>
              </w:r>
            </w:hyperlink>
            <w:r>
              <w:rPr>
                <w:rFonts w:cs="Arial" w:ascii="Arial" w:hAnsi="Arial"/>
                <w:sz w:val="22"/>
                <w:szCs w:val="22"/>
              </w:rPr>
              <w:t xml:space="preserve">esis 3,24) zu einem von Gott beauftragten Herrscher (wie ein absolutistischer Fürst: „Von Gottes Gnaden“). </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Kapitel  „Erste Untersuchung“</w:t>
            </w:r>
            <w:r>
              <w:rPr>
                <w:rFonts w:cs="Arial" w:ascii="Arial" w:hAnsi="Arial"/>
                <w:sz w:val="22"/>
                <w:szCs w:val="22"/>
              </w:rPr>
              <w:t xml:space="preserve"> (S. 50f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chdem K. auf ungewöhnlichen Wegen in den dicht gefüllten Saal  gelangt ist, in dem er offenbar erwartet wurde, steigt er auf ein „Podium“ dicht neben den Tisch, an dem der Untersuchungsrichter sitzt, und ergreift das Wort. Herablassend betont er, dass er das Verfahren selbst nur „aus Mitleid“ anerkenne, tituliert es als „ein lüderliches“ und demütigt den Richter, indem er dessen Heft hochhält und lächerlich macht.</w:t>
            </w:r>
          </w:p>
          <w:p>
            <w:pPr>
              <w:pStyle w:val="Normal"/>
              <w:rPr>
                <w:rFonts w:ascii="Arial" w:hAnsi="Arial" w:cs="Arial"/>
                <w:sz w:val="22"/>
                <w:szCs w:val="22"/>
              </w:rPr>
            </w:pPr>
            <w:r>
              <w:rPr>
                <w:rFonts w:cs="Arial" w:ascii="Arial" w:hAnsi="Arial"/>
                <w:sz w:val="22"/>
                <w:szCs w:val="22"/>
              </w:rPr>
              <w:t>Wie Kohlhaas sieht er seinen Fall, den er ausführlich darstellt, nur als einen von vielen, sodass er auch die Interessen Anderer verteidige. Die Rede steigert sich an ihrem Höhepunkt zu der Verdächtigung, eine große korrupte Organisation, zu dem Wächter, Richter, Aufseher, Schreiber, Henker (!) u.a. gehören würden, stehe hinter dem Verfahren, und endet mit der Anschuldigung, die Menschen im Saal seien selbst Mitglieder der „korrupten Bande“ (S. 58) und „Lumpen“ (S. 59).</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Kapitel „Der Prügler“</w:t>
            </w:r>
          </w:p>
          <w:p>
            <w:pPr>
              <w:pStyle w:val="Normal"/>
              <w:rPr>
                <w:rFonts w:ascii="Arial" w:hAnsi="Arial" w:cs="Arial"/>
                <w:sz w:val="22"/>
                <w:szCs w:val="22"/>
              </w:rPr>
            </w:pPr>
            <w:r>
              <w:rPr>
                <w:rFonts w:cs="Arial" w:ascii="Arial" w:hAnsi="Arial"/>
                <w:sz w:val="22"/>
                <w:szCs w:val="22"/>
              </w:rPr>
              <w:t>K. versucht, die Bestrafung von Franz und Willem, die er durch seine Beschuldigung in der ersten Untersuchung veranlasst haben soll, durch gutes Zureden und durch Bestechung zu verhindern, verlässt aber den Raum, als er wegen der lauten Schmerzensschreie befürchtet, in der Bank würde man auf das Geschehen aufmerksam. Seine Hilfsbereitschaft erweist sich mithin als wenig nachdrückli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Kapitel „Ende“</w:t>
            </w:r>
          </w:p>
          <w:p>
            <w:pPr>
              <w:pStyle w:val="Normal"/>
              <w:rPr>
                <w:rFonts w:ascii="Arial" w:hAnsi="Arial" w:cs="Arial"/>
                <w:sz w:val="22"/>
                <w:szCs w:val="22"/>
              </w:rPr>
            </w:pPr>
            <w:r>
              <w:rPr>
                <w:rFonts w:cs="Arial" w:ascii="Arial" w:hAnsi="Arial"/>
                <w:sz w:val="22"/>
                <w:szCs w:val="22"/>
              </w:rPr>
              <w:t>K. erwartet die „Herren“; er kleidet sich angemessen (Handschuhe, Frack, Zylinder) und verhält sich meist kooperativ –  in der Bildung der „dreieinigen“ Konstellation wie auf dem Weg zum Steinbruch und beim Tötungsakt selbst (dem er nur die Möglichkeit der Selbsttötung entgegen stellt, nicht die der Befreiu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Zu 1) Dürrenmatt arbeitet mit einer klassischen theatralischen Form: Theater im Theater. Claire Zachanassian ist Regisseurin eines Theaterstücks, das z. B. den Titel haben könnte:  „Gerechtigkeit für Klara Wäscher!“ Dem Zuschauer wird vorgeführt, was sie sich unter „Gerechtigkeit“ vorstellt, und ihre Inszenierung hat ein hohes Maß an Plausibilität: Tatsächlich war die „heile Welt“ Güllens in der Zeit der Misshandlung des Mädchens durch Alfred Ill und seine Kumpanen durch und durch menschenfeindlich und bedarf – wenn auch viel zu spät - einer moralisch und juristisch begründeten „Reinigung“. Allerdings ist der Fall zu lange her („verjährt“), sodass nicht wirklich nachvollziehbar ist, dass die Protagonistin einen derartig fanatischen Hass gegen ihre Jugendliebe Alfred Ill hegt; das weist darauf hin, dass er wohl wirklich ihre erste und einzige, mithin ihre „wahre“ Liebe war. In der realen Situation dieser Kleinstadt bleibt ihr letztlich nur noch das „Spiel“ mit den Bewohnern: eine Art Experiment, das der Frage nachgeht, wie korrumpierbar eine Bevölkerung ist, die einen Ausweg aus der - von der alten Dame als Vorgeschichte inszenierten - Armutsfalle su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2) Ganz anders als für Claire Zachanassian ist die Situation des Michael Kohlhaas: Er will aktuell sein Recht durchsetzen; mit diesem Ziel entwickelt sich im Laufe des Geschehens (das der Erzähler als  „Geschäft der Rache“  bezeichnet) sein Selbstbild. Kohlhaas besteht im Widerspruch zu der Bitte seiner sterbenden Frau Lisbeth darauf, Recht zu bekommen, und besteht auf dem Wunsch nach Gerechtigkeit in dem Land, in dem er lebt. Und tatsächlich kann jegliches Nachgeben Kohlhaas‘ oder anderer geschädigter oder misshandelter Mitbürger eine Ermunterung für die korrupte Tronka-Clique am Dresdner Hof sein, ihr Treiben fortzusetzen. Dem Selbstverständnis des Rosshändlers entspricht es durchaus, für sich die Stilisierung zum Statthalter eines Erzengels zu wählen, weil sein Handeln letztlich religiös begründet ist: Er ist ein frommer Lutheraner. Gleichwohl handelt es sich um eine wahnhafte Überhöhung seiner Selbstsicht in der Rolle eines aus der staatlichen Gemeinschaft Ausgestoßenen, der selbst für Recht zu sorgen hat.</w:t>
      </w:r>
    </w:p>
    <w:p>
      <w:pPr>
        <w:pStyle w:val="Normal"/>
        <w:rPr>
          <w:rFonts w:ascii="Arial" w:hAnsi="Arial" w:cs="Arial"/>
        </w:rPr>
      </w:pPr>
      <w:r>
        <w:rPr>
          <w:rFonts w:cs="Arial" w:ascii="Arial" w:hAnsi="Arial"/>
        </w:rPr>
      </w:r>
    </w:p>
    <w:p>
      <w:pPr>
        <w:pStyle w:val="Normal"/>
        <w:rPr/>
      </w:pPr>
      <w:r>
        <w:rPr>
          <w:rFonts w:cs="Arial" w:ascii="Arial" w:hAnsi="Arial"/>
        </w:rPr>
        <w:t xml:space="preserve">Zu 3) Mit einer realistischen Auseinandersetzung des Protagonisten mit erlittenem Unrecht hat Kafkas Josef K. nichts zu tun. Die „Inszenierung“ des Protagonisten als einen Verhafteten, der in einem Prozess seine Unschuld beweisen und einen Freispruch erstreiten muss, geht nicht von Josef K. aus. Von der Verhaftung an über mehrere Stationen, in denen er niemals zu einer fairen Verhandlung seiner Sache kommt, bis zu seiner Hinrichtung ist er Objekt, Getriebener oder Gegenstand eines von unbekannten Akteuren inszenierten Prozesses. </w:t>
      </w:r>
    </w:p>
    <w:p>
      <w:pPr>
        <w:pStyle w:val="Normal"/>
        <w:rPr>
          <w:rFonts w:ascii="Arial" w:hAnsi="Arial" w:cs="Arial"/>
        </w:rPr>
      </w:pPr>
      <w:r>
        <w:rPr>
          <w:rFonts w:cs="Arial" w:ascii="Arial" w:hAnsi="Arial"/>
        </w:rPr>
        <w:t xml:space="preserve">In der „ersten Untersuchung“ versucht er eine Verteidigungsrede zu gestalten, ohne zu wissen, ob er tatsächlich mit dem „Mann“, der ihn „verhören“ will (S. 48f), einem „Untersuchungsrichter“ (ab S. 50) gegenübertritt, zumal die ganze Inszenierung der Veranstaltung immer merkwürdiger verläuft. Nachdem er sich mit aller Kraft, die ihm zur Verfügung steht, öffentlich geäußert hat, wird er durch eine seltsame Störung unterbrochen, so dass er sich nur noch durch Beschimpfung der im Saal Anwesenden als „korrupte Bande“ und  „Lumpen“ (S. 58f) verabschieden zu können meint.  </w:t>
      </w:r>
    </w:p>
    <w:p>
      <w:pPr>
        <w:pStyle w:val="Normal"/>
        <w:rPr>
          <w:rFonts w:ascii="Arial" w:hAnsi="Arial" w:cs="Arial"/>
        </w:rPr>
      </w:pPr>
      <w:r>
        <w:rPr>
          <w:rFonts w:cs="Arial" w:ascii="Arial" w:hAnsi="Arial"/>
        </w:rPr>
        <w:t xml:space="preserve">Das Kapitel  „Der Prügler“ ist ebenso wenig eine Inszenierung Josef Ks; nur zufällig bekommt er mit, dass in einer Rumpelkammer der Bank an den beiden Männern, die ihn anfangs verhaftet hatten, die Prügelstrafe vollzogen wird, weil sie unerlaubte Geschäfte mit seiner Kleidung machen wollten und weil er das bei der „ersten Untersuchung“ beklagt hatte. So wenig er eine solch brutale Bestrafung akzeptieren will, so wenig ist er bereit, für deren Beendigung wirklich einzutreten, indem er sie verhindert. Stattdessen lässt er alles geschehen; das Aufsehen, das eine Entdeckung der Vorgänge erregen würde, erscheint ihm so unangenehm, dass er schnell die Türe schließt und die beiden Personen ihrem Schicksal überläs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letzten Kapitel: „Ende“ gestaltet er sein Auftreten und sein Erscheinungsbild wohl sehr bewusst: Er ist schwarz gekleidet, trägt Rock, Weste, Hemd und Handschuhe, wartet, als ob er Gäste erwarte, und setzt sich vor dem Verlassen seiner Wohnung einen Hut auf. Darüber hinaus trägt er zur Inszenierung seiner Hinrichtung - zu der der Gang zum Steinbruch und die Begegnungen am Weg ebenso gehören wie der Ablauf der Hinrichtung selbst (die Assoziation eines „Kreuzwegs“ stellt sich ein bis hin zur Haltung des Gekreuzigten: „Er hob die Hände und spreizte alle Finger“, S. 241) - nichts bei außer Gesten, Fragen und Mutmaßungen. Er ist wie im ersten Kapitel („Verhaftung“) ratlos, sowohl was den Grund dieses Prozesses betrifft (seine „Schuld“) als auch, was das Gericht, das ihn verurteilt hat, und das Gesetz, das die Grundlage für Anklage und Urteil sein müsste, betrifft; alles bleibt rätselhaft. Dennoch erscheint der Ablauf dieser letzten Station seines dreißigjährigen Lebens in Szene gesetzt und kunstvoll gestaltet – am deutlichsten ist dies zu erkennen an dem Gebilde der drei ineinander verschlungenen Personen (Josef K. und die beiden „Herren“), die wie eine Statue oder gar ein Mahnmal wirken: „eine Einheit, wie sie fast nur Lebloses bilden kann.“ (S. 237) </w:t>
      </w:r>
    </w:p>
    <w:p>
      <w:pPr>
        <w:pStyle w:val="Normal"/>
        <w:rPr>
          <w:rFonts w:ascii="Arial" w:hAnsi="Arial" w:cs="Arial"/>
        </w:rPr>
      </w:pPr>
      <w:r>
        <w:rPr>
          <w:rFonts w:cs="Arial" w:ascii="Arial" w:hAnsi="Arial"/>
        </w:rPr>
      </w:r>
    </w:p>
    <w:sectPr>
      <w:headerReference w:type="default" r:id="rId3"/>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620</wp:posOffset>
              </wp:positionH>
              <wp:positionV relativeFrom="paragraph">
                <wp:posOffset>23495</wp:posOffset>
              </wp:positionV>
              <wp:extent cx="6408420" cy="511175"/>
              <wp:effectExtent l="0" t="27305" r="0" b="311150"/>
              <wp:wrapSquare wrapText="bothSides"/>
              <wp:docPr id="2"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lbstinszenierun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85pt;width:504.6pt;height:40.25pt" coordorigin="12,37" coordsize="10092,805">
              <v:shape id="shape_0" fillcolor="gray" stroked="f" o:allowincell="f" style="position:absolute;left:12;top:37;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441;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lbstinszenierun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80"/>
      <w:u w:val="single"/>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uzeileZchn">
    <w:name w:val="Fußzeile Zchn"/>
    <w:basedOn w:val="AbsatzStandardschriftar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1._Buch_Mos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1:06:00Z</dcterms:created>
  <dc:creator>aka</dc:creator>
  <dc:description/>
  <cp:keywords/>
  <dc:language>en-US</dc:language>
  <cp:lastModifiedBy>Helmut Landwehr</cp:lastModifiedBy>
  <dcterms:modified xsi:type="dcterms:W3CDTF">2010-03-28T10:47:00Z</dcterms:modified>
  <cp:revision>9</cp:revision>
  <dc:subject/>
  <dc:title/>
</cp:coreProperties>
</file>