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67640</wp:posOffset>
                </wp:positionV>
                <wp:extent cx="6408420" cy="510540"/>
                <wp:effectExtent l="0" t="27940" r="0" b="311150"/>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 Lösungsblät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Jagd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6pt;margin-top:-13.2pt;width:504.6pt;height:40.2pt" coordorigin="12,-264" coordsize="10092,804">
                <v:shapetype id="_x0000_t202" coordsize="21600,21600" o:spt="202" path="m,l,21600l21600,21600l21600,xe">
                  <v:stroke joinstyle="miter"/>
                  <v:path gradientshapeok="t" o:connecttype="rect"/>
                </v:shapetype>
                <v:shape id="shape_0" fillcolor="gray" stroked="f" o:allowincell="f" style="position:absolute;left:12;top:-264;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Dürrenmatt – Der Besuch der alten Dame</w:t>
                        </w:r>
                      </w:p>
                    </w:txbxContent>
                  </v:textbox>
                  <v:fill o:detectmouseclick="t" type="solid" color2="#7f7f7f"/>
                  <v:stroke color="#3465a4" joinstyle="round" endcap="flat"/>
                  <w10:wrap type="square"/>
                </v:shape>
                <v:shape id="shape_0" fillcolor="silver" stroked="f" o:allowincell="f" style="position:absolute;left:12;top:13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ontextuierung Lösungsblätt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Thema Jagd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tbl>
      <w:tblPr>
        <w:tblW w:w="9212" w:type="dxa"/>
        <w:jc w:val="left"/>
        <w:tblInd w:w="-113" w:type="dxa"/>
        <w:tblLayout w:type="fixed"/>
        <w:tblCellMar>
          <w:top w:w="0" w:type="dxa"/>
          <w:left w:w="108" w:type="dxa"/>
          <w:bottom w:w="0" w:type="dxa"/>
          <w:right w:w="108" w:type="dxa"/>
        </w:tblCellMar>
      </w:tblPr>
      <w:tblGrid>
        <w:gridCol w:w="2093"/>
        <w:gridCol w:w="3827"/>
        <w:gridCol w:w="32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Besuch der alten Dam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ael Kohlhaa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Proce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ogenes, </w:t>
            </w:r>
          </w:p>
          <w:p>
            <w:pPr>
              <w:pStyle w:val="Normal"/>
              <w:rPr>
                <w:rFonts w:ascii="Arial" w:hAnsi="Arial" w:cs="Arial"/>
              </w:rPr>
            </w:pPr>
            <w:r>
              <w:rPr>
                <w:rFonts w:cs="Arial" w:ascii="Arial" w:hAnsi="Arial"/>
              </w:rPr>
              <w:t xml:space="preserve">S. 66 – 77 </w:t>
            </w:r>
          </w:p>
          <w:p>
            <w:pPr>
              <w:pStyle w:val="Normal"/>
              <w:rPr>
                <w:rFonts w:ascii="Arial" w:hAnsi="Arial" w:cs="Arial"/>
              </w:rPr>
            </w:pPr>
            <w:r>
              <w:rPr>
                <w:rFonts w:cs="Arial" w:ascii="Arial" w:hAnsi="Arial"/>
              </w:rPr>
              <w:t xml:space="preserve">Jagd auf den schwarzen Panther – Polizist, Bürgermeister, Pfarrer (alle drei sind bewaffnet; Ill erkennt, dass sie sich – mit seinem Tod rechnend – verschulden)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lam 03, S. 28 (Z. 6f „verfasste einen Rechtsschluss“) bis S. 40 (Z.25 „ ,Wenzel, der Junker, befinde sich in Dresden‘ “). Kohlhaas jagt den Junker Wenzel von Tronka von seiner Burg und dann mit einer stets wachsenden Zahl von Anhängern (109 Personen am Ende, S. 38, Z.21) von  Stadt zu Stadt, bis hin zur Besetzung des Schlosses zu Lützen als Sitz seiner „provisorischen Weltregierung“.  Zugleich jagen ihn die Beauftragten des Kurfürsten (Hauptmann Gerstenberg, Landvogt Otto von Gorgas, Prinz Friedrich von Meißen) und fast noch der Kurfürst von Sachsen selbst, wenn nicht Luther eingegriffen hätte. Auch das „Jagdvergnügen“, bei dem der sächsische Kurfürst zufällig dem Kohlhaas begegnet und ihn als Besitzer der von ihm begehrten Prophezeiung erkennt, wird – zuerst ein zufälliges Vergnügen, dann auf anderer Ebene: der Jagd nach dem die Zukunft vohersagenden Zettel – Teil der Jagd auf Kohlhaa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scher, S. 39</w:t>
            </w:r>
          </w:p>
          <w:p>
            <w:pPr>
              <w:pStyle w:val="Normal"/>
              <w:rPr/>
            </w:pPr>
            <w:r>
              <w:rPr>
                <w:rFonts w:cs="Arial" w:ascii="Arial" w:hAnsi="Arial"/>
              </w:rPr>
              <w:t xml:space="preserve">Der Vergleich mit einem Jäger wird Josef K. zuteil, als er über Fräulein Bürstner herfällt und sie gierig küsst. Das erotische Motiv „Frauenjagd“ – sowohl im Sinne der Gier Ks (auch anderer Männer)  nach einer Frau als auch im Sinne des Verlangens einer Frau nach K. - taucht an mehreren Stellen des Romans auf </w:t>
            </w:r>
          </w:p>
          <w:p>
            <w:pPr>
              <w:pStyle w:val="Normal"/>
              <w:rPr>
                <w:rFonts w:ascii="Arial" w:hAnsi="Arial" w:cs="Arial"/>
              </w:rPr>
            </w:pPr>
            <w:r>
              <w:rPr>
                <w:rFonts w:cs="Arial" w:ascii="Arial" w:hAnsi="Arial"/>
              </w:rPr>
              <w:t>(z.B. S. 57 Störung im Versammlungssaal, S.63 Ks Mutmaßung, die Frau des Gerichtsdieners biete sich ihm an; sie wird auch vom Untersuchungsrichter und von einem Studenten begehrt).</w:t>
            </w:r>
          </w:p>
          <w:p>
            <w:pPr>
              <w:pStyle w:val="Normal"/>
              <w:rPr>
                <w:rFonts w:ascii="Arial" w:hAnsi="Arial" w:cs="Arial"/>
              </w:rPr>
            </w:pPr>
            <w:r>
              <w:rPr>
                <w:rFonts w:cs="Arial" w:ascii="Arial" w:hAnsi="Arial"/>
              </w:rPr>
              <w:t>Fischer, S. 154</w:t>
            </w:r>
          </w:p>
          <w:p>
            <w:pPr>
              <w:pStyle w:val="Normal"/>
              <w:rPr>
                <w:rFonts w:ascii="Arial" w:hAnsi="Arial" w:cs="Arial"/>
              </w:rPr>
            </w:pPr>
            <w:r>
              <w:rPr>
                <w:rFonts w:cs="Arial" w:ascii="Arial" w:hAnsi="Arial"/>
              </w:rPr>
              <w:t>Die Göttin der Gerechtigkeit wird von Titorelli im Porträt eines Richters als Göttin der Jagd dargestellt.</w:t>
            </w:r>
          </w:p>
        </w:tc>
      </w:tr>
    </w:tbl>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Zu 1) Nachdem die alte Dame ihre Bedingung formuliert hat und die Güllener wissen, dass sie im Falle des Todes Ills von ihr 1 Milliarde erhalten würden, fangen sie an, sich auf den zu erwartenden Geldsegen hin zu verschulden und kaufen ein, was sie sich bisher nicht leisten konnten. Claire Zachanassians Panther ist los; die Güllener bewaffnen sich, um ihn zu jagen. Gejagt fühlt sich jedoch vor allem Ill selbst: „Sie jagen mich wie ein wildes Tier.“ (74) – Vom Polizisten (66), vom Bürgermeister (67) und vom Pfarrer (73) erfährt Ill, wie auch diese Honoratioren des Ortes freigiebig konsumieren und Zukunftspläne schmie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2) Wie Claire Z. hat auch Michael Kohlhaas, nachdem die zuständigen Institutionen ihm sein Recht nicht verschafft haben, seine Rechtssache selbst in die Hand genommen und Tronka verurteilt, seine Rappen gesund zu pflegen und an ihn auszuliefern. Um dieses Urteil durchzusetzen, jagt er mit seinem kleinen Haufen Getreuer hinter Tronka her, brennt alles nieder, was sich ihm querstellt bzw. Tronka zur Flucht hilft oder ihm ein Versteck bietet. Auch bei Kleist dient – zumindest im Bewusstsein des Protagonisten – die Jagd dazu, das erklärte Recht durchzusetzen. Ebenso beauftragt Claire Zachanassian die Bürger Güllens, das von ihr erklärte Recht (also die Todesstrafe) gegen Alfred Ill durchzusetzen; die Jagd nach dem Panther, die vor Ills Haus mit der Tötung des Tieres endet, führt dem Gejagten symbolisch vor Augen, was ihn selbst erwartet.</w:t>
      </w:r>
    </w:p>
    <w:p>
      <w:pPr>
        <w:pStyle w:val="Normal"/>
        <w:rPr>
          <w:rFonts w:ascii="Arial" w:hAnsi="Arial" w:cs="Arial"/>
        </w:rPr>
      </w:pPr>
      <w:r>
        <w:rPr>
          <w:rFonts w:cs="Arial" w:ascii="Arial" w:hAnsi="Arial"/>
        </w:rPr>
        <w:t xml:space="preserve">Zu 3) Erscheint auch Josef K. im zweiten Kapitel des Romans als Jäger, indem er Fräulein Bürstner „auf den Mund“ küsst, „und dann über das ganze Gesicht, wie ein durstiges Tier mit der Zunge über das endlich gefundene Quellwasser hinjagt“ (Fischer, S. 39), so entdeckt er im siebten Kapitel (Fischer, S. 154) auf dem „Porträt“, das der Maler Titorelli für einen Richter nach genauer Anweisung malt, eine Darstellung der Gerechtigkeit: </w:t>
      </w:r>
    </w:p>
    <w:p>
      <w:pPr>
        <w:pStyle w:val="Normal"/>
        <w:ind w:left="705" w:hanging="0"/>
        <w:rPr/>
      </w:pPr>
      <w:r>
        <w:rPr>
          <w:rFonts w:cs="Arial" w:ascii="Arial" w:hAnsi="Arial"/>
        </w:rPr>
        <w:t>„</w:t>
      </w:r>
      <w:r>
        <w:rPr>
          <w:rFonts w:cs="Arial" w:ascii="Arial" w:hAnsi="Arial"/>
        </w:rPr>
        <w:t>Um die Figur der Gerechtigkeit aber blieb es bis auf eine unmerkliche Tönung hell, in dieser Helligkeit schien die Figur besonders vorzudringen, sie erinnerte kaum mehr an die Göttin der Gerechtigkeit, aber auch nicht an die des Sieges, sie sah jetzt vielmehr vollkommen wie die Göttin der Jagd aus.“</w:t>
      </w:r>
    </w:p>
    <w:p>
      <w:pPr>
        <w:pStyle w:val="Normal"/>
        <w:ind w:left="705"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n der antiken Mythologie wird diese Göttin Artemis (griechisch) bzw. Diana (römisch) genan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454C43"/>
        </w:rPr>
        <w:t>„</w:t>
      </w:r>
      <w:r>
        <w:rPr>
          <w:rFonts w:cs="Arial" w:ascii="Arial" w:hAnsi="Arial"/>
          <w:color w:val="454C43"/>
        </w:rPr>
        <w:t xml:space="preserve">In der Antike wird Diana als Jägerin abgebildet. Sie trägt in den meisten Fällen eine Tunika, die maximal bis zum Knie reicht. Damit hat sie die nötige Bewegungsfreiheit, sie kann dem Wild nachstellen, rennen und Hindernisse überwinden. Die kurze Tunika war an sich eine Bekleidung der Männer und Kinder. Frauen trugen sittsam lange Kleider und Mäntel sowie Schleier. Häufig sind Dianas Haare offen oder nur leicht von einem Band zusammengehalten. "Fesselnd schlang sich ein Band um das kunstlos liegende Haupthaar." (Ovid, Metamorphosen). Damit offenbart sie ihre Unabhängigkeit. Die verheirateten Frauen trugen die Haare hochgesteckt oder zu Zöpfen geflochten, in der Öffentlichkeit sogar bedeckt durch den Mantel und den Schleier. </w:t>
        <w:br/>
        <w:br/>
        <w:t xml:space="preserve">Dianas offensichtlichstes Symbol sind ihre Waffen: Lanze oder Pfeil und Bogen, sowie die Jagdhunde, die Diana zumeist begleiten. Tiere, die ihr heilig sind und oft mit ihr dargestellt werden, sind neben den Hunden: Hirsche, Wölfe und Wildvögel. (…) Quellen und Wälder, sowie die ursprüngliche Natur, sind die Plätze der Diana. Ihre Tempel und heiligen Bezirke verfügen in der Regel über einen heiligen Hain. Zu Festtagen werden dort Fackelläufe veranstaltet. Quitte, Granatapfelbaum, Pinie und Eiche sind der Göttin heilig, sie werden als ‚Glückliche Bäume‘ bezeichne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454C43"/>
        </w:rPr>
      </w:pPr>
      <w:r>
        <w:rPr>
          <w:rFonts w:cs="Arial" w:ascii="Arial" w:hAnsi="Arial"/>
          <w:color w:val="454C43"/>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454C43"/>
        </w:rPr>
        <w:t>(</w:t>
      </w:r>
      <w:hyperlink r:id="rId2">
        <w:r>
          <w:rPr>
            <w:rStyle w:val="InternetLink"/>
            <w:rFonts w:cs="Arial" w:ascii="Arial" w:hAnsi="Arial"/>
          </w:rPr>
          <w:t>http://wagner.diananeuhausen.de/joomla/index.php?option=com_content&amp;view=article&amp;id=51&amp;Itemid=59</w:t>
        </w:r>
      </w:hyperlink>
      <w:r>
        <w:rPr>
          <w:rFonts w:cs="Arial" w:ascii="Arial" w:hAnsi="Arial"/>
          <w:color w:val="454C43"/>
        </w:rPr>
        <w: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454C43"/>
        </w:rPr>
      </w:pPr>
      <w:r>
        <w:rPr>
          <w:rFonts w:cs="Arial" w:ascii="Arial" w:hAnsi="Arial"/>
          <w:color w:val="454C43"/>
        </w:rPr>
      </w:r>
    </w:p>
    <w:p>
      <w:pPr>
        <w:pStyle w:val="Normal"/>
        <w:rPr>
          <w:rFonts w:ascii="Arial" w:hAnsi="Arial" w:cs="Arial"/>
          <w:color w:val="454C43"/>
        </w:rPr>
      </w:pPr>
      <w:r>
        <w:rPr>
          <w:rFonts w:cs="Arial" w:ascii="Arial" w:hAnsi="Arial"/>
          <w:color w:val="454C43"/>
        </w:rPr>
      </w:r>
    </w:p>
    <w:p>
      <w:pPr>
        <w:pStyle w:val="Normal"/>
        <w:rPr>
          <w:rFonts w:ascii="Arial" w:hAnsi="Arial" w:cs="Arial"/>
        </w:rPr>
      </w:pPr>
      <w:r>
        <w:rPr>
          <w:rFonts w:cs="Arial" w:ascii="Arial" w:hAnsi="Arial"/>
          <w:color w:val="454C43"/>
        </w:rPr>
        <w:t>Da Titorelli als Vertrauter des Gerichts Josef K. über Eigenarten und Gegebenheiten des Prozesses, dem er ausgesetzt ist, aufzuklären vorgibt, muss K. diese Darstellung der Gerechtigkeit als Bedrohung empfinden. Im Zentrum des Gerichts steht ohnehin das Begehren, nicht das Gesetz (siehe auch das „schmutzige“ Heft des Untersuchungsrichters, in dem eine pornografische Zeichnung enthalten ist). Macht die Parabel vom Türhüter, die der Geistliche im neunten Kapitel erzählt, um K. zu belehren, dass er sich in dem Gericht täusche, nicht genau darauf aufmerksam? Am „Ende“ im 10. Kapitel wird er von den zwei Herren zur Strecke gebracht: „wie ein Hund“ (Fischer, S. 241), allerdings ohne wirklich gejagt worden zu sein und ohne jede Gegenwehr, sofern man die von Anfang an bestehende Fragehaltung und Verständnislosigkeit nicht als Widerstand ansieh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gner.diananeuhausen.de/joomla/index.php?option=com_content&amp;view=article&amp;id=51&amp;Itemid=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10:00Z</dcterms:created>
  <dc:creator>Ulrich Mezger</dc:creator>
  <dc:description/>
  <cp:keywords/>
  <dc:language>en-US</dc:language>
  <cp:lastModifiedBy>Helmut Landwehr</cp:lastModifiedBy>
  <cp:lastPrinted>2008-02-23T17:50:00Z</cp:lastPrinted>
  <dcterms:modified xsi:type="dcterms:W3CDTF">2010-03-21T10:17:00Z</dcterms:modified>
  <cp:revision>6</cp:revision>
  <dc:subject/>
  <dc:title>Stellen Sie eine inhaltliche Verbindung zwischen dem abgebildeten Gegenstand und dem Roman von Theodor Fontane her und tragen</dc:title>
</cp:coreProperties>
</file>