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167640</wp:posOffset>
                </wp:positionV>
                <wp:extent cx="6408420" cy="510540"/>
                <wp:effectExtent l="0" t="27940" r="0" b="311150"/>
                <wp:wrapSquare wrapText="bothSides"/>
                <wp:docPr id="1"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Kontextuierung Lösungsblätter</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Thema Verlorenheit und Einsich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0.6pt;margin-top:-13.2pt;width:504.6pt;height:40.2pt" coordorigin="12,-264" coordsize="10092,804">
                <v:shapetype id="_x0000_t202" coordsize="21600,21600" o:spt="202" path="m,l,21600l21600,21600l21600,xe">
                  <v:stroke joinstyle="miter"/>
                  <v:path gradientshapeok="t" o:connecttype="rect"/>
                </v:shapetype>
                <v:shape id="shape_0" fillcolor="gray" stroked="f" o:allowincell="f" style="position:absolute;left:12;top:-264;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2;top:139;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Kontextuierung Lösungsblätter</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Thema Verlorenheit und Einsich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Normal"/>
        <w:spacing w:lineRule="auto" w:line="360"/>
        <w:rPr>
          <w:rFonts w:ascii="Arial" w:hAnsi="Arial" w:cs="Arial"/>
        </w:rPr>
      </w:pPr>
      <w:r>
        <w:rPr>
          <w:rFonts w:cs="Arial" w:ascii="Arial" w:hAnsi="Arial"/>
        </w:rPr>
      </w:r>
    </w:p>
    <w:tbl>
      <w:tblPr>
        <w:tblW w:w="10031" w:type="dxa"/>
        <w:jc w:val="left"/>
        <w:tblInd w:w="-113" w:type="dxa"/>
        <w:tblLayout w:type="fixed"/>
        <w:tblCellMar>
          <w:top w:w="0" w:type="dxa"/>
          <w:left w:w="108" w:type="dxa"/>
          <w:bottom w:w="0" w:type="dxa"/>
          <w:right w:w="108" w:type="dxa"/>
        </w:tblCellMar>
      </w:tblPr>
      <w:tblGrid>
        <w:gridCol w:w="3085"/>
        <w:gridCol w:w="3119"/>
        <w:gridCol w:w="382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 Besuch der alten Dam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chael Kohlhaa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 Proceß</w:t>
            </w:r>
          </w:p>
          <w:p>
            <w:pPr>
              <w:pStyle w:val="Normal"/>
              <w:rPr>
                <w:rFonts w:ascii="Arial" w:hAnsi="Arial" w:cs="Arial"/>
                <w:b/>
                <w:b/>
              </w:rPr>
            </w:pPr>
            <w:r>
              <w:rPr>
                <w:rFonts w:cs="Arial" w:ascii="Arial" w:hAnsi="Arial"/>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Ill will Güllen verlassen, begegnet auf seinem Weg unzähligen Güllenern, „schaut sich um, wie ein gehetztes Tier“</w:t>
            </w:r>
          </w:p>
          <w:p>
            <w:pPr>
              <w:pStyle w:val="Normal"/>
              <w:rPr>
                <w:rFonts w:ascii="Arial" w:hAnsi="Arial" w:cs="Arial"/>
              </w:rPr>
            </w:pPr>
            <w:r>
              <w:rPr>
                <w:rFonts w:cs="Arial" w:ascii="Arial" w:hAnsi="Arial"/>
              </w:rPr>
              <w:t>Als der Zug kommt, steht Ill bewegungslos, starrt seine Mitbürger an, fühlt sich von ihnen bedrängt „warum seid ihr alle hier? Macht Platz! Einer wird mich zurückhalten“</w:t>
            </w:r>
          </w:p>
          <w:p>
            <w:pPr>
              <w:pStyle w:val="Normal"/>
              <w:rPr/>
            </w:pPr>
            <w:r>
              <w:rPr>
                <w:rFonts w:cs="Arial" w:ascii="Arial" w:hAnsi="Arial"/>
              </w:rPr>
              <w:t>Er fällt auf die Knie und auch als alle ihn auffordern einzusteigen, bleibt er stehen und wiederholt mehrmals: „Einer wird mich zurückhalten, ich weiß es!“ (S. 84)</w:t>
            </w:r>
          </w:p>
          <w:p>
            <w:pPr>
              <w:pStyle w:val="Normal"/>
              <w:rPr>
                <w:rFonts w:ascii="Arial" w:hAnsi="Arial" w:cs="Arial"/>
              </w:rPr>
            </w:pPr>
            <w:r>
              <w:rPr>
                <w:rFonts w:cs="Arial" w:ascii="Arial" w:hAnsi="Arial"/>
              </w:rPr>
              <w:t>Ill fügt sich in sein unvermeidbares Schicksal (S. 102f) und ist einverstanden mit der Entscheidung der Bürger von Güllen, aber nicht bereit sich selbst das Leben zu nehmen (S. 108f).</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e Kohlhaas versprochene Amnestie wird gebrochen, sein Fluchtversuch vereitelt, und er wird vom Schlosshauptmann gefangen genommen.</w:t>
            </w:r>
          </w:p>
          <w:p>
            <w:pPr>
              <w:pStyle w:val="Normal"/>
              <w:rPr>
                <w:rFonts w:ascii="Arial" w:hAnsi="Arial" w:cs="Arial"/>
              </w:rPr>
            </w:pPr>
            <w:r>
              <w:rPr>
                <w:rFonts w:cs="Arial" w:ascii="Arial" w:hAnsi="Arial"/>
              </w:rPr>
              <w:t>Nagelschmidt bietet ihm in einem Brief seine Hilfe an.</w:t>
            </w:r>
          </w:p>
          <w:p>
            <w:pPr>
              <w:pStyle w:val="Normal"/>
              <w:rPr>
                <w:rFonts w:ascii="Arial" w:hAnsi="Arial" w:cs="Arial"/>
              </w:rPr>
            </w:pPr>
            <w:r>
              <w:rPr>
                <w:rFonts w:cs="Arial" w:ascii="Arial" w:hAnsi="Arial"/>
              </w:rPr>
              <w:t>Zwar hat er Widerwillen dagegen, gemeinsame Sache mit Nagelschmidt zu machen, aber Kohlhaas‘ „von Gram sehr gebeugte Seele“ (S. 79) hat das ursprüngliche Ziel aufgegeben - er will nicht mehr weiterkämpfen, sondern nur noch fliehen.</w:t>
            </w:r>
          </w:p>
          <w:p>
            <w:pPr>
              <w:pStyle w:val="Normal"/>
              <w:rPr>
                <w:rFonts w:ascii="Arial" w:hAnsi="Arial" w:cs="Arial"/>
              </w:rPr>
            </w:pPr>
            <w:r>
              <w:rPr>
                <w:rFonts w:cs="Arial" w:ascii="Arial" w:hAnsi="Arial"/>
              </w:rPr>
              <w:t>Der Brief wird abgefangen, Kohlhaas wird eine Falle gestellt, er wird festgenommen und angeklagt.</w:t>
            </w:r>
          </w:p>
          <w:p>
            <w:pPr>
              <w:pStyle w:val="Normal"/>
              <w:rPr>
                <w:rFonts w:ascii="Arial" w:hAnsi="Arial" w:cs="Arial"/>
              </w:rPr>
            </w:pPr>
            <w:r>
              <w:rPr>
                <w:rFonts w:cs="Arial" w:ascii="Arial" w:hAnsi="Arial"/>
              </w:rPr>
              <w:t>Als er vor dem Tribunal mit seinem Antwortbrief an Nagelschmidt konfrontiert und gefragt wird, „ob er zu seiner Verteidigung etwas vorzubringen wisse“, antwortet er resigniert mit „nein!“ (S. 79).</w:t>
            </w:r>
          </w:p>
          <w:p>
            <w:pPr>
              <w:pStyle w:val="Normal"/>
              <w:rPr>
                <w:rFonts w:ascii="Arial" w:hAnsi="Arial" w:cs="Arial"/>
              </w:rPr>
            </w:pPr>
            <w:r>
              <w:rPr>
                <w:rFonts w:cs="Arial" w:ascii="Arial" w:hAnsi="Arial"/>
              </w:rPr>
              <w:t>Dass er sein Leben behält, hat er den diplomatischen Aktivitäten des brandenburgischen Stadthauptmanns Heinrich von Geusau und politischen Umständen zu verdanken. In seinem Inneren entsteht das mystische Gefühl, sein Überleben habe er auch dem Amulett der Zigeunerin zu verdanken (S. 8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Nach dem Gespräch mit dem „Auskunftgeber“ steigert sich Ks Unwohlsein, das er schon empfand, als er sich im Gang der Gerichtskanzleien auf dem Dachboden befand (S. 79), zu einem Schwächeanfall: „Es war ihm als stürze das Wasser gegen die Holzwände“ (S. 84).</w:t>
            </w:r>
          </w:p>
          <w:p>
            <w:pPr>
              <w:pStyle w:val="Normal"/>
              <w:rPr>
                <w:rFonts w:ascii="Arial" w:hAnsi="Arial" w:cs="Arial"/>
              </w:rPr>
            </w:pPr>
            <w:r>
              <w:rPr>
                <w:rFonts w:cs="Arial" w:ascii="Arial" w:hAnsi="Arial"/>
              </w:rPr>
              <w:t>K. fühlt sich so schwach, dass er von dem Mädchen und dem Gerichtsdiener getragen werden muss. Draußen aber war ihm, „als wären alle seine Kräfte mit einem Mal zurückgekehrt“. Er fragt sich: „Wollte etwa sein Körper revolutionieren und ihm einen neuen Proceß bereiten, da er den alten so mühelos ertrug?“ (S. 85).</w:t>
            </w:r>
          </w:p>
          <w:p>
            <w:pPr>
              <w:pStyle w:val="Normal"/>
              <w:rPr>
                <w:rFonts w:ascii="Arial" w:hAnsi="Arial" w:cs="Arial"/>
              </w:rPr>
            </w:pPr>
            <w:r>
              <w:rPr>
                <w:rFonts w:cs="Arial" w:ascii="Arial" w:hAnsi="Arial"/>
              </w:rPr>
              <w:t>2. K. besucht den Dom, er fühlt sich angesichts der Größe des Doms, die an der Grenze des für Menschen noch Erträglichen liegt, ein wenig verloren (S. 221); nach dem Gespräch mit dem Kaplan ist er „zu müde, um alle Folgerungen der Geschichte übersehen zu können.“ (S. 2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K. wartet am Vorabend seines 31. Geburtstags „ohne dass ihm der Besuch angekündigt worden wäre“ schwarz angezogen auf die zwei Herren, die das Urteil vollstrecken sollen. Er lässt sich von ihnen auf der Straße widerstandslos in ihre Mitte nehmen (S.237) und überlässt sich ihnen schließlich vollkommen: „Alle drei zogen nun in vollem Einverständnis über eine Brücke im Mondschein“ (S. 2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drei Textstellen zeigen drei Stufen der Resign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u 1) Nachdem Alfred Ill von den Honoratioren der Stadt, die ihn vorher noch als nächsten Bürgermeister vorgeschlagen hatten, im Stich gelassen wurde - zuletzt vom Pfarrer, der ihm zur Flucht rät - bedrohen ihn die Güllener Bürger beim Einsteigen in den Zug, sodass er sich nicht traut, den Ort zu verlassen. Endgültig hat begriffen, dass sein Tod beschlossene Sache ist. Seine Einsicht führt soweit, dass er bereit ist, das Urteil einer öffentlichen Bürgerversammlung anzunehmen und den Medien gegenüber den geheim gehaltenen Skandal zu verschweigen (dass sein Tod Bedingung für den Geldsegen der Milliardärin ist). Nicht bereit ist er allerdings, dem Ansinnen des Bürgermeisters nachzugeben, sich selbst zu töten und die Einwohner der Kleinstadt davor zu bewahren, ihn ermorden zu müssen; er sei „durch eine Hölle gegangen“(S. 108) und habe die Furcht besiegt; er unterwerfe sich dem Urteil als einem Akt der Gerechtigkeit, aber er könne den Güllenern das Handeln nicht abnehmen.  Zur Einsicht Ills gehört auch die Anerkennung seiner Schuld gegenüber Claire und die Übernahme der Verantwortung dafür, ihre bürgerliche Existenz vernichtet zu haben – immerhin war damit auch der Tod des gemeinsamen Kindes verbunden; erst im dritten Akt fragt er Claire genauer nach diesem Zeugnis ihrer Liebe; auch das ist ein Zeichen für seine späte Einsic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u 2) Ganz ähnlich wie Alfred Ill erfährt auch Kohlhaas die Aussichtslosigkeit seines Strebens nach dem Recht, als in Dresden von den Herrschaften die Amnestie gebrochen und er in eine Falle gelockt wird; auch sein Wunsch zu fliehen wird so zunichte gemacht und er wird zu einem schmählichen und grausamen Tod verurteilt (für den politischen Filmemacher Schlöndorff ist dies der eigentliche Kern dessen, was die Novelle Kleists heute noch mitzuteilen hat; sein Film endet deshalb mit dieser Hinrichtung). Die Fortsetzung der Sache des Kohlhaas hat dieser dem diplomatischen Geschick Heinrich von Geusaus und den politischen Verwicklungen, die Kleist mit dem Geschehen in Dresden verbindet, zu verdanken. Dass Kohlhaas sein Ziel letztendlich doch noch erreicht, ist allerdings auch Ergebnis des „wunderbaren“ Vorgangs um den Zettel der Zigeunerin. Der mehrfache Triumph des Rebellen (wie ein Adliger – z. B. Karl I. oder Maria Stuart – zu sterben, sein Recht zu bekommen und die Bestrafung Tronkas zu erreichen, die Zukunft seiner Söhne als geadelte Ritter) ist radikaler als die mögliche Empörung wegen seiner Hinrichtung in Dresden. Aus der Verlorenheit des Protagonisten entwickelt Kleist auf diese Weise seinen Triumph und damit die Möglichkeit, dass der Leser Einsichten gewinnt zu Fragen wie der nach Rechtsstaatlichkeit oder nach Zukunf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u 3) Ganz anders erfährt Josef K. so etwas wie Verlorenheit, erstmals in den Gängen der Gerichtskanzleien; doch folgt daraus keine Einsicht, sondern die Frage: „Wollte etwa sein Körper revolutionieren und ihm einen neuen Proceß bereiten, da er den alten so mühelos ertrug?“ (S. 85) - Ausdruck jeglicher Einsichtslosigkeit, denn er hatte in diesem „Mietshaus“, auf dessen Dachboden anscheinend das Gericht arbeitet, soeben eine Erfahrung gemacht, die genau das Gegenteil dessen nahelegt, was er folgert (müheloses Ertragen des Prozesses). Auch von dem Geistlichen in dem riesigen Gebäude des Doms, in dem er sich verloren vorkommt und in dessen völliger Dunkelheit er sich nicht allein zurechtfindet (S. 234), erfährt  er nichts, das ihm eine Einsicht vermittelt, durch die er in seinem Verfahren weiterkommt (die „trübselige Meinung“, die Lüge werde zur Weltordnung gemacht, bleibt nicht sein „Endurteil“ (S. 233) und er ist „zu müde, um alle Folgerungen der Geschichte übersehn zu können.“ Scheitert Ks Fähigkeit zur Einsicht hier an der Komplexität der in der Türhüterparabel angesprochenen Problematik, so bleibt sein Einverständnis, das an seinem Entgegenkommen den „Herren“ gegenüber im letzten Kapitel zum Ausdruck kommt, ohne jegliche Einsicht im Gestus des Fragenden verhaftet, wenn er ein letztes Mal vor seiner Ermordung hilfesuchend um sich blickt. Anders als Alfred Ill gibt es allerdings auch nichts, was ihm von einem anderen Menschen zur Last gelegt würde, nichts auch, was er sich selbst vorzuwerfen hätte. Die Vernichtung seiner Existenz ist radikaler als die in den Augen seiner einstigen Geliebten die Gerechtigkeit wiederherstellende des Alfred Ill, anders auch als die ehrenvolle des Michael Kohlhaas, der im tiefen Einverständnis mit seiner Hinrichtung und auch in den Augen des Lesers (spätestens mit Luthers Geste der Vergebung der Sünden) anerkannt stirbt. Josef K. wird als Person getötet, ohne dass er und mit ihm der Leser irgendeinen Grund dafür finden könnte. Vielleicht liegt darin die Irritation begründet, die den Leser so unbefriedigt lässt und die ihn nötigt, immer wieder neu nach Gründen zu suchen, dem Text Widerstand zu leisten oder auch ihm gegenüber die Scham zu empfinden, die Josef K. „überleben“ sollte, wie der Erzähler am Schluss behaupt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418" w:right="1418"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7620</wp:posOffset>
              </wp:positionH>
              <wp:positionV relativeFrom="paragraph">
                <wp:posOffset>23495</wp:posOffset>
              </wp:positionV>
              <wp:extent cx="6408420" cy="511175"/>
              <wp:effectExtent l="0" t="0" r="0" b="238125"/>
              <wp:wrapSquare wrapText="bothSides"/>
              <wp:docPr id="2"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Lösungsblätter</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Verlorenhei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0.6pt;margin-top:1.85pt;width:504.6pt;height:40.25pt" coordorigin="12,37" coordsize="10092,805">
              <v:shape id="shape_0" fillcolor="gray" stroked="f" o:allowincell="f" style="position:absolute;left:12;top:37;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2;top:441;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Lösungsblätter</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Verlorenhei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AbsatzStandardschriftart">
    <w:name w:val="Absatz-Standardschriftart"/>
    <w:qFormat/>
    <w:rPr/>
  </w:style>
  <w:style w:type="character" w:styleId="InternetLink">
    <w:name w:val="Hyperlink"/>
    <w:rPr>
      <w:color w:val="000080"/>
      <w:u w:val="single"/>
    </w:rPr>
  </w:style>
  <w:style w:type="character" w:styleId="KopfzeileZchn">
    <w:name w:val="Kopfzeile Zchn"/>
    <w:basedOn w:val="AbsatzStandardschriftart"/>
    <w:qFormat/>
    <w:rPr>
      <w:rFonts w:ascii="Times New Roman" w:hAnsi="Times New Roman" w:eastAsia="Times New Roman" w:cs="Times New Roman"/>
      <w:sz w:val="24"/>
      <w:szCs w:val="24"/>
    </w:rPr>
  </w:style>
  <w:style w:type="character" w:styleId="FuzeileZchn">
    <w:name w:val="Fußzeile Zchn"/>
    <w:basedOn w:val="AbsatzStandardschriftar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7:04:00Z</dcterms:created>
  <dc:creator>aka</dc:creator>
  <dc:description/>
  <cp:keywords/>
  <dc:language>en-US</dc:language>
  <cp:lastModifiedBy>Helmut Landwehr</cp:lastModifiedBy>
  <dcterms:modified xsi:type="dcterms:W3CDTF">2010-03-27T19:18:00Z</dcterms:modified>
  <cp:revision>7</cp:revision>
  <dc:subject/>
  <dc:title/>
</cp:coreProperties>
</file>