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345</wp:posOffset>
                </wp:positionH>
                <wp:positionV relativeFrom="paragraph">
                  <wp:posOffset>-400050</wp:posOffset>
                </wp:positionV>
                <wp:extent cx="6408420" cy="511810"/>
                <wp:effectExtent l="0" t="69850" r="0" b="3759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511920"/>
                          <a:chOff x="0" y="0"/>
                          <a:chExt cx="6408360" cy="51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Calibri" w:cs="Arial"/>
                                  <w:color w:val="FFFFFF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FFFFFF"/>
                                  <w:lang w:bidi="ar-SA"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Calibri" w:cs="Arial"/>
                                  <w:color w:val="FFFFFF"/>
                                  <w:lang w:bidi="ar-SA" w:val="de-DE"/>
                                </w:rPr>
                                <w:t>Neue Medi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FFFFFF"/>
                                  <w:lang w:bidi="ar-SA" w:val="de-DE"/>
                                </w:rPr>
                                <w:t xml:space="preserve"> im Deutschunterricht                                         Dürrenmatt – Der Besuch der alten D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6408360" cy="25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Theat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Chor und Sprach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        Aufgabenblatt Grupp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5pt;margin-top:-31.5pt;width:504.6pt;height:40.3pt" coordorigin="-347,-630" coordsize="10092,8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347;top:-630;width:10091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Calibri" w:cs="Arial"/>
                            <w:color w:val="FFFFFF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FFFFFF"/>
                            <w:lang w:bidi="ar-SA"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Calibri" w:cs="Arial"/>
                            <w:color w:val="FFFFFF"/>
                            <w:lang w:bidi="ar-SA" w:val="de-DE"/>
                          </w:rPr>
                          <w:t>Neue Medi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FFFFFF"/>
                            <w:lang w:bidi="ar-SA" w:val="de-DE"/>
                          </w:rPr>
                          <w:t xml:space="preserve"> im Deutschunterricht                                         Dürrenmatt – Der Besuch der alten Dame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347;top:-225;width:10091;height:400;mso-wrap-style:square;v-text-anchor:middle" type="_x0000_t202">
                  <v:textbox>
                    <w:txbxContent>
                      <w:p>
                        <w:pPr>
                          <w:tabs>
                            <w:tab w:val="right" w:pos="9781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Theat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Chor und Sprach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        Aufgabenblatt Gruppe 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r antike Chor und sprachliche Mittel bei Dürrenmatt</w:t>
      </w:r>
    </w:p>
    <w:p>
      <w:pPr>
        <w:pStyle w:val="ListParagraph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ine wesentliche Bedeutung im antiken Theater hat der Chor. Informieren Sie sich darüber bei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wikipedia.org</w:t>
        </w:r>
      </w:hyperlink>
      <w:r>
        <w:rPr>
          <w:rFonts w:cs="Arial" w:ascii="Arial" w:hAnsi="Arial"/>
          <w:sz w:val="24"/>
          <w:szCs w:val="24"/>
        </w:rPr>
        <w:t xml:space="preserve"> in dem Artikel „Geschichte des griechischen Chores“ und notieren Sie die wichtigsten Aspekte.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ch Dürrenmatt verwendet am Ende seines Stückes einen Chor (vgl. S. 132-134)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Welche Funktion hat er hier?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gen Sie diese letzten Seiten gemeinsam mit der Klasse vor. Vorab verteilen Sie die entsprechenden Rollen und sammeln Ideen zur sprachlichen Umsetzung (z.B. Betonung, Stimmlage, Rhythmus).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ktieren Sie, was Sie wie gesprochen und wie Sie sich in Ihrer Rolle gefühlt haben.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gende sprachliche Mittel verwendet Dürrenmatt in diesem Textauszug: Emphase, Farbsymbolik, Ironie, Klimax, Personifikation, Vergleich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Finden Sie hierfür Beispiele.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en Sie außerdem weitere rhetorische Figuren.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ulieren Sie diese letzten Seiten des Dramas in eigene Worte um und verwenden Sie die Ihnen bekannten sprachlichen Mittel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3:00Z</dcterms:created>
  <dc:creator>aka</dc:creator>
  <dc:description/>
  <cp:keywords/>
  <dc:language>en-US</dc:language>
  <cp:lastModifiedBy>bm</cp:lastModifiedBy>
  <dcterms:modified xsi:type="dcterms:W3CDTF">2010-03-28T09:39:00Z</dcterms:modified>
  <cp:revision>5</cp:revision>
  <dc:subject/>
  <dc:title/>
</cp:coreProperties>
</file>