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3081020" cy="4845050"/>
            <wp:effectExtent l="0" t="0" r="0" b="0"/>
            <wp:wrapTight wrapText="bothSides">
              <wp:wrapPolygon edited="0">
                <wp:start x="-131" y="0"/>
                <wp:lineTo x="-131" y="21484"/>
                <wp:lineTo x="21633" y="21484"/>
                <wp:lineTo x="21633" y="0"/>
                <wp:lineTo x="-131" y="0"/>
              </wp:wrapPolygon>
            </wp:wrapTight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iginal (German)</w:t>
      </w:r>
    </w:p>
    <w:tbl>
      <w:tblPr>
        <w:tblW w:w="4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5"/>
      </w:tblGrid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2493.       Steckbrief</w:t>
              <w:br/>
              <w:t>  Der hierunter signalisirte Georg Büchner,</w:t>
              <w:br/>
              <w:t>Student der Medizin aus Darmstadt, hat sich</w:t>
              <w:br/>
              <w:t>der gerichtlichen Untersuchung seiner indicirten</w:t>
              <w:br/>
              <w:t>Theilnahme an staatsverrätherischen Handlungen</w:t>
              <w:br/>
              <w:t>durch die Entfernung aus dem Vaterlande ent-</w:t>
              <w:br/>
              <w:t>zogen. Man ersucht deshalb die öffentlichen Be-</w:t>
              <w:br/>
              <w:t>hörden des In- und Auslandes, denselben im Be-</w:t>
              <w:br/>
              <w:t>tretungsfalle festnehmen und wohlverwahrt an</w:t>
              <w:br/>
              <w:t>die unterzeichnete Stelle abliefern zu lassen.</w:t>
              <w:br/>
              <w:t>Darmstadt, den 13. Juni 1835</w:t>
              <w:br/>
              <w:t>Der von Großh. Hess. Hofgericht der Pro-</w:t>
              <w:br/>
              <w:t>vinz Oberhessen bestellte Untersuchungs-Rich-</w:t>
              <w:br/>
              <w:t>ter, Hofgerichtsrath</w:t>
              <w:br/>
              <w:t>Georgi</w:t>
              <w:br/>
              <w:t>Personal-Beschreibung.</w:t>
              <w:br/>
              <w:t>Alter: 21 Jahre,</w:t>
              <w:br/>
              <w:t>Größe: 6 Schuh, 9 Zoll neuen Hessischen Maases,</w:t>
              <w:br/>
              <w:t>Haare: blond,</w:t>
              <w:br/>
              <w:t>Stirne: sehr gewölbt,</w:t>
              <w:br/>
              <w:t>Augenbrauen: blond,</w:t>
              <w:br/>
              <w:t>Augen: grau,</w:t>
              <w:br/>
              <w:t>Nase: stark,</w:t>
              <w:br/>
              <w:t>Mund: klein,</w:t>
              <w:br/>
              <w:t>Bart: blond,</w:t>
              <w:br/>
              <w:t>Kinn: rund,</w:t>
              <w:br/>
              <w:t>Angesicht: oval,</w:t>
              <w:br/>
              <w:t>Gesichtsfarbe: frisch,</w:t>
              <w:br/>
              <w:t>Statur: kräftig, schlank,</w:t>
              <w:br/>
              <w:t>Besondere Kennzeichen: Kurzsichtigkeit.</w:t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ttp://commons.wikimedia.org/wiki/File:Steck.jpg?uselang=d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9525</wp:posOffset>
              </wp:positionV>
              <wp:extent cx="6408420" cy="511175"/>
              <wp:effectExtent l="0" t="70485" r="0" b="375920"/>
              <wp:wrapSquare wrapText="bothSides"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ossier: Biograf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0.75pt;width:504.6pt;height:40.3pt" coordorigin="-168,-15" coordsize="1009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1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8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ossier: Biograf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10:00Z</dcterms:created>
  <dc:creator>TS Aalen</dc:creator>
  <dc:description/>
  <cp:keywords/>
  <dc:language>en-US</dc:language>
  <cp:lastModifiedBy>Physik 142-1</cp:lastModifiedBy>
  <dcterms:modified xsi:type="dcterms:W3CDTF">2012-12-08T19:22:00Z</dcterms:modified>
  <cp:revision>3</cp:revision>
  <dc:subject/>
  <dc:title/>
</cp:coreProperties>
</file>