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de-DE"/>
        </w:rPr>
      </w:pPr>
      <w:r>
        <w:rPr>
          <w:rFonts w:eastAsia="Times New Roman" w:cs="Times New Roman" w:ascii="Times New Roman" w:hAnsi="Times New Roman"/>
          <w:b/>
          <w:bCs/>
          <w:sz w:val="27"/>
          <w:szCs w:val="27"/>
          <w:lang w:eastAsia="de-DE"/>
        </w:rPr>
        <w:t>Georg Büchn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Brief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I. Straßburg 1831 – 1833</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0" w:name="Brief1"/>
      <w:bookmarkEnd w:id="0"/>
      <w:r>
        <w:rPr>
          <w:rFonts w:eastAsia="Times New Roman" w:cs="Times New Roman" w:ascii="Times New Roman" w:hAnsi="Times New Roman"/>
          <w:b/>
          <w:bCs/>
          <w:sz w:val="24"/>
          <w:szCs w:val="24"/>
          <w:lang w:eastAsia="de-DE"/>
        </w:rPr>
        <w:t>1.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nach dem 4. Dezember] 1831.</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Als sich das Gerücht verbreitete, daß Ramorino durch Straßburg reisen würde, eröffneten die Studenten sogleich eine Subskription und beschlossen, ihm mit einer schwarzen Fahne entgegenzuziehen. Endlich traf die Nachricht hier ein, daß Ramorino den Nachmittag mit den Generälen Schneider und Langermann ankommen würde. Wir versammelten uns sogleich in der Akademie; als wir aber durch das Tor ziehen wollten, ließ der Offizier, der von der Regierung Befehl erhalten hatte, uns mit der Fahne nicht passieren zu lassen, die Wache unter das Gewehr treten, um uns den Durchgang zu wehren. Doch wir brachen mit Gewalt durch und stellten uns drei- bis vierhundert Mann stark an der großen Rheinbrücke auf. An uns schloß sich die Nationalgarde an. Endlich erschien Ramorino, begleitet von einer Menge Reiter; ein Student hält eine Anrede, die er beantwortet, ebenso ein Nationalgardist. Die Nationalgarden umgeben den Wagen und ziehen ihn; wir stellen uns mit der Fahne an die Spitze des Zugs, dem ein großes Musikchor vormaschiert. So ziehen wir in die Stadt, begleitet von einer ungeheuren Volksmenge unter Absingung der Marseillaise und der Carmagnole; überall erschallt der Ruf: Vive la liberté! vive Ramorino! à bas les ministres! à bas le juste milieu! Die Stadt selbst illuminiert, an den Fenstern schwenken die Damen ihre Tücher, und Ramorino wird im Triumph bis zum Gasthof gezogen, wo ihm unser Fahnenträger die Fahne mit dem Wunsch überreicht, daß diese Trauerfahne sich bald in Polens Freiheitsfahne verwandeln möge. Darauf erscheint Ramorino auf dem Balkon, dankt, man ruft Vivat! – und die Komödie ist fertig.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 w:name="Brief2"/>
      <w:bookmarkEnd w:id="1"/>
      <w:r>
        <w:rPr>
          <w:rFonts w:eastAsia="Times New Roman" w:cs="Times New Roman" w:ascii="Times New Roman" w:hAnsi="Times New Roman"/>
          <w:b/>
          <w:bCs/>
          <w:sz w:val="24"/>
          <w:szCs w:val="24"/>
          <w:lang w:eastAsia="de-DE"/>
        </w:rPr>
        <w:t>2.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Dezember 1831.</w:t>
      </w:r>
    </w:p>
    <w:p>
      <w:pPr>
        <w:pStyle w:val="Normal"/>
        <w:spacing w:lineRule="auto" w:line="240" w:before="280" w:after="280"/>
        <w:rPr/>
      </w:pPr>
      <w:r>
        <w:rPr>
          <w:rFonts w:eastAsia="Times New Roman" w:cs="Times New Roman" w:ascii="Times New Roman" w:hAnsi="Times New Roman"/>
          <w:sz w:val="24"/>
          <w:szCs w:val="24"/>
          <w:lang w:eastAsia="de-DE"/>
        </w:rPr>
        <w:t xml:space="preserve">[…] Es sieht verzweifelt kriegerisch aus; kommt es zum Kriege, dann gibt es in Deutschland vornehmlich eine babylonische Verwirrung, und der Himmel weiß, was das Ende vom Liede sein wird. Es kann </w:t>
      </w:r>
      <w:r>
        <w:rPr>
          <w:rFonts w:eastAsia="Times New Roman" w:cs="Times New Roman" w:ascii="Times New Roman" w:hAnsi="Times New Roman"/>
          <w:i/>
          <w:iCs/>
          <w:sz w:val="24"/>
          <w:szCs w:val="24"/>
          <w:lang w:eastAsia="de-DE"/>
        </w:rPr>
        <w:t>Alles</w:t>
      </w:r>
      <w:r>
        <w:rPr>
          <w:rFonts w:eastAsia="Times New Roman" w:cs="Times New Roman" w:ascii="Times New Roman" w:hAnsi="Times New Roman"/>
          <w:sz w:val="24"/>
          <w:szCs w:val="24"/>
          <w:lang w:eastAsia="de-DE"/>
        </w:rPr>
        <w:t xml:space="preserve"> verloren werden; wenn aber die Russen über die Oder gehn, dann nehme ich den Schießprügel und sollte ich's in Frankreich tun. Gott mag den allerdurchlauchigsten und gesalbten Schafsköpfen gnädig sein; auf der Erde werden sie hoffentlich keine Gnade mehr find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 w:name="Brief3"/>
      <w:bookmarkEnd w:id="2"/>
      <w:r>
        <w:rPr>
          <w:rFonts w:eastAsia="Times New Roman" w:cs="Times New Roman" w:ascii="Times New Roman" w:hAnsi="Times New Roman"/>
          <w:b/>
          <w:bCs/>
          <w:sz w:val="24"/>
          <w:szCs w:val="24"/>
          <w:lang w:eastAsia="de-DE"/>
        </w:rPr>
        <w:t>3. An die Famil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vor dem 16. Mai] 1832.</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Das einzige Interessante in politischer Beziehung ist, daß die hiesigen republikanischen Zierbengel mit roten Hüten herumlaufen, und daß Herr Périer die Cholera hatte, die Cholera aber leider nicht ih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 w:name="Brief4"/>
      <w:bookmarkEnd w:id="3"/>
      <w:r>
        <w:rPr>
          <w:rFonts w:eastAsia="Times New Roman" w:cs="Times New Roman" w:ascii="Times New Roman" w:hAnsi="Times New Roman"/>
          <w:b/>
          <w:bCs/>
          <w:sz w:val="24"/>
          <w:szCs w:val="24"/>
          <w:lang w:eastAsia="de-DE"/>
        </w:rPr>
        <w:t>4. An August Stöber</w:t>
      </w:r>
    </w:p>
    <w:p>
      <w:pPr>
        <w:pStyle w:val="Normal"/>
        <w:spacing w:lineRule="auto" w:line="240" w:before="280" w:after="280"/>
        <w:rPr/>
      </w:pPr>
      <w:r>
        <w:rPr>
          <w:rFonts w:eastAsia="Times New Roman" w:cs="Times New Roman" w:ascii="Times New Roman" w:hAnsi="Times New Roman"/>
          <w:sz w:val="24"/>
          <w:szCs w:val="24"/>
          <w:lang w:eastAsia="de-DE"/>
        </w:rPr>
        <w:t>Darmstadt d. 24</w:t>
      </w:r>
      <w:r>
        <w:rPr>
          <w:rFonts w:eastAsia="Times New Roman" w:cs="Times New Roman" w:ascii="Times New Roman" w:hAnsi="Times New Roman"/>
          <w:sz w:val="24"/>
          <w:szCs w:val="24"/>
          <w:vertAlign w:val="superscript"/>
          <w:lang w:eastAsia="de-DE"/>
        </w:rPr>
        <w:t>ten</w:t>
      </w:r>
      <w:r>
        <w:rPr>
          <w:rFonts w:eastAsia="Times New Roman" w:cs="Times New Roman" w:ascii="Times New Roman" w:hAnsi="Times New Roman"/>
          <w:sz w:val="24"/>
          <w:szCs w:val="24"/>
          <w:lang w:eastAsia="de-DE"/>
        </w:rPr>
        <w:t xml:space="preserve"> August 1832</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iebes Brüderpaar!</w:t>
      </w:r>
    </w:p>
    <w:p>
      <w:pPr>
        <w:pStyle w:val="Normal"/>
        <w:spacing w:lineRule="auto" w:line="240" w:before="280" w:after="280"/>
        <w:rPr/>
      </w:pPr>
      <w:r>
        <w:rPr>
          <w:rFonts w:eastAsia="Times New Roman" w:cs="Times New Roman" w:ascii="Times New Roman" w:hAnsi="Times New Roman"/>
          <w:sz w:val="24"/>
          <w:szCs w:val="24"/>
          <w:lang w:eastAsia="de-DE"/>
        </w:rPr>
        <w:t xml:space="preserve">Obgleich die Adresse nur an einen von Euch lautet, so gilt sie doch Euch beiden; doch seht vorerst nach der zweiten, denn mein Brief ist nur die Schale und figuriert nur als Käspapier. Habt ihr das andere Papier gelesen, so werdet ihr wissen, daß es sich um nichts geringeres handelt, als um die Muse der teutschen Dichtkunst; ob ihr dabei als Accoucheurs oder als Totengräber auftreten sollt, wird der Erfolg lehren. Ihr seid gebeten mit Eurer poetischen Haus- und Feld-Apotheke bei der Wiederbelebung des Kadavers tätige Hülfe zu leisten; am besten wäre es man suchte ihn in einem Backofen zu erwärmen, denn dies ist noch das einzige Kunstwerk, welches das liebe Teutsche Volk zu bauen und zu genießen versteht! Doch, Spaß bei Seite! ich lege Euch die Sache ernstlich an's Herz; wenn die Männer, welche Ihre Beihülfe versprochen haben, Wort halten, so kann etwas Tüchtiges geleistet werden, daß Ihr </w:t>
      </w:r>
      <w:r>
        <w:rPr>
          <w:rFonts w:eastAsia="Times New Roman" w:cs="Times New Roman" w:ascii="Times New Roman" w:hAnsi="Times New Roman"/>
          <w:i/>
          <w:iCs/>
          <w:sz w:val="24"/>
          <w:szCs w:val="24"/>
          <w:lang w:eastAsia="de-DE"/>
        </w:rPr>
        <w:t>viel</w:t>
      </w:r>
      <w:r>
        <w:rPr>
          <w:rFonts w:eastAsia="Times New Roman" w:cs="Times New Roman" w:ascii="Times New Roman" w:hAnsi="Times New Roman"/>
          <w:sz w:val="24"/>
          <w:szCs w:val="24"/>
          <w:lang w:eastAsia="de-DE"/>
        </w:rPr>
        <w:t xml:space="preserve"> dazu beitragen könnt, weiß ich, ohne Euch schmeicheln zu wollen. Die Herausgeber kenne ich persönlich, </w:t>
      </w:r>
      <w:r>
        <w:rPr>
          <w:rFonts w:eastAsia="Times New Roman" w:cs="Times New Roman" w:ascii="Times New Roman" w:hAnsi="Times New Roman"/>
          <w:i/>
          <w:iCs/>
          <w:sz w:val="24"/>
          <w:szCs w:val="24"/>
          <w:lang w:eastAsia="de-DE"/>
        </w:rPr>
        <w:t>Künzel</w:t>
      </w:r>
      <w:r>
        <w:rPr>
          <w:rFonts w:eastAsia="Times New Roman" w:cs="Times New Roman" w:ascii="Times New Roman" w:hAnsi="Times New Roman"/>
          <w:sz w:val="24"/>
          <w:szCs w:val="24"/>
          <w:lang w:eastAsia="de-DE"/>
        </w:rPr>
        <w:t xml:space="preserve"> ist Kandidat der Theologie, </w:t>
      </w:r>
      <w:r>
        <w:rPr>
          <w:rFonts w:eastAsia="Times New Roman" w:cs="Times New Roman" w:ascii="Times New Roman" w:hAnsi="Times New Roman"/>
          <w:i/>
          <w:iCs/>
          <w:sz w:val="24"/>
          <w:szCs w:val="24"/>
          <w:lang w:eastAsia="de-DE"/>
        </w:rPr>
        <w:t>Metz</w:t>
      </w:r>
      <w:r>
        <w:rPr>
          <w:rFonts w:eastAsia="Times New Roman" w:cs="Times New Roman" w:ascii="Times New Roman" w:hAnsi="Times New Roman"/>
          <w:sz w:val="24"/>
          <w:szCs w:val="24"/>
          <w:lang w:eastAsia="de-DE"/>
        </w:rPr>
        <w:t xml:space="preserve"> steht einer Buchhandlung vor, beide sehr gebildete junge Leute; die </w:t>
      </w:r>
      <w:r>
        <w:rPr>
          <w:rFonts w:eastAsia="Times New Roman" w:cs="Times New Roman" w:ascii="Times New Roman" w:hAnsi="Times New Roman"/>
          <w:i/>
          <w:iCs/>
          <w:sz w:val="24"/>
          <w:szCs w:val="24"/>
          <w:lang w:eastAsia="de-DE"/>
        </w:rPr>
        <w:t>Zimmermänner</w:t>
      </w:r>
      <w:r>
        <w:rPr>
          <w:rFonts w:eastAsia="Times New Roman" w:cs="Times New Roman" w:ascii="Times New Roman" w:hAnsi="Times New Roman"/>
          <w:sz w:val="24"/>
          <w:szCs w:val="24"/>
          <w:lang w:eastAsia="de-DE"/>
        </w:rPr>
        <w:t xml:space="preserve"> sind Zwillinge und studieren in Heidelberg, sie gehören zu meinen ältesten und besten Freunden, namentlich hat der eine von ihnen ausgezeichnete poetische Anlagen. Eure Antwort seid Ihr gebeten, an mich zu adressieren, ich hoffe dabei auch einige herzliche Worte an mich zu finden; heute sind es zuerst 3 Wochen, daß ich Euch verlassen, und doch könnte ich Euch schon manche epistolas ex ponto schreiben! Ach säße ich doch wieder einmal unt Euch im Drescher! Herzliche Grüße an die edlen </w:t>
      </w:r>
      <w:r>
        <w:rPr>
          <w:rFonts w:eastAsia="Times New Roman" w:cs="Times New Roman" w:ascii="Times New Roman" w:hAnsi="Times New Roman"/>
          <w:i/>
          <w:iCs/>
          <w:sz w:val="24"/>
          <w:szCs w:val="24"/>
          <w:lang w:eastAsia="de-DE"/>
        </w:rPr>
        <w:t>Eugeniden</w:t>
      </w:r>
      <w:r>
        <w:rPr>
          <w:rFonts w:eastAsia="Times New Roman" w:cs="Times New Roman" w:ascii="Times New Roman" w:hAnsi="Times New Roman"/>
          <w:sz w:val="24"/>
          <w:szCs w:val="24"/>
          <w:lang w:eastAsia="de-DE"/>
        </w:rPr>
        <w:t>, namentlich an Boekel und Baum.</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ebt woh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uer G. Büchne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 w:name="Brief5"/>
      <w:bookmarkEnd w:id="4"/>
      <w:r>
        <w:rPr>
          <w:rFonts w:eastAsia="Times New Roman" w:cs="Times New Roman" w:ascii="Times New Roman" w:hAnsi="Times New Roman"/>
          <w:b/>
          <w:bCs/>
          <w:sz w:val="24"/>
          <w:szCs w:val="24"/>
          <w:lang w:eastAsia="de-DE"/>
        </w:rPr>
        <w:t>5. An Adolph Stöber</w:t>
      </w:r>
    </w:p>
    <w:p>
      <w:pPr>
        <w:pStyle w:val="Normal"/>
        <w:spacing w:lineRule="auto" w:line="240" w:before="280" w:after="280"/>
        <w:rPr/>
      </w:pPr>
      <w:r>
        <w:rPr>
          <w:rFonts w:eastAsia="Times New Roman" w:cs="Times New Roman" w:ascii="Times New Roman" w:hAnsi="Times New Roman"/>
          <w:sz w:val="24"/>
          <w:szCs w:val="24"/>
          <w:lang w:eastAsia="de-DE"/>
        </w:rPr>
        <w:t>Straßburg, den 3</w:t>
      </w:r>
      <w:r>
        <w:rPr>
          <w:rFonts w:eastAsia="Times New Roman" w:cs="Times New Roman" w:ascii="Times New Roman" w:hAnsi="Times New Roman"/>
          <w:sz w:val="24"/>
          <w:szCs w:val="24"/>
          <w:vertAlign w:val="superscript"/>
          <w:lang w:eastAsia="de-DE"/>
        </w:rPr>
        <w:t>ten</w:t>
      </w:r>
      <w:r>
        <w:rPr>
          <w:rFonts w:eastAsia="Times New Roman" w:cs="Times New Roman" w:ascii="Times New Roman" w:hAnsi="Times New Roman"/>
          <w:sz w:val="24"/>
          <w:szCs w:val="24"/>
          <w:lang w:eastAsia="de-DE"/>
        </w:rPr>
        <w:t xml:space="preserve"> Novb. 1852</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ieber Adolph!</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ur wenige Zeilen bringen Dir diesmal meine Grüße. Ich komme eben aus dem Leichendunst und von der Schädelstätte, wo ich mich täglich wieder einige Stunden selbst kreuzige, und nach den kalten Brüsten und den toten Herzen, die ich da berührte, erquicken mich wieder das lebendige, warme an das Du mich drücktest über die Paar Meilen hinaus, die unsere Kadaver trennen. Wahrhaftig der Lindwurm, von dem Du sprichst ist nicht so gefährlich, man müßte ein armer Tropf sein, wenn unsre Arme nicht einmal über die dreißig Stunden hinübergreifen könnten. Wenn das Frühjahr kommt hoffe ich Dich zu sehen. Seit acht Tagen bin ich wieder hier, die teutsche naßkalte Holländeratmosphäre ist mir zuwider, die französische Gewitterluft ist mir lieb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ebe woh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in G. Büchne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 w:name="Brief6"/>
      <w:bookmarkEnd w:id="5"/>
      <w:r>
        <w:rPr>
          <w:rFonts w:eastAsia="Times New Roman" w:cs="Times New Roman" w:ascii="Times New Roman" w:hAnsi="Times New Roman"/>
          <w:b/>
          <w:bCs/>
          <w:sz w:val="24"/>
          <w:szCs w:val="24"/>
          <w:lang w:eastAsia="de-DE"/>
        </w:rPr>
        <w:t>6.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Dezember 1832.</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hätte beinahe vergessen zu erzählen, daß der Platz in Belagerungsstand gesetzt wird (wegen der holländischen Wirren). Unter meinem Fenster rasseln beständig die Kanonen vorbei, auf den öffentlichen Plätzen exerzieren die Truppen, und das Geschütz wird auf den Wällen aufgefahren. Für eine politische Abhandlung habe ich keine Zeit mehr, es wäre auch nicht der Mühe wert, das Ganze ist doch nur eine Komödie. Der König und die Kammern regieren, und das Volk klatscht und bezahl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 w:name="Brief7"/>
      <w:bookmarkEnd w:id="6"/>
      <w:r>
        <w:rPr>
          <w:rFonts w:eastAsia="Times New Roman" w:cs="Times New Roman" w:ascii="Times New Roman" w:hAnsi="Times New Roman"/>
          <w:b/>
          <w:bCs/>
          <w:sz w:val="24"/>
          <w:szCs w:val="24"/>
          <w:lang w:eastAsia="de-DE"/>
        </w:rPr>
        <w:t>7.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Januar 1833.</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Auf Weihnachten ging ich Morgens um vier Uhr in die Frühmette ins Münster. Das düstere Gewölbe mit seinen Säulen, die Rose und die farbigen Scheiben und die kniende Menge waren nur halb vom Lampenschein erleuchtet. Der Gesang des unsichtbaren Chores schien über dem Chor und dem Altare zu schweben und den vollen Tönen der gewaltigen Orgel zu antworten. Ich bin kein Katholik und kümmerte mich wenig um das Schellen und Knien der buntscheckigen Pfaffen, aber der Gesang alleine machte mehr Eindruck auf mich, als die faden, ewig wiederkehrenden Phrasen unserer meisten Geistlichen, die Jahr aus Jahr ein an jedem Weihnachtstag meist nichts Gescheiteres zu sagen wissen, als, der liebe Herrgott sei doch ein gescheiter Mann gewesen, daß er Christus grade um diese Zeit auf die Welt habe kommen lass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7" w:name="Brief8"/>
      <w:bookmarkEnd w:id="7"/>
      <w:r>
        <w:rPr>
          <w:rFonts w:eastAsia="Times New Roman" w:cs="Times New Roman" w:ascii="Times New Roman" w:hAnsi="Times New Roman"/>
          <w:b/>
          <w:bCs/>
          <w:sz w:val="24"/>
          <w:szCs w:val="24"/>
          <w:lang w:eastAsia="de-DE"/>
        </w:rPr>
        <w:t>8.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5. April 1833.</w:t>
      </w:r>
    </w:p>
    <w:p>
      <w:pPr>
        <w:pStyle w:val="Normal"/>
        <w:spacing w:lineRule="auto" w:line="240" w:before="280" w:after="280"/>
        <w:rPr/>
      </w:pPr>
      <w:r>
        <w:rPr>
          <w:rFonts w:eastAsia="Times New Roman" w:cs="Times New Roman" w:ascii="Times New Roman" w:hAnsi="Times New Roman"/>
          <w:sz w:val="24"/>
          <w:szCs w:val="24"/>
          <w:lang w:eastAsia="de-DE"/>
        </w:rPr>
        <w:t xml:space="preserve">Heute erhielt ich Euren Brief mit den Erzählungen aus </w:t>
      </w:r>
      <w:r>
        <w:rPr>
          <w:rFonts w:eastAsia="Times New Roman" w:cs="Times New Roman" w:ascii="Times New Roman" w:hAnsi="Times New Roman"/>
          <w:i/>
          <w:iCs/>
          <w:sz w:val="24"/>
          <w:szCs w:val="24"/>
          <w:lang w:eastAsia="de-DE"/>
        </w:rPr>
        <w:t>Frankfurt</w:t>
      </w:r>
      <w:r>
        <w:rPr>
          <w:rFonts w:eastAsia="Times New Roman" w:cs="Times New Roman" w:ascii="Times New Roman" w:hAnsi="Times New Roman"/>
          <w:sz w:val="24"/>
          <w:szCs w:val="24"/>
          <w:lang w:eastAsia="de-DE"/>
        </w:rPr>
        <w:t xml:space="preserve">. Meine Meinung ist die: Wenn in unserer Zeit etwas helfen soll, so ist es </w:t>
      </w:r>
      <w:r>
        <w:rPr>
          <w:rFonts w:eastAsia="Times New Roman" w:cs="Times New Roman" w:ascii="Times New Roman" w:hAnsi="Times New Roman"/>
          <w:i/>
          <w:iCs/>
          <w:sz w:val="24"/>
          <w:szCs w:val="24"/>
          <w:lang w:eastAsia="de-DE"/>
        </w:rPr>
        <w:t>Gewalt</w:t>
      </w:r>
      <w:r>
        <w:rPr>
          <w:rFonts w:eastAsia="Times New Roman" w:cs="Times New Roman" w:ascii="Times New Roman" w:hAnsi="Times New Roman"/>
          <w:sz w:val="24"/>
          <w:szCs w:val="24"/>
          <w:lang w:eastAsia="de-DE"/>
        </w:rPr>
        <w:t xml:space="preserve">. Wir wissen, was wir von unseren Fürsten zu erwarten haben. Alles, was sie bewilligten, wurde ihnen durch die Notwendigkeit abgezwungen. Und selbst das Bewilligte wurde uns hingeworfen, wie eine erbettelte Gnade und ein elendes Kinderspielzeug, um dem ewigen Maulaffen </w:t>
      </w:r>
      <w:r>
        <w:rPr>
          <w:rFonts w:eastAsia="Times New Roman" w:cs="Times New Roman" w:ascii="Times New Roman" w:hAnsi="Times New Roman"/>
          <w:i/>
          <w:iCs/>
          <w:sz w:val="24"/>
          <w:szCs w:val="24"/>
          <w:lang w:eastAsia="de-DE"/>
        </w:rPr>
        <w:t>Volk</w:t>
      </w:r>
      <w:r>
        <w:rPr>
          <w:rFonts w:eastAsia="Times New Roman" w:cs="Times New Roman" w:ascii="Times New Roman" w:hAnsi="Times New Roman"/>
          <w:sz w:val="24"/>
          <w:szCs w:val="24"/>
          <w:lang w:eastAsia="de-DE"/>
        </w:rPr>
        <w:t xml:space="preserve"> seine zu eng geschnürte Wickelschnur vergessen zu machen.. Es ist eine blecherne Flinte und ein hölzerner Säbel, womit nur ein Deutscher die Abgeschmacktheit begehen konnte, Soldatchens zu spielen. Unsere Landstände sind eine Satire auf die gesunde Vernunft, wir können noch ein Säkulum damit herumziehen, und wenn wir die Resultate dann zusammennehmen, so hat das Volk die schönen Reden seiner Vertreter noch immer teurer bezahlt, als der römische Kaiser, der seinen Hofpoeten für zwei gebrochene Verse 20,000 Gulden geben ließ. Man wirft den jungen Leuten den Gebrauch der Gewalt vor. Sind wir denn aber nicht in einem ewigen Gewaltzustand? Weil wir im Kerker geboren und großgezogen sind, merken wir nicht mehr, daß wir im Loch stecken mit angeschmiedeten Händen und Füßen und einem Knebel im Munde. Was nennt ihr denn </w:t>
      </w:r>
      <w:r>
        <w:rPr>
          <w:rFonts w:eastAsia="Times New Roman" w:cs="Times New Roman" w:ascii="Times New Roman" w:hAnsi="Times New Roman"/>
          <w:i/>
          <w:iCs/>
          <w:sz w:val="24"/>
          <w:szCs w:val="24"/>
          <w:lang w:eastAsia="de-DE"/>
        </w:rPr>
        <w:t>gesetzlichen Zustand? Ein Gesetz</w:t>
      </w:r>
      <w:r>
        <w:rPr>
          <w:rFonts w:eastAsia="Times New Roman" w:cs="Times New Roman" w:ascii="Times New Roman" w:hAnsi="Times New Roman"/>
          <w:sz w:val="24"/>
          <w:szCs w:val="24"/>
          <w:lang w:eastAsia="de-DE"/>
        </w:rPr>
        <w:t xml:space="preserve">, das die große Masse der Staatsbürger zum fronenden Vieh macht, um die unnatürlichen Bedürfnisse einer unbedeutenden und verdorbenen Minderzahl zu befriedigen? Und dies Gesetz, unterstützt durch die rohe Militärgewalt und durch die dumme Pfiffigkeit seiner Agenten, dies Gesetz ist eine </w:t>
      </w:r>
      <w:r>
        <w:rPr>
          <w:rFonts w:eastAsia="Times New Roman" w:cs="Times New Roman" w:ascii="Times New Roman" w:hAnsi="Times New Roman"/>
          <w:i/>
          <w:iCs/>
          <w:sz w:val="24"/>
          <w:szCs w:val="24"/>
          <w:lang w:eastAsia="de-DE"/>
        </w:rPr>
        <w:t>ewige, rohe Gewalt</w:t>
      </w:r>
      <w:r>
        <w:rPr>
          <w:rFonts w:eastAsia="Times New Roman" w:cs="Times New Roman" w:ascii="Times New Roman" w:hAnsi="Times New Roman"/>
          <w:sz w:val="24"/>
          <w:szCs w:val="24"/>
          <w:lang w:eastAsia="de-DE"/>
        </w:rPr>
        <w:t xml:space="preserve">, angetan dem Recht und der gesunden Vernunft, und ich werde mit </w:t>
      </w:r>
      <w:r>
        <w:rPr>
          <w:rFonts w:eastAsia="Times New Roman" w:cs="Times New Roman" w:ascii="Times New Roman" w:hAnsi="Times New Roman"/>
          <w:i/>
          <w:iCs/>
          <w:sz w:val="24"/>
          <w:szCs w:val="24"/>
          <w:lang w:eastAsia="de-DE"/>
        </w:rPr>
        <w:t>Mund</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Hand</w:t>
      </w:r>
      <w:r>
        <w:rPr>
          <w:rFonts w:eastAsia="Times New Roman" w:cs="Times New Roman" w:ascii="Times New Roman" w:hAnsi="Times New Roman"/>
          <w:sz w:val="24"/>
          <w:szCs w:val="24"/>
          <w:lang w:eastAsia="de-DE"/>
        </w:rPr>
        <w:t xml:space="preserve"> dagegen kämpfen, wo ich kann.Wenn ich an dem, was geschehen, keinen Teil genommen und an dem, was vielleicht geschieht, </w:t>
      </w:r>
      <w:r>
        <w:rPr>
          <w:rFonts w:eastAsia="Times New Roman" w:cs="Times New Roman" w:ascii="Times New Roman" w:hAnsi="Times New Roman"/>
          <w:i/>
          <w:iCs/>
          <w:sz w:val="24"/>
          <w:szCs w:val="24"/>
          <w:lang w:eastAsia="de-DE"/>
        </w:rPr>
        <w:t>keinen Teil</w:t>
      </w:r>
      <w:r>
        <w:rPr>
          <w:rFonts w:eastAsia="Times New Roman" w:cs="Times New Roman" w:ascii="Times New Roman" w:hAnsi="Times New Roman"/>
          <w:sz w:val="24"/>
          <w:szCs w:val="24"/>
          <w:lang w:eastAsia="de-DE"/>
        </w:rPr>
        <w:t xml:space="preserve"> nehmen werde, so geschieht es weder aus Mißbilligung, noch aus Furcht, sondern nur weil ich im gegenwärtigen Zeitpunkt jede revolutionäre Bewegung als eine vergebliche Unternehmnung betrachte und nicht die Verblendung Derer teile, welche in den Deutschen ein zum Kampf für sein Recht bereites Volk sehen. Diese tolle Meinung führte die Frankfurter Vorfälle herbei, und der Irrtum büßte sich schwer. Irren ist übrigens keine Sünde, und die deutsche Indifferenz ist wirklich von der Art, daß sie alle Berechnung zu Schanden macht. Ich bedaure die Unglücklichen von Herzen. Sollte keiner von meinen Freunden in die Sache verwickelt sei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8" w:name="Brief9"/>
      <w:bookmarkEnd w:id="8"/>
      <w:r>
        <w:rPr>
          <w:rFonts w:eastAsia="Times New Roman" w:cs="Times New Roman" w:ascii="Times New Roman" w:hAnsi="Times New Roman"/>
          <w:b/>
          <w:bCs/>
          <w:sz w:val="24"/>
          <w:szCs w:val="24"/>
          <w:lang w:eastAsia="de-DE"/>
        </w:rPr>
        <w:t>9.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Frühjahr 1833.]</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egen mir könnt Ihr ganz ruhig sein; ich werde nicht nach Freiburg gehen, und eben so wenig wie im vorigen Jahre an einer Versammlung Teil nehm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9" w:name="Brief10"/>
      <w:bookmarkEnd w:id="9"/>
      <w:r>
        <w:rPr>
          <w:rFonts w:eastAsia="Times New Roman" w:cs="Times New Roman" w:ascii="Times New Roman" w:hAnsi="Times New Roman"/>
          <w:b/>
          <w:bCs/>
          <w:sz w:val="24"/>
          <w:szCs w:val="24"/>
          <w:lang w:eastAsia="de-DE"/>
        </w:rPr>
        <w:t>10.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nach dem 27.] Mai 1833.</w:t>
      </w:r>
    </w:p>
    <w:p>
      <w:pPr>
        <w:pStyle w:val="Normal"/>
        <w:spacing w:lineRule="auto" w:line="240" w:before="280" w:after="280"/>
        <w:rPr/>
      </w:pPr>
      <w:r>
        <w:rPr>
          <w:rFonts w:eastAsia="Times New Roman" w:cs="Times New Roman" w:ascii="Times New Roman" w:hAnsi="Times New Roman"/>
          <w:sz w:val="24"/>
          <w:szCs w:val="24"/>
          <w:lang w:eastAsia="de-DE"/>
        </w:rPr>
        <w:t xml:space="preserve">[…] So eben erhalten wir die Nachricht, daß in Neustadt die Sodalteska über eine friedliche und unbewaffnete Versammlung hergefallen sei und ohne Unterschied mehrere Personen niedergemacht habe. Ähnliche Dinge sollen sich im übrigen Rheinbayern zugetragen haben. Die liberale Partei kann sich darüber gerade nicht beklagen; man vergilt Gleiches mit Gleichem, Gewalt mit Gewalt. Es wird sich finden, wer der Stärkere ist. – Wenn Ihr neulich bei hellem Wetter bis auf das Münster hättet sehen können, so hättet ihr mich bei einem langhaarigen, bärtigen, jungen Mann sitzend gefunden. Besagter hatte ein rotes Barett auf dem Kopf, um den Hals ein Cashmir-Shawl, um den Kadawer einen kurzen deutschen Rock, auf die Weste war der Name "Rousseau" gestickt, an den Beinen enge Hosen mit Stegen, in der Hand ein modisches Stöckchen. Ihr seht, die Karikatur ist aus mehreren Jahrhunderten und Weltteilen zusammengesetzt: Asien um den Hals, Deutschland um den Leib, Frankreich an den Beinen, 1400 auf dem Kopf und 1833 in der Hand. Er ist ein Kosmopolit – nein, er ist mehr, er ist </w:t>
      </w:r>
      <w:r>
        <w:rPr>
          <w:rFonts w:eastAsia="Times New Roman" w:cs="Times New Roman" w:ascii="Times New Roman" w:hAnsi="Times New Roman"/>
          <w:i/>
          <w:iCs/>
          <w:sz w:val="24"/>
          <w:szCs w:val="24"/>
          <w:lang w:eastAsia="de-DE"/>
        </w:rPr>
        <w:t>St. Simonist!</w:t>
      </w:r>
      <w:r>
        <w:rPr>
          <w:rFonts w:eastAsia="Times New Roman" w:cs="Times New Roman" w:ascii="Times New Roman" w:hAnsi="Times New Roman"/>
          <w:sz w:val="24"/>
          <w:szCs w:val="24"/>
          <w:lang w:eastAsia="de-DE"/>
        </w:rPr>
        <w:t xml:space="preserve"> Ihr denkt nun, ich hätte mit einem Narren gesprochen, und Ihr irrt. Es ist ein liebenswürdiger junger Mann, viel gereist. – Ohne sein fatales Kostüm hätte ich nie den St. Simonisten verspürt, wenn er nicht von der femme in Deutschland gesprochen hätte. Bei den Simonisten sind Mann und Frau gleich, sie haben gleiche </w:t>
      </w:r>
      <w:r>
        <w:rPr>
          <w:rFonts w:eastAsia="Times New Roman" w:cs="Times New Roman" w:ascii="Times New Roman" w:hAnsi="Times New Roman"/>
          <w:i/>
          <w:iCs/>
          <w:sz w:val="24"/>
          <w:szCs w:val="24"/>
          <w:lang w:eastAsia="de-DE"/>
        </w:rPr>
        <w:t>politische</w:t>
      </w:r>
      <w:r>
        <w:rPr>
          <w:rFonts w:eastAsia="Times New Roman" w:cs="Times New Roman" w:ascii="Times New Roman" w:hAnsi="Times New Roman"/>
          <w:sz w:val="24"/>
          <w:szCs w:val="24"/>
          <w:lang w:eastAsia="de-DE"/>
        </w:rPr>
        <w:t xml:space="preserve"> Rechte. Sie haben nun ihren père, der ist </w:t>
      </w:r>
      <w:r>
        <w:rPr>
          <w:rFonts w:eastAsia="Times New Roman" w:cs="Times New Roman" w:ascii="Times New Roman" w:hAnsi="Times New Roman"/>
          <w:i/>
          <w:iCs/>
          <w:sz w:val="24"/>
          <w:szCs w:val="24"/>
          <w:lang w:eastAsia="de-DE"/>
        </w:rPr>
        <w:t>St. Simon</w:t>
      </w:r>
      <w:r>
        <w:rPr>
          <w:rFonts w:eastAsia="Times New Roman" w:cs="Times New Roman" w:ascii="Times New Roman" w:hAnsi="Times New Roman"/>
          <w:sz w:val="24"/>
          <w:szCs w:val="24"/>
          <w:lang w:eastAsia="de-DE"/>
        </w:rPr>
        <w:t>, ihr Stifter; aber billigerweise müßten sie auch eine mère haben. Die ist aber noch zu suchen, und da haben sie sich denn auf den Weg gemacht, wie Saul nach seines Vaters Eseln, mit dem Unterschied, daß – denn im neunzehnten Jahrhundert ist die Welt gar weit vorangeschritten – daß die Esel diesmal den Saul suchen. Rousseau mit noch einem Gefährten (beide verstehen kein Wort deutsch) wollten die femme in Deutschland suchen, man beging aber die intolerante Dummheit, sie zurückzuweisen. Ich sagte ihm, er hätte nicht viel an den Weibern, die Weiber aber viel an ihm verloren; bei den Einen hätte er sich ennuyiert und über die Anderen gelacht. Er bleibt jetzt in Straßburg, steckt die Hände in die Taschen und predigt dem Volke die Arbeit, wird für seine Kapazität gut bezahlt und marche vers les femmes, wie er sich ausdrückt. Er ist übrigens beneidenswert, führt das bequemste Leben unter der Sonne, und ich möchte aus purer Faulheit St. Simonist werden, denn man müßte mir meine Kapazität gehörig honorier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0" w:name="Brief11"/>
      <w:bookmarkEnd w:id="10"/>
      <w:r>
        <w:rPr>
          <w:rFonts w:eastAsia="Times New Roman" w:cs="Times New Roman" w:ascii="Times New Roman" w:hAnsi="Times New Roman"/>
          <w:b/>
          <w:bCs/>
          <w:sz w:val="24"/>
          <w:szCs w:val="24"/>
          <w:lang w:eastAsia="de-DE"/>
        </w:rPr>
        <w:t>11.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Juni 1833.</w:t>
      </w:r>
    </w:p>
    <w:p>
      <w:pPr>
        <w:pStyle w:val="Normal"/>
        <w:spacing w:lineRule="auto" w:line="240" w:before="280" w:after="280"/>
        <w:rPr/>
      </w:pPr>
      <w:r>
        <w:rPr>
          <w:rFonts w:eastAsia="Times New Roman" w:cs="Times New Roman" w:ascii="Times New Roman" w:hAnsi="Times New Roman"/>
          <w:sz w:val="24"/>
          <w:szCs w:val="24"/>
          <w:lang w:eastAsia="de-DE"/>
        </w:rPr>
        <w:t xml:space="preserve">[…] Ich werde zwar meinen Grundsätzen gemäß handeln, habe aber in </w:t>
      </w:r>
      <w:r>
        <w:rPr>
          <w:rFonts w:eastAsia="Times New Roman" w:cs="Times New Roman" w:ascii="Times New Roman" w:hAnsi="Times New Roman"/>
          <w:i/>
          <w:iCs/>
          <w:sz w:val="24"/>
          <w:szCs w:val="24"/>
          <w:lang w:eastAsia="de-DE"/>
        </w:rPr>
        <w:t>neuerer Zeit</w:t>
      </w:r>
      <w:r>
        <w:rPr>
          <w:rFonts w:eastAsia="Times New Roman" w:cs="Times New Roman" w:ascii="Times New Roman" w:hAnsi="Times New Roman"/>
          <w:sz w:val="24"/>
          <w:szCs w:val="24"/>
          <w:lang w:eastAsia="de-DE"/>
        </w:rPr>
        <w:t xml:space="preserve"> gelernt, daß nur das notwendige Bedürfnis der großen Masse Umänderungen herbeiführen kann, daß alles Bewegen und Schreien der </w:t>
      </w:r>
      <w:r>
        <w:rPr>
          <w:rFonts w:eastAsia="Times New Roman" w:cs="Times New Roman" w:ascii="Times New Roman" w:hAnsi="Times New Roman"/>
          <w:i/>
          <w:iCs/>
          <w:sz w:val="24"/>
          <w:szCs w:val="24"/>
          <w:lang w:eastAsia="de-DE"/>
        </w:rPr>
        <w:t>Einzelnen</w:t>
      </w:r>
      <w:r>
        <w:rPr>
          <w:rFonts w:eastAsia="Times New Roman" w:cs="Times New Roman" w:ascii="Times New Roman" w:hAnsi="Times New Roman"/>
          <w:sz w:val="24"/>
          <w:szCs w:val="24"/>
          <w:lang w:eastAsia="de-DE"/>
        </w:rPr>
        <w:t xml:space="preserve"> vergebliches Torenwerk ist. Sie schreiben, man liest sie nicht; sie schreien, man hört sie nicht; sie handeln, man hilft ihnen nicht. – Ihr könnt voraussehen, daß ich mich in die Gießner Winkelpolitik und revolutionären Kinderstreiche nicht einlassen werde.</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1" w:name="Brief12"/>
      <w:bookmarkEnd w:id="11"/>
      <w:r>
        <w:rPr>
          <w:rFonts w:eastAsia="Times New Roman" w:cs="Times New Roman" w:ascii="Times New Roman" w:hAnsi="Times New Roman"/>
          <w:b/>
          <w:bCs/>
          <w:sz w:val="24"/>
          <w:szCs w:val="24"/>
          <w:lang w:eastAsia="de-DE"/>
        </w:rPr>
        <w:t>12.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8. Juli 1833.</w:t>
      </w:r>
    </w:p>
    <w:p>
      <w:pPr>
        <w:pStyle w:val="Normal"/>
        <w:spacing w:lineRule="auto" w:line="240" w:before="280" w:after="280"/>
        <w:rPr/>
      </w:pPr>
      <w:r>
        <w:rPr>
          <w:rFonts w:eastAsia="Times New Roman" w:cs="Times New Roman" w:ascii="Times New Roman" w:hAnsi="Times New Roman"/>
          <w:sz w:val="24"/>
          <w:szCs w:val="24"/>
          <w:lang w:eastAsia="de-DE"/>
        </w:rPr>
        <w:t xml:space="preserve">Bald im Tal, bald auf den Höhen zogen wir durch das liebliche Land. Am zweiten Tage gelangten wir auf einer über einer 3000 Fuß hohen Fläche zum sogenannten weißen und schwarzen See. Es sind zwei finstere Lachen in tiefer Schlucht, unter etwa 500 Fuß hohen Felsenwänden. Der weiße See liegt auf dem Gipfel der Höhe. Zu unseren Füßen lag still das dunkle Wasser. Über die nächsten Höhen hinaus sahen wir im Osten die Rheinebene und den Schwarzwald, nach West und Nordwest das Lothringer Hochland; im Süden hingen düstre Wetterwolken, die Luft war still. Plötzlich trieb der Sturm das Gewölke die Rheinebene hinauf, zu unserer Linken zuckten die Blitze, und unter dem zerissenen Gewölk über dem dunklen Jura glänzten die </w:t>
      </w:r>
      <w:r>
        <w:rPr>
          <w:rFonts w:eastAsia="Times New Roman" w:cs="Times New Roman" w:ascii="Times New Roman" w:hAnsi="Times New Roman"/>
          <w:i/>
          <w:iCs/>
          <w:sz w:val="24"/>
          <w:szCs w:val="24"/>
          <w:lang w:eastAsia="de-DE"/>
        </w:rPr>
        <w:t>Alpengletscher</w:t>
      </w:r>
      <w:r>
        <w:rPr>
          <w:rFonts w:eastAsia="Times New Roman" w:cs="Times New Roman" w:ascii="Times New Roman" w:hAnsi="Times New Roman"/>
          <w:sz w:val="24"/>
          <w:szCs w:val="24"/>
          <w:lang w:eastAsia="de-DE"/>
        </w:rPr>
        <w:t xml:space="preserve"> in der Abendsonne. Der dritte Tag gewährte uns den nämlichen herrlichen Anblick; wir bestiegen nämlich den höchsten Punkt der Vogesen, den an 5000 Fuß hohen </w:t>
      </w:r>
      <w:r>
        <w:rPr>
          <w:rFonts w:eastAsia="Times New Roman" w:cs="Times New Roman" w:ascii="Times New Roman" w:hAnsi="Times New Roman"/>
          <w:i/>
          <w:iCs/>
          <w:sz w:val="24"/>
          <w:szCs w:val="24"/>
          <w:lang w:eastAsia="de-DE"/>
        </w:rPr>
        <w:t>Bölgen</w:t>
      </w:r>
      <w:r>
        <w:rPr>
          <w:rFonts w:eastAsia="Times New Roman" w:cs="Times New Roman" w:ascii="Times New Roman" w:hAnsi="Times New Roman"/>
          <w:sz w:val="24"/>
          <w:szCs w:val="24"/>
          <w:lang w:eastAsia="de-DE"/>
        </w:rPr>
        <w:t>. Man übersieht den Rhein von Basel bis Straßburg, die Fläche hinter Lothringen bis zu den Bergen der Champagne, den Anfang der ehemaligen franche Comté, den Jura und die Schweizergebirge vom Rigi bis zu den entferntesten Savoyischen Alpen. Es war gegen Sonnenuntergang, die Alpen wie blasses Abendrot über der dunkel gewordenen Erde. Die Nacht brachten wir in einer geringen Entfernung vom Gipfel in einer Sennerhütte zu. Die Hirte haben hundert Kühe und bei neunzig Farren und Stiere auf der Höhe. Bei Sonnenaufgang war der Himmel etwas dunstig, die Sonne warf einen roten Schein über die Landschaft. Über den Schwarzwald und den Jura schien das Gewölk wie ein schäumender Wasserfall zu stürzen, nur die Alpen standen hell darüber, wie eine blitzende Milchstraße. Denkt Euch über der dunklen Kette des Jura und über dem Gewölk im Süden, soweit der Blick reicht, eine ungeheure, schimmernde Eiswand, nur noch oben durch die Zacken und Spitzen der einzelnen Berge unterbrochen. Vom Bölgen stiegen wir rechts herab in das sogenannte Amarinental, das letzte Haupttal der Vogesen. Wir gingen talaufwärts. Das Tal schließt sich mit einem schönen Wiesengrund im wilden Gebirg. Über die Berge führte uns eine gut erhaltene Bergstraße nach Lothringen zu den Quellen der Mosel. Wir folgten eine Zeit lang dem Laufe des Wassers, wandten uns dann nördlich und kehrten über mehrere interessante Punkte nach Straßburg zurück.</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Hier ging es seit einigen Tagen etwas unruhig zu. Ein ministerieller Deputierter, Herr </w:t>
      </w:r>
      <w:r>
        <w:rPr>
          <w:rFonts w:eastAsia="Times New Roman" w:cs="Times New Roman" w:ascii="Times New Roman" w:hAnsi="Times New Roman"/>
          <w:i/>
          <w:iCs/>
          <w:sz w:val="24"/>
          <w:szCs w:val="24"/>
          <w:lang w:eastAsia="de-DE"/>
        </w:rPr>
        <w:t>Saglio</w:t>
      </w:r>
      <w:r>
        <w:rPr>
          <w:rFonts w:eastAsia="Times New Roman" w:cs="Times New Roman" w:ascii="Times New Roman" w:hAnsi="Times New Roman"/>
          <w:sz w:val="24"/>
          <w:szCs w:val="24"/>
          <w:lang w:eastAsia="de-DE"/>
        </w:rPr>
        <w:t>, kam vor einigen Tagen aus Paris zurück. Es kümmerte sich Niemand um ihn. Eine bankerotte Ehrlichkeit ist heutzutage etwas zu Gemeines, als daß ein Volksvertreter, der seinen Frack wie ein Schandpfahl auf dem Rücken trägt, noch Jemanden interessieren könnte. Die Polizei war aber entgegengesetzter Meinung und stellte deshalb eine bedeutende Anzahl Soldaten auf dem Paradeplatz und vor dem Hause des Herrn Saglio auf. Die lockte denn endlich am zweiten oder dritten Tage die Menge herbei, gestern und vorgestern Abend wurde etwas vor dem Hause gelärmt. Präfekt und Maire hielten es für die beste Gelegenheit, einen Orden zu erwischen, sie ließen die Truppen ausrücken, die Straßen räumen, Bajonette und Kolbenstöße austeilen, Verhaftungen vornehmen, Proklamationen anschlagen u.s.w.</w:t>
      </w:r>
    </w:p>
    <w:p>
      <w:pPr>
        <w:pStyle w:val="Normal"/>
        <w:pBdr>
          <w:bottom w:val="single" w:sz="12" w:space="1" w:color="000000"/>
        </w:pBdr>
        <w:spacing w:lineRule="auto" w:line="240" w:before="280" w:after="280"/>
        <w:rPr>
          <w:rFonts w:ascii="Times New Roman" w:hAnsi="Times New Roman" w:eastAsia="Times New Roman" w:cs="Times New Roman"/>
          <w:b/>
          <w:b/>
          <w:sz w:val="16"/>
          <w:szCs w:val="16"/>
          <w:lang w:eastAsia="de-DE"/>
        </w:rPr>
      </w:pPr>
      <w:r>
        <w:rPr>
          <w:rFonts w:eastAsia="Times New Roman" w:cs="Times New Roman" w:ascii="Times New Roman" w:hAnsi="Times New Roman"/>
          <w:b/>
          <w:sz w:val="16"/>
          <w:szCs w:val="16"/>
          <w:lang w:eastAsia="de-DE"/>
        </w:rPr>
        <w:t>http://gutenberg.spiegel.de/buch/421/5</w:t>
      </w:r>
    </w:p>
    <w:p>
      <w:pPr>
        <w:pStyle w:val="Normal"/>
        <w:rPr>
          <w:rFonts w:ascii="Times New Roman" w:hAnsi="Times New Roman" w:eastAsia="Times New Roman" w:cs="Times New Roman"/>
          <w:b/>
          <w:b/>
          <w:sz w:val="16"/>
          <w:szCs w:val="16"/>
          <w:lang w:eastAsia="de-DE"/>
        </w:rPr>
      </w:pPr>
      <w:r>
        <w:rPr>
          <w:rFonts w:eastAsia="Times New Roman" w:cs="Times New Roman" w:ascii="Times New Roman" w:hAnsi="Times New Roman"/>
          <w:b/>
          <w:sz w:val="16"/>
          <w:szCs w:val="16"/>
          <w:lang w:eastAsia="de-D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DE"/>
        </w:rPr>
      </w:pPr>
      <w:r>
        <w:rPr>
          <w:rFonts w:eastAsia="Times New Roman" w:cs="Times New Roman" w:ascii="Times New Roman" w:hAnsi="Times New Roman"/>
          <w:b/>
          <w:bCs/>
          <w:sz w:val="27"/>
          <w:szCs w:val="27"/>
          <w:lang w:eastAsia="de-DE"/>
        </w:rPr>
        <w:t>II. Gießen und Darmstadt 1833-1835</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2" w:name="Brief13"/>
      <w:bookmarkEnd w:id="12"/>
      <w:r>
        <w:rPr>
          <w:rFonts w:eastAsia="Times New Roman" w:cs="Times New Roman" w:ascii="Times New Roman" w:hAnsi="Times New Roman"/>
          <w:b/>
          <w:bCs/>
          <w:sz w:val="24"/>
          <w:szCs w:val="24"/>
          <w:lang w:eastAsia="de-DE"/>
        </w:rPr>
        <w:t>13.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1. November 1833.</w:t>
      </w:r>
    </w:p>
    <w:p>
      <w:pPr>
        <w:pStyle w:val="Normal"/>
        <w:spacing w:lineRule="auto" w:line="240" w:before="280" w:after="280"/>
        <w:rPr/>
      </w:pPr>
      <w:r>
        <w:rPr>
          <w:rFonts w:eastAsia="Times New Roman" w:cs="Times New Roman" w:ascii="Times New Roman" w:hAnsi="Times New Roman"/>
          <w:sz w:val="24"/>
          <w:szCs w:val="24"/>
          <w:lang w:eastAsia="de-DE"/>
        </w:rPr>
        <w:t xml:space="preserve">[…] Gestern wurden wieder zwei Studenten verhaftet, der kleine </w:t>
      </w:r>
      <w:r>
        <w:rPr>
          <w:rFonts w:eastAsia="Times New Roman" w:cs="Times New Roman" w:ascii="Times New Roman" w:hAnsi="Times New Roman"/>
          <w:i/>
          <w:iCs/>
          <w:sz w:val="24"/>
          <w:szCs w:val="24"/>
          <w:lang w:eastAsia="de-DE"/>
        </w:rPr>
        <w:t>Stamm</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Groß.</w:t>
      </w: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3" w:name="Brief14"/>
      <w:bookmarkEnd w:id="13"/>
      <w:r>
        <w:rPr>
          <w:rFonts w:eastAsia="Times New Roman" w:cs="Times New Roman" w:ascii="Times New Roman" w:hAnsi="Times New Roman"/>
          <w:b/>
          <w:bCs/>
          <w:sz w:val="24"/>
          <w:szCs w:val="24"/>
          <w:lang w:eastAsia="de-DE"/>
        </w:rPr>
        <w:t>14.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19. November 1833.</w:t>
      </w:r>
    </w:p>
    <w:p>
      <w:pPr>
        <w:pStyle w:val="Normal"/>
        <w:spacing w:lineRule="auto" w:line="240" w:before="280" w:after="280"/>
        <w:rPr/>
      </w:pPr>
      <w:r>
        <w:rPr>
          <w:rFonts w:eastAsia="Times New Roman" w:cs="Times New Roman" w:ascii="Times New Roman" w:hAnsi="Times New Roman"/>
          <w:sz w:val="24"/>
          <w:szCs w:val="24"/>
          <w:lang w:eastAsia="de-DE"/>
        </w:rPr>
        <w:t xml:space="preserve">[…] Gestern war ich bei dem Bankett zu Ehren der zurückgekehrten Deputierten. An zweihundert Personen, unter ihnen </w:t>
      </w:r>
      <w:r>
        <w:rPr>
          <w:rFonts w:eastAsia="Times New Roman" w:cs="Times New Roman" w:ascii="Times New Roman" w:hAnsi="Times New Roman"/>
          <w:i/>
          <w:iCs/>
          <w:sz w:val="24"/>
          <w:szCs w:val="24"/>
          <w:lang w:eastAsia="de-DE"/>
        </w:rPr>
        <w:t>Balser</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Vogt</w:t>
      </w:r>
      <w:r>
        <w:rPr>
          <w:rFonts w:eastAsia="Times New Roman" w:cs="Times New Roman" w:ascii="Times New Roman" w:hAnsi="Times New Roman"/>
          <w:sz w:val="24"/>
          <w:szCs w:val="24"/>
          <w:lang w:eastAsia="de-DE"/>
        </w:rPr>
        <w:t>. Einige loyale Toaste, bis man sich Courage getrunken, und dann das Polenlied, die Marseillaise gesungen und den in Friedberg Verhafteten ein Vivat gebracht! Die Leute gehen ins Feuer, wenn's von einer brennenden Punschbowle komm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4" w:name="Brief15"/>
      <w:bookmarkEnd w:id="14"/>
      <w:r>
        <w:rPr>
          <w:rFonts w:eastAsia="Times New Roman" w:cs="Times New Roman" w:ascii="Times New Roman" w:hAnsi="Times New Roman"/>
          <w:b/>
          <w:bCs/>
          <w:sz w:val="24"/>
          <w:szCs w:val="24"/>
          <w:lang w:eastAsia="de-DE"/>
        </w:rPr>
        <w:t>15. An August Stöb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mstadt: d. 9 Dez. 33.</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ieber Augus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schreibe in Ungewißheit, wo Dich dieser Brief treffen wird. Ich müßte mich sehr irren, wenn mir nicht Lambossy geschrieben hätte, daß Du Dich gewöhnlich in Oberbrunn aufhieltest. Das nämliche sagte mir Künzel, der von Deinem Vater auf einen an Dich gerichteten Brief Antwort erhalten hatte. Du erhälst am spätesten einen Brief, weil ich Dich am letzten mit einem finsteren Gesicht quälen wollte, denn wenigstens Eurer Teilnahme halte ich mich immer versichert. Ich schrieb mehrmals, vielleicht sahst Du meine Briefe; ich klagte über mich und spottete über andere; beides kann Dir zeigen, wie übel ich mich befand. Ich wollte Dich nicht auch in's Lazarett führen und so schwieg ich. Du magst entscheiden, ob die Erinnerung an 2 glückliche Jahre, und die Sehnsucht nach All dem, was sie glücklich machte oder ob die widrigen Verhältnisse unter denen ich hier lebe, mich in die unglückselige Stimmung setzen. Ich glaube s'ist beides. Manchmal fühle ich ein wahres Heimweh nach Euren Bergen. Hier ist Alles so eng und klein. Natur und Menschen, die kleinlichsten Umgebungen, denen ich auch keinen Augenblick Interesse abgewinnen kann. Zu Ende Oktobers ging ich von hier nach Gießen. 5 Wochen brachte ich daselbst halb im Dreck und halb im Bett zu. Ich bekam einen Anfall von Hirnhautentzündung; die Krankheit wurde im Entstehen unterdrückt, ich wurde aber gleichwohl gezwungen nach Darmstadt zurückzukehren um mich daselbst völlig zu erholen. Ich denke noch bis Neujahr hier zu bleiben und d. 5 oder 6. Januar wieder nach Gießen abzureis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n Brief von Dir würde mir große Freude machen, und, nicht wahr Christ in einem Rekonvaleszenten schlägt man nichts ab? Seit ich Euch am Mittwoch Abend vor 5 Monaten zum letzten mal die Hände zum Kutschenschlag hinausstreckte, ist's mir als wären sie mir abgebrochen und ich denke wir drücken uns die Hände um so fester, je seltner wir sie uns reichen. 3 treffliche Freunde habe ich in Gießen gelassen und bin jetzt ganz allei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 Dr. H. K. … ist freilich noch da, aber das ästhetische Geschlapp steht mir am Hals, er hat schon alle möglichen poetischen Accouchierstühle probiert, ich glaube er kann höchstens noch an eine kritische Nottaufe in der Abendzeitung appellier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erfe mich mit aller Gewalt in die Philosophie, die Kunstsprache ist abscheulich, ich meine für menschliche Dinge müsse man auch menschliche Ausdrücke finden; doch das stört mich nicht, ich lache über meine Narrheit und meine es gäbe im Grund genommen doch nichts als taube Nüsse zu knacken. Man muß aber unter der Sonne doch auf irendeinem Esel reiten und so sattle ich in Gottes Namen den meinigen; für's Futter ist mir nicht bang, an Distelköpfen wird's nicht fehlen, so lang die Buchdruckerkunst nicht verloren geht. Lebe wohl, Bester. Grüße die Freunde, es geschieht dann doppelt, ich habe auch Boeckel darum gebet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politischen Verhältnisse könnten mich rasend machen. Das arme Volk schleppt geduldig den Karren, woran die Fürstne und Liberalen ihre Affenkomödie spielen. Ich bete jeden Abend zum Hanf und zu d. Latern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as schreiben Viktor und Scherb?</w:t>
      </w:r>
    </w:p>
    <w:p>
      <w:pPr>
        <w:pStyle w:val="Normal"/>
        <w:spacing w:lineRule="auto" w:line="240" w:before="280" w:after="280"/>
        <w:rPr/>
      </w:pPr>
      <w:r>
        <w:rPr>
          <w:rFonts w:eastAsia="Times New Roman" w:cs="Times New Roman" w:ascii="Times New Roman" w:hAnsi="Times New Roman"/>
          <w:sz w:val="24"/>
          <w:szCs w:val="24"/>
          <w:lang w:eastAsia="de-DE"/>
        </w:rPr>
        <w:t xml:space="preserve">Und </w:t>
      </w:r>
      <w:r>
        <w:rPr>
          <w:rFonts w:eastAsia="Times New Roman" w:cs="Times New Roman" w:ascii="Times New Roman" w:hAnsi="Times New Roman"/>
          <w:i/>
          <w:iCs/>
          <w:sz w:val="24"/>
          <w:szCs w:val="24"/>
          <w:lang w:eastAsia="de-DE"/>
        </w:rPr>
        <w:t>Adolph</w:t>
      </w:r>
      <w:r>
        <w:rPr>
          <w:rFonts w:eastAsia="Times New Roman" w:cs="Times New Roman" w:ascii="Times New Roman" w:hAnsi="Times New Roman"/>
          <w:sz w:val="24"/>
          <w:szCs w:val="24"/>
          <w:lang w:eastAsia="de-DE"/>
        </w:rPr>
        <w:t xml:space="preserve"> ist er wieder in Metz? ich schicke Dir nächstens einige Zeilen an ih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5" w:name="Brief16"/>
      <w:bookmarkEnd w:id="15"/>
      <w:r>
        <w:rPr>
          <w:rFonts w:eastAsia="Times New Roman" w:cs="Times New Roman" w:ascii="Times New Roman" w:hAnsi="Times New Roman"/>
          <w:b/>
          <w:bCs/>
          <w:sz w:val="24"/>
          <w:szCs w:val="24"/>
          <w:lang w:eastAsia="de-DE"/>
        </w:rPr>
        <w:t>16.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im Februar 1834.</w:t>
      </w:r>
    </w:p>
    <w:p>
      <w:pPr>
        <w:pStyle w:val="Normal"/>
        <w:spacing w:lineRule="auto" w:line="240" w:before="280" w:after="280"/>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i/>
          <w:iCs/>
          <w:sz w:val="24"/>
          <w:szCs w:val="24"/>
          <w:lang w:eastAsia="de-DE"/>
        </w:rPr>
        <w:t>Ich verachte Niemanden</w:t>
      </w:r>
      <w:r>
        <w:rPr>
          <w:rFonts w:eastAsia="Times New Roman" w:cs="Times New Roman" w:ascii="Times New Roman" w:hAnsi="Times New Roman"/>
          <w:sz w:val="24"/>
          <w:szCs w:val="24"/>
          <w:lang w:eastAsia="de-DE"/>
        </w:rPr>
        <w:t xml:space="preserve">, am wenigsten wegen seines Verstandes oder seiner Bildung, weil es in Niemands Gewalt liegt, kein Dummkopf oder kein Verbrecher zu werden, – weil wir durch gleiche Umstände wohl Alle gleich würden, und weil die Umstände außer uns liegen. Der </w:t>
      </w:r>
      <w:r>
        <w:rPr>
          <w:rFonts w:eastAsia="Times New Roman" w:cs="Times New Roman" w:ascii="Times New Roman" w:hAnsi="Times New Roman"/>
          <w:i/>
          <w:iCs/>
          <w:sz w:val="24"/>
          <w:szCs w:val="24"/>
          <w:lang w:eastAsia="de-DE"/>
        </w:rPr>
        <w:t>Verstand</w:t>
      </w:r>
      <w:r>
        <w:rPr>
          <w:rFonts w:eastAsia="Times New Roman" w:cs="Times New Roman" w:ascii="Times New Roman" w:hAnsi="Times New Roman"/>
          <w:sz w:val="24"/>
          <w:szCs w:val="24"/>
          <w:lang w:eastAsia="de-DE"/>
        </w:rPr>
        <w:t xml:space="preserve"> nun gar ist nur eine sehr geringe Seite unseres geistigen Wesens und die Bildung nur eine sehr zufällige Form desselben. Wer mir eine solche Verachtung vorwirft, behauptet, daß ich einen Menschen mit Füßen träte, weil er einen schlechten Rock anhätte. Es heißt dies, eine Roheit, die man Einem im Körperlichen nimmer zutrauen würde, ins Geistige übertragen, wo sie noch gemeiner ist. Ich kann Jemanden einen Dummkopf nennen, ohne ihn deshalb zu </w:t>
      </w:r>
      <w:r>
        <w:rPr>
          <w:rFonts w:eastAsia="Times New Roman" w:cs="Times New Roman" w:ascii="Times New Roman" w:hAnsi="Times New Roman"/>
          <w:i/>
          <w:iCs/>
          <w:sz w:val="24"/>
          <w:szCs w:val="24"/>
          <w:lang w:eastAsia="de-DE"/>
        </w:rPr>
        <w:t>verachten</w:t>
      </w:r>
      <w:r>
        <w:rPr>
          <w:rFonts w:eastAsia="Times New Roman" w:cs="Times New Roman" w:ascii="Times New Roman" w:hAnsi="Times New Roman"/>
          <w:sz w:val="24"/>
          <w:szCs w:val="24"/>
          <w:lang w:eastAsia="de-DE"/>
        </w:rPr>
        <w:t xml:space="preserve">; die Dummheit gehört zu den allgemeinen Eigenschaften der menschlichen Dinge; für ihre Existenz kann ich nichts, es kann mir aber niemand wehren, Alles, was existiert, bei seinem Namen zu nennen und dem, was mir unangenehm ist, aus dem Wege zu gehn. Jemanden kränken, ist eine Grausamkeit, ihn aber zu suchen oder zu meiden, bleibt meinem Gutdünken überlassen. </w:t>
      </w:r>
      <w:r>
        <w:rPr>
          <w:rFonts w:eastAsia="Times New Roman" w:cs="Times New Roman" w:ascii="Times New Roman" w:hAnsi="Times New Roman"/>
          <w:i/>
          <w:iCs/>
          <w:sz w:val="24"/>
          <w:szCs w:val="24"/>
          <w:lang w:eastAsia="de-DE"/>
        </w:rPr>
        <w:t>Daher</w:t>
      </w:r>
      <w:r>
        <w:rPr>
          <w:rFonts w:eastAsia="Times New Roman" w:cs="Times New Roman" w:ascii="Times New Roman" w:hAnsi="Times New Roman"/>
          <w:sz w:val="24"/>
          <w:szCs w:val="24"/>
          <w:lang w:eastAsia="de-DE"/>
        </w:rPr>
        <w:t xml:space="preserve"> erklärt sich mein Betragen gegen alte Bekannte; ich kränkte Keinen und sparte mir viel Langeweile; halten sie mich für hochmütig, wenn ich an ihren Vergnügungen oder Beschäftigungen keinen Geschmack finde, so ist es eine Ungerechtigkeit; mir würde es nie einfallen, einem Anderen aus dem nämlichen Grunde einen ähnlichen Vorwurf zu machen. Man nennt mich einen </w:t>
      </w:r>
      <w:r>
        <w:rPr>
          <w:rFonts w:eastAsia="Times New Roman" w:cs="Times New Roman" w:ascii="Times New Roman" w:hAnsi="Times New Roman"/>
          <w:i/>
          <w:iCs/>
          <w:sz w:val="24"/>
          <w:szCs w:val="24"/>
          <w:lang w:eastAsia="de-DE"/>
        </w:rPr>
        <w:t>Spötter</w:t>
      </w:r>
      <w:r>
        <w:rPr>
          <w:rFonts w:eastAsia="Times New Roman" w:cs="Times New Roman" w:ascii="Times New Roman" w:hAnsi="Times New Roman"/>
          <w:sz w:val="24"/>
          <w:szCs w:val="24"/>
          <w:lang w:eastAsia="de-DE"/>
        </w:rPr>
        <w:t xml:space="preserve">. Es ist wahr, ich lache oft, aber ich lache nicht darüber, </w:t>
      </w:r>
      <w:r>
        <w:rPr>
          <w:rFonts w:eastAsia="Times New Roman" w:cs="Times New Roman" w:ascii="Times New Roman" w:hAnsi="Times New Roman"/>
          <w:i/>
          <w:iCs/>
          <w:sz w:val="24"/>
          <w:szCs w:val="24"/>
          <w:lang w:eastAsia="de-DE"/>
        </w:rPr>
        <w:t>wie</w:t>
      </w:r>
      <w:r>
        <w:rPr>
          <w:rFonts w:eastAsia="Times New Roman" w:cs="Times New Roman" w:ascii="Times New Roman" w:hAnsi="Times New Roman"/>
          <w:sz w:val="24"/>
          <w:szCs w:val="24"/>
          <w:lang w:eastAsia="de-DE"/>
        </w:rPr>
        <w:t xml:space="preserve"> Jemand ein Mensch, sondern nur darüber, </w:t>
      </w:r>
      <w:r>
        <w:rPr>
          <w:rFonts w:eastAsia="Times New Roman" w:cs="Times New Roman" w:ascii="Times New Roman" w:hAnsi="Times New Roman"/>
          <w:i/>
          <w:iCs/>
          <w:sz w:val="24"/>
          <w:szCs w:val="24"/>
          <w:lang w:eastAsia="de-DE"/>
        </w:rPr>
        <w:t>daß</w:t>
      </w:r>
      <w:r>
        <w:rPr>
          <w:rFonts w:eastAsia="Times New Roman" w:cs="Times New Roman" w:ascii="Times New Roman" w:hAnsi="Times New Roman"/>
          <w:sz w:val="24"/>
          <w:szCs w:val="24"/>
          <w:lang w:eastAsia="de-DE"/>
        </w:rPr>
        <w:t xml:space="preserve"> er ein Mensch ist, wofür er ohnehin nichts kann, und lache dabei über mich selbst, der ich sein Schicksal teile. Die Leute nennen das Spott, sie ertragen es nicht, daß man sich als Narr produziert und sie duzt; sie sind Verächter, Spötter und Hochmütige, weil sie die Narrheit nur </w:t>
      </w:r>
      <w:r>
        <w:rPr>
          <w:rFonts w:eastAsia="Times New Roman" w:cs="Times New Roman" w:ascii="Times New Roman" w:hAnsi="Times New Roman"/>
          <w:i/>
          <w:iCs/>
          <w:sz w:val="24"/>
          <w:szCs w:val="24"/>
          <w:lang w:eastAsia="de-DE"/>
        </w:rPr>
        <w:t>außer sich</w:t>
      </w:r>
      <w:r>
        <w:rPr>
          <w:rFonts w:eastAsia="Times New Roman" w:cs="Times New Roman" w:ascii="Times New Roman" w:hAnsi="Times New Roman"/>
          <w:sz w:val="24"/>
          <w:szCs w:val="24"/>
          <w:lang w:eastAsia="de-DE"/>
        </w:rPr>
        <w:t xml:space="preserve"> suchen. Ich habe freilich noch eine Art von Spott, es ist aber nicht der der Verachtung, sondern der des Hasses. Der Haß ist so gut erlaubt als die Liebe, und ich hege ihn im vollsten Maße gegen die, </w:t>
      </w:r>
      <w:r>
        <w:rPr>
          <w:rFonts w:eastAsia="Times New Roman" w:cs="Times New Roman" w:ascii="Times New Roman" w:hAnsi="Times New Roman"/>
          <w:i/>
          <w:iCs/>
          <w:sz w:val="24"/>
          <w:szCs w:val="24"/>
          <w:lang w:eastAsia="de-DE"/>
        </w:rPr>
        <w:t>welche verachten</w:t>
      </w:r>
      <w:r>
        <w:rPr>
          <w:rFonts w:eastAsia="Times New Roman" w:cs="Times New Roman" w:ascii="Times New Roman" w:hAnsi="Times New Roman"/>
          <w:sz w:val="24"/>
          <w:szCs w:val="24"/>
          <w:lang w:eastAsia="de-DE"/>
        </w:rPr>
        <w:t>. Es ist deren eine große Zahl, die im Besitze einer lächerlichen Äußerlichkeit, die man Bildung, oder eines toten Krams, den man Gelehrsamkeit heißt, die große Masse ihrer Brüder ihrem verachtenden Egoismus opfern. Der Aristokratismus ist die schändlichste Verachtung des heiligen Geistes im Menschen; gegen ihn kehre ich seine eigenen Waffen; Hochmut gegen Hochmut, Spott gegen Spott. – Ihr würdet euch besser bei meinem Stiefelputzer nach mir umsehn; mein Hochmut und Verachtung Geistesarmer und Ungelehrter fände dort wohl ihr bestes Objekt. Ich bitte, fragt ihn einmal … Die Lächerlichkeit des Herablassens werdet Ihr mir doch wohl nicht zutrauen. Ich hoffe noch immer, daß ich leidenden, gedrückten Gestalten mehr mitleidige Blicke zugeworfen, als kalten, vornehmen Herzen bittere Worte gesagt habe. –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6" w:name="Brief17"/>
      <w:bookmarkEnd w:id="16"/>
      <w:r>
        <w:rPr>
          <w:rFonts w:eastAsia="Times New Roman" w:cs="Times New Roman" w:ascii="Times New Roman" w:hAnsi="Times New Roman"/>
          <w:b/>
          <w:bCs/>
          <w:sz w:val="24"/>
          <w:szCs w:val="24"/>
          <w:lang w:eastAsia="de-DE"/>
        </w:rPr>
        <w:t>17.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Februar 1834.]</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dürste nach einem Briefe. Ich bin allein, wie im Grabe; wann erweckt mich deine Hand? Meine Freunde verlassen mich, wir schreien uns wie Taube einander in die Ohren; ich wollte, wir wären stumm, dann könnten wir uns doch nur ansehen, und in neuen Zeiten kann ich kaum Jemand starr anblicken, ohne daß mir die Tränen kämen. Es ist dies eine Augenwassersucht, die auch beim Starrsehen oft vorkommt. Sie sagen, ich sei verrückt, weil ich gesagt habe, in sechs Wochen würde ich auferstehen, zuerst aber Himmelfahrt halten, in der Diligence nämlich. Lebe wohl, liebe Seele, und verlaß mich nicht. Der Gram macht mich Dir streitig, ich lieg' ihm den ganzen Tag im Schoß; armes Herz, ich glaube, du vergiltst mit Gleichem.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7" w:name="Brief18"/>
      <w:bookmarkEnd w:id="17"/>
      <w:r>
        <w:rPr>
          <w:rFonts w:eastAsia="Times New Roman" w:cs="Times New Roman" w:ascii="Times New Roman" w:hAnsi="Times New Roman"/>
          <w:b/>
          <w:bCs/>
          <w:sz w:val="24"/>
          <w:szCs w:val="24"/>
          <w:lang w:eastAsia="de-DE"/>
        </w:rPr>
        <w:t>18.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um den 10. März 1834.]</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Der erste helle Augenblick seit acht Tagen. Unaufhörliches Kopfweh und Fieber, die Nacht kaum einige Stunden dürftiger Ruhe. Vor zwei Uhr komme ich in kein Bett, und dann ein beständiges Auffahren aus dem Schlaf und ein Meer von Gedanken, in denen mir die Sinne vergehen. Mein Schweigen quält dich wie mich, doch vermochte ich nichts über mich. Liebe, liebe Seele, vergibst du? Eben komme ich von draußen herein. Ein einziger, forthallender Ton aus tausend Lerchenkehlen schlägt durch die brütende Sommerluft, ein schweres Gewölk wandert über die Erde, der tiefbrausende Wind klingt wie sein melodischer Schritt. Die Frühlingsluft löste mich aus meinem Starrkrampf. Ich erschrak vor mir selbst. Das Gefühl des Gestorbenseins war immer über mir. Alle Menschen machten mir das hippokratische Gesicht, die Augen verglast, die Wangen wie von Wachs, und wenn dann die ganze Maschinerie zu leiern anfing, die Gelenke zuckten, die Stimme herausknarrte und ich das ewige Orgellied herumtrillern hörte und die Wälzchen und Stiftchen im Orgelkasten hüpfen und drehen sah, – ich verfluchte das Konzert, den Kasten, die Melodie und – ach, wir armen schreienden Musikanten, das Stöhnen auf unserer Folter, wäre es nur da, damit es durch die Wolkenritzen dringend und weiter, weiter klingend, wie ein melodischer Hauch in himmlischen Ohren stirbt? Wären wir das Opfer im glühenden Bauch des Peryllusstiers, dessen Todesschrei wie ein Aufjuchzen des in den Flammen sich aufzehrenden Gottestiers klingt? Ich lästre nicht. Aber die Menschen lästern. Und doch bin ich gestraft, ich fürchte mich vor meiner Stimme und – vor einem Spiegel. Ich hätte Herrn Callot-Hoffmann sitzen können, nicht wahr, meine Liebe? Für das Modellieren hätte ich Reisegeld bekommen. Ich spüre, ich fange an, interessant zu werden.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Ferien fangen morgen in vierzehn Tagen an; verweigert man die Erlaubnis, so gehe ich heimlich, ich bin mir selbst schuldig, einem unerträglichen Zustande ein Ende zu machen. Meine geistigen Kräfte sind gänzlich zerrüttet. Arbeiten ist mir unmöglich, ein dumpfes Brüten hat sich meiner bemeistert, in dem mir kaum ein Gedanke noch hell wird. Alles verzehrt sich in mir selbst; hätte ich einen Weg für mein Inneres, aber ich habe keinen Schrei für den Schmerz, kein Jauchzen für die Freude, keine Harmonie für die Seligkeit. Dies Stummsein ist meine Verdammnis. Ich habe dir's schon tausendmal gesagt: Lies meine Briefe nicht, – kalte, träge Worte! Könnte ich nur über dich einen vollen Ton ausgießen; – so schleppe ich dich in meine wüsten Irrgänge. Du sitzest jetzt im dunklen Zimmer in deinen Tränen allein, bald trete ich zu dir. Seit vierzehn Tagen steht dein Bild beständig vor mir, wie das Lichtzittern, wenn man in die Sonne gesehen. Ich lechze nach einer seligen Empfindung, die wird mir bald, bald, bei di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8" w:name="Brief19"/>
      <w:bookmarkEnd w:id="18"/>
      <w:r>
        <w:rPr>
          <w:rFonts w:eastAsia="Times New Roman" w:cs="Times New Roman" w:ascii="Times New Roman" w:hAnsi="Times New Roman"/>
          <w:b/>
          <w:bCs/>
          <w:sz w:val="24"/>
          <w:szCs w:val="24"/>
          <w:lang w:eastAsia="de-DE"/>
        </w:rPr>
        <w:t>19.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nach dem 10. März 1834.]</w:t>
      </w:r>
    </w:p>
    <w:p>
      <w:pPr>
        <w:pStyle w:val="Normal"/>
        <w:spacing w:lineRule="auto" w:line="240" w:before="280" w:after="280"/>
        <w:rPr/>
      </w:pPr>
      <w:r>
        <w:rPr>
          <w:rFonts w:eastAsia="Times New Roman" w:cs="Times New Roman" w:ascii="Times New Roman" w:hAnsi="Times New Roman"/>
          <w:sz w:val="24"/>
          <w:szCs w:val="24"/>
          <w:lang w:eastAsia="de-DE"/>
        </w:rPr>
        <w:t xml:space="preserve">Hier ist kein Berg, wo die Aussicht frei ist. Hügel hinter Hügel und breite Täler, eine hohe Mittelmäßigkeit in Allem; ich kann mich nicht an diese Natur gewöhnen, und die Stadt ist abscheulich. Bei uns ist Frühling, ich kann deinen Veilchenstrauß immer ersetzen, er ist unsterblich wie der Lama. Lieb Kind, was macht denn die gute Stadt Straßburg? es geht dort allerlei vor, und du sagst kein Wort davon. </w:t>
      </w:r>
      <w:r>
        <w:rPr>
          <w:rFonts w:eastAsia="Times New Roman" w:cs="Times New Roman" w:ascii="Times New Roman" w:hAnsi="Times New Roman"/>
          <w:sz w:val="24"/>
          <w:szCs w:val="24"/>
          <w:lang w:val="en-US" w:eastAsia="de-DE"/>
        </w:rPr>
        <w:t>Je baise les petites mains, en goûtant les souvenirs doux de Strasbourg. –</w:t>
      </w:r>
    </w:p>
    <w:p>
      <w:pPr>
        <w:pStyle w:val="Normal"/>
        <w:spacing w:lineRule="auto" w:line="240" w:before="280" w:after="280"/>
        <w:rPr/>
      </w:pPr>
      <w:r>
        <w:rPr>
          <w:rFonts w:eastAsia="Times New Roman" w:cs="Times New Roman" w:ascii="Times New Roman" w:hAnsi="Times New Roman"/>
          <w:sz w:val="24"/>
          <w:szCs w:val="24"/>
          <w:lang w:val="en-US" w:eastAsia="de-DE"/>
        </w:rPr>
        <w:t xml:space="preserve">"Prouve-moi que tu m'aimes encore beaucoup en me donnant bientôt des nouvelles." </w:t>
      </w:r>
      <w:r>
        <w:rPr>
          <w:rFonts w:eastAsia="Times New Roman" w:cs="Times New Roman" w:ascii="Times New Roman" w:hAnsi="Times New Roman"/>
          <w:sz w:val="24"/>
          <w:szCs w:val="24"/>
          <w:lang w:eastAsia="de-DE"/>
        </w:rPr>
        <w:t xml:space="preserve">Und ich ließ dich warten! Schon seit einigen Tagen nehme ich jeden Augenblick die Feder in die Hand, aber es war mir unmöglich, nur ein Wort zu schreiben. Ich studiere die Geschichte der Revolution. Ich fühlte mich wie zernichtet unter dem Gräßlichen Fatalismus der Geschichte. Ich finde in der Menschennatur eine entsetzliche Gleichheit, in den menschlichen Verhältnissen eine unabwendbare Gewalt, Allen und Keinem verliehen. Der Einzelne nur Schaum auf der Welle, die Größe ein bloßer Zufall, die Herrschaft des Genies ein Puppenspiel, ein lächerliches Ringen gegen ein ehernes Gesetz, es zu erkennen das Höchste, es zu beherrschen unmöglich. Es fällt mir nicht mehr ein, vor den Paradegäulen und Eckstehern der Geschichte mich zu bücken. Ich gewöhnte mein Auge ans Blut. Aber ich bin kein Guillotinenmesser. Das </w:t>
      </w:r>
      <w:r>
        <w:rPr>
          <w:rFonts w:eastAsia="Times New Roman" w:cs="Times New Roman" w:ascii="Times New Roman" w:hAnsi="Times New Roman"/>
          <w:i/>
          <w:iCs/>
          <w:sz w:val="24"/>
          <w:szCs w:val="24"/>
          <w:lang w:eastAsia="de-DE"/>
        </w:rPr>
        <w:t>muß</w:t>
      </w:r>
      <w:r>
        <w:rPr>
          <w:rFonts w:eastAsia="Times New Roman" w:cs="Times New Roman" w:ascii="Times New Roman" w:hAnsi="Times New Roman"/>
          <w:sz w:val="24"/>
          <w:szCs w:val="24"/>
          <w:lang w:eastAsia="de-DE"/>
        </w:rPr>
        <w:t xml:space="preserve"> ist eins von den Verdammungsworten, womit der Mensch getauft worden. Der Ausspruch: es muß ja Ärgernis kommen, aber wehe dem, durch den es kommt, – ist schauderhaft. Was ist das, was in uns lügt, mordet, stiehlt? Ich mag dem Gedanken nicht weiter nachgehen. Könnte ich aber dies kalte und gemarterte Herz an deine Brust legen! B. wird dich über mein Befinden beruhigt haben, ich schrieb ihm. Ich verwünsche meine Gesundheit. Ich glühte, das Fieber bedeckte mich mit Küssen und umschlang mich wie der Arm der Geliebten. Die Finsternis wogte über mir, mein Herz schwoll in unendlicher Sehnsucht, es drangen Sterne durch das Dunkel, und Hände und Lippen bückten sich nieder. Und jetzt? Und sonst? Ich habe nicht einmal die Wollust des Schmerzes und des Sehnens. Seit ich über die Rheinbrücke ging, bin ich wie in mir vernichtet, ein einzelnes Gefühl taucht nicht in mir auf. Ich bin ein Automat; die Seele ist mir genommen. Ostern ist noch mein einziger Trost; ich habe Verwandte bei Landau, ihre Einladung und die Erlaubnis, sie zu besuchen. Ich habe die Reise schon tausendmal gemacht und werde nicht müde. – Du frägst mich: sehnst du dich nach mir? Nennst du's Sehnen, wenn man nur in einem Punkt leben kann und wenn man davon gerissen ist, und dann nur noch das Gefühl seines Elends hat? Gib mir doch Antwort. Sind meine Lippen so kalt? […] – Dieser Brief ist ein Charivari: ich tröste dich mit einem andere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19" w:name="Brief20"/>
      <w:bookmarkEnd w:id="19"/>
      <w:r>
        <w:rPr>
          <w:rFonts w:eastAsia="Times New Roman" w:cs="Times New Roman" w:ascii="Times New Roman" w:hAnsi="Times New Roman"/>
          <w:b/>
          <w:bCs/>
          <w:sz w:val="24"/>
          <w:szCs w:val="24"/>
          <w:lang w:eastAsia="de-DE"/>
        </w:rPr>
        <w:t>20.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19. März 1834.</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ichtiger ist die Untersuchung wegen der Verbindungen; die Relegation steht wenigstens dreißig Studenten bevor. Ich wollte die Unschädlichkeit dieser Verschwörer eidlich bekräftigen. Die Regierung muß aber doch etwas zu tun haben! Sie dankt ihrem Himmel, wenn ein paar Kinder schleifen oder Ketten schaukeln! – Die in Friedberg Verhafteten sind frei, mit Ausnahe von Vieren. –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0" w:name="Brief21"/>
      <w:bookmarkEnd w:id="20"/>
      <w:r>
        <w:rPr>
          <w:rFonts w:eastAsia="Times New Roman" w:cs="Times New Roman" w:ascii="Times New Roman" w:hAnsi="Times New Roman"/>
          <w:b/>
          <w:bCs/>
          <w:sz w:val="24"/>
          <w:szCs w:val="24"/>
          <w:lang w:eastAsia="de-DE"/>
        </w:rPr>
        <w:t>21.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März 1834.]</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wäre untröstlich, mein armes Kind, wüßte ich nicht, was dich heilte. Ich schreibe jetzt täglich, schon gestern hatte ich einen Brief angefangen. Fast hätte ich Lust, statt nach Darmstadt, gleich nach Straßburg zu gehen. Nimmt dein Unwohlsein eine ernste Wendung, – ich bin dann im Augenblick da. Doch was sollen dergleichen Gedanken? Sie sind mir Unbegreiflichkeiten. – Mein Gesicht ist wie ein Osterei, über das die Freude rote Flecken laufen läßt. Doch ich schreibe abscheulich, es greift deine Augen an, das vermehrt das Fieber. Aber nein, ich glaube nichts, es sind nur die Nachwehen des alten nagenden Schmerzes; die linde Frühlingsluft küßt alte Leute und hektische tot; dein Schmerz ist alt und abgezehrt, er stirbt, das ist Alles, und du meinst, dein Leben ginge mit. Siehst du denn nicht den neuen lichten Tag? Hörst du meine Tritte nicht, die sich wieder rückwärts zu dir wenden? Sieh, ich schicke dir Küsse, Schneeglöckchen, Schlüsselblumen, Veilchen, der Erde erste schüchterne Blicke ins flammende Auge des Sonnenjünglings. Den halben Tag sitze ich eingeschlossen mit deinem Bild und spreche mit dir. Gestern Morgen versprach ich dir Blumen; da sind sie. Was gibst du mir dafür? Wie gefällt dir mein Bedlam! Will ich etwas Ernstes tun, so komme ich mir vor, wie ein Larifari in der Komödie; ich will das Schwert ziehen: so ist's ein Hasenschwanz. […]</w:t>
      </w:r>
    </w:p>
    <w:p>
      <w:pPr>
        <w:pStyle w:val="Normal"/>
        <w:spacing w:lineRule="auto" w:line="240" w:before="280" w:after="280"/>
        <w:rPr/>
      </w:pPr>
      <w:r>
        <w:rPr>
          <w:rFonts w:eastAsia="Times New Roman" w:cs="Times New Roman" w:ascii="Times New Roman" w:hAnsi="Times New Roman"/>
          <w:sz w:val="24"/>
          <w:szCs w:val="24"/>
          <w:lang w:eastAsia="de-DE"/>
        </w:rPr>
        <w:t xml:space="preserve">Ich wollte, ich hätte geschwiegen. Es überfällt mich eine unsägliche Angst. Du schreibst gleich, doch um's Himmelswillen nicht, wenn es dich Anstrengung kostet. Du sprachst mir von einem Heilmittel; lieb Herz, schon lange schwebt es mir auf der Zunge. Ich liebte aber so unser stilles Geheimnis, – doch sage deinem Vater Alles, – doch zwei Bedingungen: </w:t>
      </w:r>
      <w:r>
        <w:rPr>
          <w:rFonts w:eastAsia="Times New Roman" w:cs="Times New Roman" w:ascii="Times New Roman" w:hAnsi="Times New Roman"/>
          <w:i/>
          <w:iCs/>
          <w:sz w:val="24"/>
          <w:szCs w:val="24"/>
          <w:lang w:eastAsia="de-DE"/>
        </w:rPr>
        <w:t>Schweigen</w:t>
      </w:r>
      <w:r>
        <w:rPr>
          <w:rFonts w:eastAsia="Times New Roman" w:cs="Times New Roman" w:ascii="Times New Roman" w:hAnsi="Times New Roman"/>
          <w:sz w:val="24"/>
          <w:szCs w:val="24"/>
          <w:lang w:eastAsia="de-DE"/>
        </w:rPr>
        <w:t>, selbst bei den nächsten Verwandten. Ich mag nicht hinter jedem Kusse die Kochtöpfe rasseln hören, und bei den verschiedenen Tanten das Familienvatersgesicht ziehen. Dann: nicht eher an meine Eltern zu schreiben, als bis ich selbst geschrieben. Ich überlasse dir Alles, tue, was dich beruhigen kann. Was kann ich sagen, als daß ich dich liebe; was versprechen, als was in dem Worte Liebe schon liegt, Treue? Aber die sogenannte Versorgung? Student noch zwei Jahre; die gewisse Aussicht auf ein stürmisches Leben, vielleicht bald auf fremdem Bo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um Schlusse trete ich zu dir und singe dir einen alten Wiegengesang:</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ar nicht umsonst so still und schwach,</w:t>
        <w:br/>
        <w:t>Verlass'ne Liebe trug sie nach.</w:t>
        <w:br/>
        <w:t>In ihrer kleinen Kammer hoch</w:t>
        <w:br/>
        <w:t>Sie stets an der Erinnrung sog;</w:t>
        <w:br/>
        <w:t>An ihrem Brotschrank an der Wand</w:t>
        <w:br/>
        <w:t>Er immer, immer vor ihr stand,</w:t>
        <w:br/>
        <w:t>Und wenn ein Schlaf sie übernahm,</w:t>
        <w:br/>
        <w:t>Er immer, immer wieder kam.</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Und dan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nn immer, immer, immer doch</w:t>
        <w:br/>
        <w:t>Schwebt ihr das Bild an Wänden hoch</w:t>
        <w:br/>
        <w:t>Von einem Menschen, welcher kam</w:t>
        <w:br/>
        <w:t>Und ihr als Kind das Herze nahm.</w:t>
        <w:br/>
        <w:t>Fast ausgelöscht ist sein Gesicht,</w:t>
        <w:br/>
        <w:t>Doch seiner Worte Kraft noch nicht,</w:t>
        <w:br/>
        <w:t>Und jener Stunden Seligkeit,</w:t>
        <w:br/>
        <w:t>Ach jener Träume Wirklichkeit,</w:t>
        <w:br/>
        <w:t>Die, angeboren jedermann,</w:t>
        <w:br/>
        <w:t>Kein Mensch sich wirklich machen kan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1" w:name="Brief22"/>
      <w:bookmarkEnd w:id="21"/>
      <w:r>
        <w:rPr>
          <w:rFonts w:eastAsia="Times New Roman" w:cs="Times New Roman" w:ascii="Times New Roman" w:hAnsi="Times New Roman"/>
          <w:b/>
          <w:bCs/>
          <w:sz w:val="24"/>
          <w:szCs w:val="24"/>
          <w:lang w:eastAsia="de-DE"/>
        </w:rPr>
        <w:t>22.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März 1834.</w:t>
      </w:r>
    </w:p>
    <w:p>
      <w:pPr>
        <w:pStyle w:val="Normal"/>
        <w:spacing w:lineRule="auto" w:line="240" w:before="280" w:after="280"/>
        <w:rPr/>
      </w:pPr>
      <w:r>
        <w:rPr>
          <w:rFonts w:eastAsia="Times New Roman" w:cs="Times New Roman" w:ascii="Times New Roman" w:hAnsi="Times New Roman"/>
          <w:sz w:val="24"/>
          <w:szCs w:val="24"/>
          <w:lang w:eastAsia="de-DE"/>
        </w:rPr>
        <w:t xml:space="preserve">[…] Ich werde gleich von hier nach Straßburg gehen, ohne Darmstadt zu berühren; ich hätte dort auf Schwierigkeiten gestoßen, und meine Reise wäre vielleicht bis zu Ende der Vakanzen verschoben worden. Ich schreibe dir jedoch vorher noch einmal, sonst ertrag' ich's nicht vor Ungeduld; dieser Brief ist ohnedies so langweilig, wie ein Anmelden in einem vornehmen Hause: Herr Studiosus Büchner. Das ist Alles! Wie ich hier zusammenschrumpfe, ich erliege fast unter diesem </w:t>
      </w:r>
      <w:r>
        <w:rPr>
          <w:rFonts w:eastAsia="Times New Roman" w:cs="Times New Roman" w:ascii="Times New Roman" w:hAnsi="Times New Roman"/>
          <w:i/>
          <w:iCs/>
          <w:sz w:val="24"/>
          <w:szCs w:val="24"/>
          <w:lang w:eastAsia="de-DE"/>
        </w:rPr>
        <w:t>Bewußtsein</w:t>
      </w:r>
      <w:r>
        <w:rPr>
          <w:rFonts w:eastAsia="Times New Roman" w:cs="Times New Roman" w:ascii="Times New Roman" w:hAnsi="Times New Roman"/>
          <w:sz w:val="24"/>
          <w:szCs w:val="24"/>
          <w:lang w:eastAsia="de-DE"/>
        </w:rPr>
        <w:t xml:space="preserve">; ja sonst wäre es ziemlich gleichgiltig; wie man nur einen Betäubten oder Blödsinnigen beklagen mag! Aber du, was sagst du zu dem Invaliden? Ich wenigstens kann die Leute auf halben Sold nicht ausstehen. Nous ferons un peu de romantique, pour nous tenir à la hauteur du siècle; et puis faudra-t-il du fer à cheval pour faire l'impression à un cœur de femme? </w:t>
      </w:r>
      <w:r>
        <w:rPr>
          <w:rFonts w:eastAsia="Times New Roman" w:cs="Times New Roman" w:ascii="Times New Roman" w:hAnsi="Times New Roman"/>
          <w:sz w:val="24"/>
          <w:szCs w:val="24"/>
          <w:lang w:val="en-US" w:eastAsia="de-DE"/>
        </w:rPr>
        <w:t>Aujourd'hui on a le système nerveux un peu robuste. Adieu.</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2" w:name="Brief23"/>
      <w:bookmarkEnd w:id="22"/>
      <w:r>
        <w:rPr>
          <w:rFonts w:eastAsia="Times New Roman" w:cs="Times New Roman" w:ascii="Times New Roman" w:hAnsi="Times New Roman"/>
          <w:b/>
          <w:bCs/>
          <w:sz w:val="24"/>
          <w:szCs w:val="24"/>
          <w:lang w:eastAsia="de-DE"/>
        </w:rPr>
        <w:t>23.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April 1834.]</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war [in Gießen] im Äußersten ruhig, doch war ich in tiefe Schwermut verfallen; dabei engten mich die politischen Verhältnisse ein, ich schämte mich, ein Knecht mit Knechten zu sein, einem vermoderten Fürstengeschlecht und einem kriechenden Staatsdiener-Aristokratismus zu Gefallen. Ich komme nach Gießen in die niedrigsten Verhältnisse, Kummer und Widerwillen machen mich krank.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3" w:name="Brief24"/>
      <w:bookmarkEnd w:id="23"/>
      <w:r>
        <w:rPr>
          <w:rFonts w:eastAsia="Times New Roman" w:cs="Times New Roman" w:ascii="Times New Roman" w:hAnsi="Times New Roman"/>
          <w:b/>
          <w:bCs/>
          <w:sz w:val="24"/>
          <w:szCs w:val="24"/>
          <w:lang w:eastAsia="de-DE"/>
        </w:rPr>
        <w:t>24.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25. Mai 1834.</w:t>
      </w:r>
    </w:p>
    <w:p>
      <w:pPr>
        <w:pStyle w:val="Normal"/>
        <w:spacing w:lineRule="auto" w:line="240" w:before="280" w:after="280"/>
        <w:rPr/>
      </w:pPr>
      <w:r>
        <w:rPr>
          <w:rFonts w:eastAsia="Times New Roman" w:cs="Times New Roman" w:ascii="Times New Roman" w:hAnsi="Times New Roman"/>
          <w:sz w:val="24"/>
          <w:szCs w:val="24"/>
          <w:lang w:eastAsia="de-DE"/>
        </w:rPr>
        <w:t xml:space="preserve">[…] Das Treiben des "Burschen" kümmert mich wenig, gestern Abend hat er von dem Philister Schläge bekommen. Man schrie </w:t>
      </w:r>
      <w:r>
        <w:rPr>
          <w:rFonts w:eastAsia="Times New Roman" w:cs="Times New Roman" w:ascii="Times New Roman" w:hAnsi="Times New Roman"/>
          <w:i/>
          <w:iCs/>
          <w:sz w:val="24"/>
          <w:szCs w:val="24"/>
          <w:lang w:eastAsia="de-DE"/>
        </w:rPr>
        <w:t>Bursch heraus!</w:t>
      </w:r>
      <w:r>
        <w:rPr>
          <w:rFonts w:eastAsia="Times New Roman" w:cs="Times New Roman" w:ascii="Times New Roman" w:hAnsi="Times New Roman"/>
          <w:sz w:val="24"/>
          <w:szCs w:val="24"/>
          <w:lang w:eastAsia="de-DE"/>
        </w:rPr>
        <w:t xml:space="preserve"> Es kam aber Niemand, als die Mitglieder zweier Verbindungen, die aber den Universitätsrichter rufen mußten, um sich vor den Schuster- und Schneiderbuben zu retten. Der Universitätsrichter war betrunken und schimpfte die Bürger; es wundert mich, daß er keine Schläge bekam; das Possierlichste ist, daß die Buben liberal sind und sich daher an die loyal gesinnten Verbindungen machten. Die Sache soll sich heute Abend wiederholen, man munkelt sogar von einem Auszug; ich hoffe, daß der Bursche wieder Schläge bekommt, </w:t>
      </w:r>
      <w:r>
        <w:rPr>
          <w:rFonts w:eastAsia="Times New Roman" w:cs="Times New Roman" w:ascii="Times New Roman" w:hAnsi="Times New Roman"/>
          <w:i/>
          <w:iCs/>
          <w:sz w:val="24"/>
          <w:szCs w:val="24"/>
          <w:lang w:eastAsia="de-DE"/>
        </w:rPr>
        <w:t>wir</w:t>
      </w:r>
      <w:r>
        <w:rPr>
          <w:rFonts w:eastAsia="Times New Roman" w:cs="Times New Roman" w:ascii="Times New Roman" w:hAnsi="Times New Roman"/>
          <w:sz w:val="24"/>
          <w:szCs w:val="24"/>
          <w:lang w:eastAsia="de-DE"/>
        </w:rPr>
        <w:t xml:space="preserve"> halten zu den Bürgern und bleiben in der Stad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4" w:name="Brief25"/>
      <w:bookmarkEnd w:id="24"/>
      <w:r>
        <w:rPr>
          <w:rFonts w:eastAsia="Times New Roman" w:cs="Times New Roman" w:ascii="Times New Roman" w:hAnsi="Times New Roman"/>
          <w:b/>
          <w:bCs/>
          <w:sz w:val="24"/>
          <w:szCs w:val="24"/>
          <w:lang w:eastAsia="de-DE"/>
        </w:rPr>
        <w:t>25.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2. Juli 1834.</w:t>
      </w:r>
    </w:p>
    <w:p>
      <w:pPr>
        <w:pStyle w:val="Normal"/>
        <w:spacing w:lineRule="auto" w:line="240" w:before="280" w:after="280"/>
        <w:rPr/>
      </w:pPr>
      <w:r>
        <w:rPr>
          <w:rFonts w:eastAsia="Times New Roman" w:cs="Times New Roman" w:ascii="Times New Roman" w:hAnsi="Times New Roman"/>
          <w:sz w:val="24"/>
          <w:szCs w:val="24"/>
          <w:lang w:eastAsia="de-DE"/>
        </w:rPr>
        <w:t xml:space="preserve">[…] Was sagt man zu der Verurteilung von </w:t>
      </w:r>
      <w:r>
        <w:rPr>
          <w:rFonts w:eastAsia="Times New Roman" w:cs="Times New Roman" w:ascii="Times New Roman" w:hAnsi="Times New Roman"/>
          <w:i/>
          <w:iCs/>
          <w:sz w:val="24"/>
          <w:szCs w:val="24"/>
          <w:lang w:eastAsia="de-DE"/>
        </w:rPr>
        <w:t>Schulz</w:t>
      </w:r>
      <w:r>
        <w:rPr>
          <w:rFonts w:eastAsia="Times New Roman" w:cs="Times New Roman" w:ascii="Times New Roman" w:hAnsi="Times New Roman"/>
          <w:sz w:val="24"/>
          <w:szCs w:val="24"/>
          <w:lang w:eastAsia="de-DE"/>
        </w:rPr>
        <w:t xml:space="preserve">? Mich wundert es nicht, es riecht nach Komißbrot. A propos, wißt ihr die hübsche Geschichte von Herrn Kommissär […]? Der gute Columbus sollte in X … bei einem Schreiner eine geheime Presse entdecken. Er besetzt das Haus, dringt ein. "Guter Mann, es ist Alles aus, führ' Er mich nur an die Presse." – Der Mann führt ihn an die Kelter. "Nein, Mann! Die Presse! Die Presse!" – Der Mann versteht ihn nicht, und der Kommissär wagt sich in den Keller. Es ist dunkel. "Ein Licht, Mann!" – "Das müssen Sie kaufen, wenn Sie eins haben wollen." – Aber der Herr Kommissär spart dem Lande überflüssige Ausgaben. Er rennt, wie Münchhausen, an einen Balken, er schlägt Feuer aus seinem Nasenbein, das Blut fließt, er achtet nichts und </w:t>
      </w:r>
      <w:r>
        <w:rPr>
          <w:rFonts w:eastAsia="Times New Roman" w:cs="Times New Roman" w:ascii="Times New Roman" w:hAnsi="Times New Roman"/>
          <w:i/>
          <w:iCs/>
          <w:sz w:val="24"/>
          <w:szCs w:val="24"/>
          <w:lang w:eastAsia="de-DE"/>
        </w:rPr>
        <w:t>findet nichts</w:t>
      </w:r>
      <w:r>
        <w:rPr>
          <w:rFonts w:eastAsia="Times New Roman" w:cs="Times New Roman" w:ascii="Times New Roman" w:hAnsi="Times New Roman"/>
          <w:sz w:val="24"/>
          <w:szCs w:val="24"/>
          <w:lang w:eastAsia="de-DE"/>
        </w:rPr>
        <w:t>. Unser lieber Großherzog wird ihm aus einem Zivilverdienstorden ein Nasenfutteral machen. –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5" w:name="Brief26"/>
      <w:bookmarkEnd w:id="25"/>
      <w:r>
        <w:rPr>
          <w:rFonts w:eastAsia="Times New Roman" w:cs="Times New Roman" w:ascii="Times New Roman" w:hAnsi="Times New Roman"/>
          <w:b/>
          <w:bCs/>
          <w:sz w:val="24"/>
          <w:szCs w:val="24"/>
          <w:lang w:eastAsia="de-DE"/>
        </w:rPr>
        <w:t>26.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rankfurt, den 3. August 1834.</w:t>
      </w:r>
    </w:p>
    <w:p>
      <w:pPr>
        <w:pStyle w:val="Normal"/>
        <w:spacing w:lineRule="auto" w:line="240" w:before="280" w:after="280"/>
        <w:rPr/>
      </w:pPr>
      <w:r>
        <w:rPr>
          <w:rFonts w:eastAsia="Times New Roman" w:cs="Times New Roman" w:ascii="Times New Roman" w:hAnsi="Times New Roman"/>
          <w:sz w:val="24"/>
          <w:szCs w:val="24"/>
          <w:lang w:eastAsia="de-DE"/>
        </w:rPr>
        <w:t xml:space="preserve">[…] Ich benutze jeden Vorwand, um mich von meiner Kette loszumachen. </w:t>
      </w:r>
      <w:r>
        <w:rPr>
          <w:rFonts w:eastAsia="Times New Roman" w:cs="Times New Roman" w:ascii="Times New Roman" w:hAnsi="Times New Roman"/>
          <w:i/>
          <w:iCs/>
          <w:sz w:val="24"/>
          <w:szCs w:val="24"/>
          <w:lang w:eastAsia="de-DE"/>
        </w:rPr>
        <w:t>Freitag Abends</w:t>
      </w:r>
      <w:r>
        <w:rPr>
          <w:rFonts w:eastAsia="Times New Roman" w:cs="Times New Roman" w:ascii="Times New Roman" w:hAnsi="Times New Roman"/>
          <w:sz w:val="24"/>
          <w:szCs w:val="24"/>
          <w:lang w:eastAsia="de-DE"/>
        </w:rPr>
        <w:t xml:space="preserve"> ging ich von Gießen weg; ich wählte die Nacht der gewaltigen Hitze wegen, und so wanderte ich in der lieblichsten Kühle unter hellem Sternenhimmel, an dessen fernstem Horizonte ein beständiges Blitzen leuchtete. Teils zu Fuß, teils fahrend mit Postillionen und sonstigem Gesindel, legte ich während der Nacht den größten Teil des Wes zurück. Ich ruhte mehrmals unterwegs. Gegen Mittag war ich in Offenbach. Den kleinen Umweg machte ich, weil es von dieser Seite leichter ist, in die Stadt zu kommen, ohne angehalten zu werden. Die Zeit erlaubte mir nicht, mich mit den nötigen Papieren zu verseh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6" w:name="Brief27"/>
      <w:bookmarkEnd w:id="26"/>
      <w:r>
        <w:rPr>
          <w:rFonts w:eastAsia="Times New Roman" w:cs="Times New Roman" w:ascii="Times New Roman" w:hAnsi="Times New Roman"/>
          <w:b/>
          <w:bCs/>
          <w:sz w:val="24"/>
          <w:szCs w:val="24"/>
          <w:lang w:eastAsia="de-DE"/>
        </w:rPr>
        <w:t>27.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5. August 1834.</w:t>
      </w:r>
    </w:p>
    <w:p>
      <w:pPr>
        <w:pStyle w:val="Normal"/>
        <w:spacing w:lineRule="auto" w:line="240" w:before="280" w:after="280"/>
        <w:rPr/>
      </w:pPr>
      <w:r>
        <w:rPr>
          <w:rFonts w:eastAsia="Times New Roman" w:cs="Times New Roman" w:ascii="Times New Roman" w:hAnsi="Times New Roman"/>
          <w:sz w:val="24"/>
          <w:szCs w:val="24"/>
          <w:lang w:eastAsia="de-DE"/>
        </w:rPr>
        <w:t xml:space="preserve">[…] Ich meine, ich hätte Euch erzählt, daß </w:t>
      </w:r>
      <w:r>
        <w:rPr>
          <w:rFonts w:eastAsia="Times New Roman" w:cs="Times New Roman" w:ascii="Times New Roman" w:hAnsi="Times New Roman"/>
          <w:i/>
          <w:iCs/>
          <w:sz w:val="24"/>
          <w:szCs w:val="24"/>
          <w:lang w:eastAsia="de-DE"/>
        </w:rPr>
        <w:t>Minnigerode</w:t>
      </w:r>
      <w:r>
        <w:rPr>
          <w:rFonts w:eastAsia="Times New Roman" w:cs="Times New Roman" w:ascii="Times New Roman" w:hAnsi="Times New Roman"/>
          <w:sz w:val="24"/>
          <w:szCs w:val="24"/>
          <w:lang w:eastAsia="de-DE"/>
        </w:rPr>
        <w:t xml:space="preserve"> eine halbe Stunde vor meiner Abreise arretiert wurde, man hat ihn nach Friedberg abgeführt. Ich begreife den Grund seiner Verhaftung nicht. Unserem scharfsinnigen Universitätsrichter fiel es ein, in meiner Reise, wie mir scheint, einen Zusammenhang mit der Verhaftung Minnigerodes zu finden. Als ich hier ankam, fand ich meinen Schrank </w:t>
      </w:r>
      <w:r>
        <w:rPr>
          <w:rFonts w:eastAsia="Times New Roman" w:cs="Times New Roman" w:ascii="Times New Roman" w:hAnsi="Times New Roman"/>
          <w:i/>
          <w:iCs/>
          <w:sz w:val="24"/>
          <w:szCs w:val="24"/>
          <w:lang w:eastAsia="de-DE"/>
        </w:rPr>
        <w:t>versiegelt</w:t>
      </w:r>
      <w:r>
        <w:rPr>
          <w:rFonts w:eastAsia="Times New Roman" w:cs="Times New Roman" w:ascii="Times New Roman" w:hAnsi="Times New Roman"/>
          <w:sz w:val="24"/>
          <w:szCs w:val="24"/>
          <w:lang w:eastAsia="de-DE"/>
        </w:rPr>
        <w:t xml:space="preserve">, und man sagte mir, meine Papiere seien durchsucht worden. Auf mein Verlangen wurden die Siegel sogleich abgenommen, auch gab man mir meine Papiere (nichts als Briefe von Euch und meinen Freunden) zurück, nur einige französische Briefe von W[ilhelmine], Muston, L[ambossy] und B[oeckel] wurden zurückbehalten, wahrscheinlich weil die Leute sich erst einen Sprachlehrer müssen kommen lassen, um sie zu lesen. Ich bin empört über ein solches Benehmen, es wird mir übel, wenn ich meine heiligsten Geheimnisse in den Händen dieser schmutzigen Menschen denke. Und das Alles – wißt ihr auch warum? Weil ich an dem nämlichen Tag abgereist, an dem Minnigerode verhaftet wurde. Auf einen vagen Verdacht hin verletzte man die heiligsten Rechte und verlangte dann weiter Nichts, als daß ich mich über meine Reise ausweisen sollte!!! Das konnte ich natürlich mit der größten Leichtigkeit; ich habe Briefe von B., die jedes Wort bestätigen, das ich gesprochen, und unter meinen Papieren befindet sich </w:t>
      </w:r>
      <w:r>
        <w:rPr>
          <w:rFonts w:eastAsia="Times New Roman" w:cs="Times New Roman" w:ascii="Times New Roman" w:hAnsi="Times New Roman"/>
          <w:i/>
          <w:iCs/>
          <w:sz w:val="24"/>
          <w:szCs w:val="24"/>
          <w:lang w:eastAsia="de-DE"/>
        </w:rPr>
        <w:t>keine</w:t>
      </w:r>
      <w:r>
        <w:rPr>
          <w:rFonts w:eastAsia="Times New Roman" w:cs="Times New Roman" w:ascii="Times New Roman" w:hAnsi="Times New Roman"/>
          <w:sz w:val="24"/>
          <w:szCs w:val="24"/>
          <w:lang w:eastAsia="de-DE"/>
        </w:rPr>
        <w:t xml:space="preserve"> Zeile, die mich kompromittieren könnte. Ihr könnt über die Sache ganz unbesorgt sein. Ich bin auf freiem Fuß und es ist unmöglich, daß man einen Grund zur Verhaftung finde. Nur im Tiefsten bin ich über das Verfahren der Gerichte empört, auf den Verdacht eines möglichen Verdachts in die heiligsten Familiengeheimnisse einzubrechen. Man hat mich auf dem Universitätsgericht </w:t>
      </w:r>
      <w:r>
        <w:rPr>
          <w:rFonts w:eastAsia="Times New Roman" w:cs="Times New Roman" w:ascii="Times New Roman" w:hAnsi="Times New Roman"/>
          <w:i/>
          <w:iCs/>
          <w:sz w:val="24"/>
          <w:szCs w:val="24"/>
          <w:lang w:eastAsia="de-DE"/>
        </w:rPr>
        <w:t>bloß gefragt</w:t>
      </w:r>
      <w:r>
        <w:rPr>
          <w:rFonts w:eastAsia="Times New Roman" w:cs="Times New Roman" w:ascii="Times New Roman" w:hAnsi="Times New Roman"/>
          <w:sz w:val="24"/>
          <w:szCs w:val="24"/>
          <w:lang w:eastAsia="de-DE"/>
        </w:rPr>
        <w:t xml:space="preserve">, wo ich mich während der drei letzten Tage aufgehalten, und um sich darüber Aufschluß zu verschaffen, </w:t>
      </w:r>
      <w:r>
        <w:rPr>
          <w:rFonts w:eastAsia="Times New Roman" w:cs="Times New Roman" w:ascii="Times New Roman" w:hAnsi="Times New Roman"/>
          <w:i/>
          <w:iCs/>
          <w:sz w:val="24"/>
          <w:szCs w:val="24"/>
          <w:lang w:eastAsia="de-DE"/>
        </w:rPr>
        <w:t>erbricht</w:t>
      </w:r>
      <w:r>
        <w:rPr>
          <w:rFonts w:eastAsia="Times New Roman" w:cs="Times New Roman" w:ascii="Times New Roman" w:hAnsi="Times New Roman"/>
          <w:sz w:val="24"/>
          <w:szCs w:val="24"/>
          <w:lang w:eastAsia="de-DE"/>
        </w:rPr>
        <w:t xml:space="preserve"> man schon am zweiten Tag in meiner Abwesenheit meinen Pult und bemächtigt sich meiner Papiere! Ich werde mit einigen Rechtskundigen sprechen und sehen, ob die Gesetze für eine solche Verletzung Genugtuung schaff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7" w:name="Brief28"/>
      <w:bookmarkEnd w:id="27"/>
      <w:r>
        <w:rPr>
          <w:rFonts w:eastAsia="Times New Roman" w:cs="Times New Roman" w:ascii="Times New Roman" w:hAnsi="Times New Roman"/>
          <w:b/>
          <w:bCs/>
          <w:sz w:val="24"/>
          <w:szCs w:val="24"/>
          <w:lang w:eastAsia="de-DE"/>
        </w:rPr>
        <w:t>28.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den 8. August 1834.</w:t>
      </w:r>
    </w:p>
    <w:p>
      <w:pPr>
        <w:pStyle w:val="Normal"/>
        <w:spacing w:lineRule="auto" w:line="240" w:before="280" w:after="280"/>
        <w:rPr/>
      </w:pPr>
      <w:r>
        <w:rPr>
          <w:rFonts w:eastAsia="Times New Roman" w:cs="Times New Roman" w:ascii="Times New Roman" w:hAnsi="Times New Roman"/>
          <w:sz w:val="24"/>
          <w:szCs w:val="24"/>
          <w:lang w:eastAsia="de-DE"/>
        </w:rPr>
        <w:t xml:space="preserve">[…] Ich gehe meinen Beschäftigungen wie gewöhnlich nach, vernommen bin ich nicht weiter geworden. Verdächtiges hat man nicht gefunden, nur die französischen Briefe scheinen noch nicht entziffert zu sein; der Herr Universitätsrichter muß sich wohl erst Unterricht in Französisch nehmen. Man hat sie mir noch nicht zurückgegeben. […] Übrigens habe ich mich bereits an das Disziplinargericht gewendet und es um Schutz gegen die Willkür des Universitätsrichters gebeten. Ich bin auf die Antwort begierig. Ich kann mich nicht entschließen, auf die mir gebührende Genugtuung zu verzichten. Das Verletzen meiner heiligsten Rechte und das Einbrechen in alle meine Geheimnisse, das Berühren von Papieren, die mir Heiligtümer sind, empörten mich zu tief, als daß ich nicht jedes Mittel ergreifen sollte, um mich an dem Urheber dieser Gewalttat zu rächen. Den Universitätsrichter habe ich mittelst des höflichsten Spottes fast ums Leben gebracht. Wie ich zurückkam, mein Zimmer mir verboten und mein Pult versiegelt fand, lief ich zu ihm und sagte ihm ganz kaltblütig mit der größten Höflichkeit in Gegenwart mehrerer Personen: wie ich vernommen, habe er in meiner Abwesenheit mein Zimmer mit seinem Besuche </w:t>
      </w:r>
      <w:r>
        <w:rPr>
          <w:rFonts w:eastAsia="Times New Roman" w:cs="Times New Roman" w:ascii="Times New Roman" w:hAnsi="Times New Roman"/>
          <w:i/>
          <w:iCs/>
          <w:sz w:val="24"/>
          <w:szCs w:val="24"/>
          <w:lang w:eastAsia="de-DE"/>
        </w:rPr>
        <w:t>beehrt</w:t>
      </w:r>
      <w:r>
        <w:rPr>
          <w:rFonts w:eastAsia="Times New Roman" w:cs="Times New Roman" w:ascii="Times New Roman" w:hAnsi="Times New Roman"/>
          <w:sz w:val="24"/>
          <w:szCs w:val="24"/>
          <w:lang w:eastAsia="de-DE"/>
        </w:rPr>
        <w:t xml:space="preserve">, ich komme, um ihn um den Grund seines gütigen Besuches zu fragen etc. – Es ist Schade, daß ich nicht nach dem Mittagessen gekommen, aber auch so barst er fast und mußte diese beißende Ironie mit der größten Höflichkeit beantworten. Das Gesetz sagt, nur in Fällen sehr </w:t>
      </w:r>
      <w:r>
        <w:rPr>
          <w:rFonts w:eastAsia="Times New Roman" w:cs="Times New Roman" w:ascii="Times New Roman" w:hAnsi="Times New Roman"/>
          <w:i/>
          <w:iCs/>
          <w:sz w:val="24"/>
          <w:szCs w:val="24"/>
          <w:lang w:eastAsia="de-DE"/>
        </w:rPr>
        <w:t>dringenden</w:t>
      </w:r>
      <w:r>
        <w:rPr>
          <w:rFonts w:eastAsia="Times New Roman" w:cs="Times New Roman" w:ascii="Times New Roman" w:hAnsi="Times New Roman"/>
          <w:sz w:val="24"/>
          <w:szCs w:val="24"/>
          <w:lang w:eastAsia="de-DE"/>
        </w:rPr>
        <w:t xml:space="preserve"> Verdachts, ja nur eines Verdachts, der statt </w:t>
      </w:r>
      <w:r>
        <w:rPr>
          <w:rFonts w:eastAsia="Times New Roman" w:cs="Times New Roman" w:ascii="Times New Roman" w:hAnsi="Times New Roman"/>
          <w:i/>
          <w:iCs/>
          <w:sz w:val="24"/>
          <w:szCs w:val="24"/>
          <w:lang w:eastAsia="de-DE"/>
        </w:rPr>
        <w:t>halben Beweises</w:t>
      </w:r>
      <w:r>
        <w:rPr>
          <w:rFonts w:eastAsia="Times New Roman" w:cs="Times New Roman" w:ascii="Times New Roman" w:hAnsi="Times New Roman"/>
          <w:sz w:val="24"/>
          <w:szCs w:val="24"/>
          <w:lang w:eastAsia="de-DE"/>
        </w:rPr>
        <w:t xml:space="preserve"> gelten </w:t>
      </w:r>
      <w:r>
        <w:rPr>
          <w:rFonts w:eastAsia="Times New Roman" w:cs="Times New Roman" w:ascii="Times New Roman" w:hAnsi="Times New Roman"/>
          <w:i/>
          <w:iCs/>
          <w:sz w:val="24"/>
          <w:szCs w:val="24"/>
          <w:lang w:eastAsia="de-DE"/>
        </w:rPr>
        <w:t>könne</w:t>
      </w:r>
      <w:r>
        <w:rPr>
          <w:rFonts w:eastAsia="Times New Roman" w:cs="Times New Roman" w:ascii="Times New Roman" w:hAnsi="Times New Roman"/>
          <w:sz w:val="24"/>
          <w:szCs w:val="24"/>
          <w:lang w:eastAsia="de-DE"/>
        </w:rPr>
        <w:t>, dürfe eine Haussuchung vorgenommen werden. Ihr seht, wie man das Gesetz auslegt. Verdacht, am wenigsten ein dringender, kann nicht gegen mich vorliegen, sonst müßte ich verhaftet sein; in der Zeit, wo ich hier bin, könnte ich ja jede Untersuchung durch Verabreden gleichlautender Aussagen und dergleichen unmöglich machen. Es geht hieraus hervor, daß ich durch nichts kompromittiert bin und daß die Haussuchung nur vorgenommen worden, weil ich nicht liederlich und nicht sklavisch genug aussehe, um für keinen Demagogen gehalten zu werden. Eine solche Gewalttat stillschweigend ertragen, hieße die Regierung zur Mitschuldigen machen; hieße aussprechen, daß es keine gesetzliche Garantie mehr gäbe, hieße erklären, daß das verletzte Recht keine Genugtuung mehr erhalte. Ich will unserer Regierung diese grobe Beleidigung nicht antu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r wissen nichts von Minnigerode; das Gerücht mit Offenbach ist jedenfalls reine Erfindung; daß ich auch schon da gewesen, kann mich nicht mehr kompromittieren, als jeden anderen Reisenden […] – Sollte man, sowie man ohne die gesetzliche notwendige Ursache meine Papiere durchsuchte, mich auch ohne dieselbe festnehmen, in Gottes Namen! ich kann so wenig darüber hinaus, und es ist dies so wenig meine Schuld, als wenn eine Herde Banditen mich anhielte, plünderte oder mordete. Es ist Gewalt, der man sich fügen muß, wenn man nicht stark genug ist, ihr zu widerstehen; aus der Schwäche kann Einem kein Vorwurf gemacht werd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8" w:name="Brief29"/>
      <w:bookmarkEnd w:id="28"/>
      <w:r>
        <w:rPr>
          <w:rFonts w:eastAsia="Times New Roman" w:cs="Times New Roman" w:ascii="Times New Roman" w:hAnsi="Times New Roman"/>
          <w:b/>
          <w:bCs/>
          <w:sz w:val="24"/>
          <w:szCs w:val="24"/>
          <w:lang w:eastAsia="de-DE"/>
        </w:rPr>
        <w:t>29.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ießen, Ende August 1834.</w:t>
      </w:r>
    </w:p>
    <w:p>
      <w:pPr>
        <w:pStyle w:val="Normal"/>
        <w:spacing w:lineRule="auto" w:line="240" w:before="280" w:after="280"/>
        <w:rPr/>
      </w:pPr>
      <w:r>
        <w:rPr>
          <w:rFonts w:eastAsia="Times New Roman" w:cs="Times New Roman" w:ascii="Times New Roman" w:hAnsi="Times New Roman"/>
          <w:sz w:val="24"/>
          <w:szCs w:val="24"/>
          <w:lang w:eastAsia="de-DE"/>
        </w:rPr>
        <w:t xml:space="preserve">Es sind jetzt fast drei Wochen seit der Haussuchung verflossen, und man hat mir in Bezug darauf noch nicht die </w:t>
      </w:r>
      <w:r>
        <w:rPr>
          <w:rFonts w:eastAsia="Times New Roman" w:cs="Times New Roman" w:ascii="Times New Roman" w:hAnsi="Times New Roman"/>
          <w:i/>
          <w:iCs/>
          <w:sz w:val="24"/>
          <w:szCs w:val="24"/>
          <w:lang w:eastAsia="de-DE"/>
        </w:rPr>
        <w:t>mindeste</w:t>
      </w:r>
      <w:r>
        <w:rPr>
          <w:rFonts w:eastAsia="Times New Roman" w:cs="Times New Roman" w:ascii="Times New Roman" w:hAnsi="Times New Roman"/>
          <w:sz w:val="24"/>
          <w:szCs w:val="24"/>
          <w:lang w:eastAsia="de-DE"/>
        </w:rPr>
        <w:t xml:space="preserve"> Eröffnung gemacht. Die Vernehmung bei dem Universitätsrichter am ersten Tage kann nicht in Anschlag gebracht werden, sie steht damit in keinem </w:t>
      </w:r>
      <w:r>
        <w:rPr>
          <w:rFonts w:eastAsia="Times New Roman" w:cs="Times New Roman" w:ascii="Times New Roman" w:hAnsi="Times New Roman"/>
          <w:i/>
          <w:iCs/>
          <w:sz w:val="24"/>
          <w:szCs w:val="24"/>
          <w:lang w:eastAsia="de-DE"/>
        </w:rPr>
        <w:t>gesetzlichen</w:t>
      </w:r>
      <w:r>
        <w:rPr>
          <w:rFonts w:eastAsia="Times New Roman" w:cs="Times New Roman" w:ascii="Times New Roman" w:hAnsi="Times New Roman"/>
          <w:sz w:val="24"/>
          <w:szCs w:val="24"/>
          <w:lang w:eastAsia="de-DE"/>
        </w:rPr>
        <w:t xml:space="preserve"> Zusammenhang; der Herr </w:t>
      </w:r>
      <w:r>
        <w:rPr>
          <w:rFonts w:eastAsia="Times New Roman" w:cs="Times New Roman" w:ascii="Times New Roman" w:hAnsi="Times New Roman"/>
          <w:i/>
          <w:iCs/>
          <w:sz w:val="24"/>
          <w:szCs w:val="24"/>
          <w:lang w:eastAsia="de-DE"/>
        </w:rPr>
        <w:t>Georgi</w:t>
      </w:r>
      <w:r>
        <w:rPr>
          <w:rFonts w:eastAsia="Times New Roman" w:cs="Times New Roman" w:ascii="Times New Roman" w:hAnsi="Times New Roman"/>
          <w:sz w:val="24"/>
          <w:szCs w:val="24"/>
          <w:lang w:eastAsia="de-DE"/>
        </w:rPr>
        <w:t xml:space="preserve"> verlangt nur als </w:t>
      </w:r>
      <w:r>
        <w:rPr>
          <w:rFonts w:eastAsia="Times New Roman" w:cs="Times New Roman" w:ascii="Times New Roman" w:hAnsi="Times New Roman"/>
          <w:i/>
          <w:iCs/>
          <w:sz w:val="24"/>
          <w:szCs w:val="24"/>
          <w:lang w:eastAsia="de-DE"/>
        </w:rPr>
        <w:t>Universitätsrichter</w:t>
      </w:r>
      <w:r>
        <w:rPr>
          <w:rFonts w:eastAsia="Times New Roman" w:cs="Times New Roman" w:ascii="Times New Roman" w:hAnsi="Times New Roman"/>
          <w:sz w:val="24"/>
          <w:szCs w:val="24"/>
          <w:lang w:eastAsia="de-DE"/>
        </w:rPr>
        <w:t xml:space="preserve"> von mir als </w:t>
      </w:r>
      <w:r>
        <w:rPr>
          <w:rFonts w:eastAsia="Times New Roman" w:cs="Times New Roman" w:ascii="Times New Roman" w:hAnsi="Times New Roman"/>
          <w:i/>
          <w:iCs/>
          <w:sz w:val="24"/>
          <w:szCs w:val="24"/>
          <w:lang w:eastAsia="de-DE"/>
        </w:rPr>
        <w:t>Studenten</w:t>
      </w:r>
      <w:r>
        <w:rPr>
          <w:rFonts w:eastAsia="Times New Roman" w:cs="Times New Roman" w:ascii="Times New Roman" w:hAnsi="Times New Roman"/>
          <w:sz w:val="24"/>
          <w:szCs w:val="24"/>
          <w:lang w:eastAsia="de-DE"/>
        </w:rPr>
        <w:t xml:space="preserve">: ich solle mich wegen meiner Reise ausweisen, während er die Haussuchung als </w:t>
      </w:r>
      <w:r>
        <w:rPr>
          <w:rFonts w:eastAsia="Times New Roman" w:cs="Times New Roman" w:ascii="Times New Roman" w:hAnsi="Times New Roman"/>
          <w:i/>
          <w:iCs/>
          <w:sz w:val="24"/>
          <w:szCs w:val="24"/>
          <w:lang w:eastAsia="de-DE"/>
        </w:rPr>
        <w:t>Regierungskomissär</w:t>
      </w:r>
      <w:r>
        <w:rPr>
          <w:rFonts w:eastAsia="Times New Roman" w:cs="Times New Roman" w:ascii="Times New Roman" w:hAnsi="Times New Roman"/>
          <w:sz w:val="24"/>
          <w:szCs w:val="24"/>
          <w:lang w:eastAsia="de-DE"/>
        </w:rPr>
        <w:t xml:space="preserve"> vornahm. Ihr sehet also, wie weit man es in der </w:t>
      </w:r>
      <w:r>
        <w:rPr>
          <w:rFonts w:eastAsia="Times New Roman" w:cs="Times New Roman" w:ascii="Times New Roman" w:hAnsi="Times New Roman"/>
          <w:i/>
          <w:iCs/>
          <w:sz w:val="24"/>
          <w:szCs w:val="24"/>
          <w:lang w:eastAsia="de-DE"/>
        </w:rPr>
        <w:t>gesetzlichen Anarchie</w:t>
      </w:r>
      <w:r>
        <w:rPr>
          <w:rFonts w:eastAsia="Times New Roman" w:cs="Times New Roman" w:ascii="Times New Roman" w:hAnsi="Times New Roman"/>
          <w:sz w:val="24"/>
          <w:szCs w:val="24"/>
          <w:lang w:eastAsia="de-DE"/>
        </w:rPr>
        <w:t xml:space="preserve"> gebracht hat. Ich vergaß, wenn ich nicht irre, den wichtigen Umstand anzuführen, daß die Haussuchung sogar ohne die drei, durch das Gesetz vorgeschriebenen </w:t>
      </w:r>
      <w:r>
        <w:rPr>
          <w:rFonts w:eastAsia="Times New Roman" w:cs="Times New Roman" w:ascii="Times New Roman" w:hAnsi="Times New Roman"/>
          <w:i/>
          <w:iCs/>
          <w:sz w:val="24"/>
          <w:szCs w:val="24"/>
          <w:lang w:eastAsia="de-DE"/>
        </w:rPr>
        <w:t>Urkundspersonen</w:t>
      </w:r>
      <w:r>
        <w:rPr>
          <w:rFonts w:eastAsia="Times New Roman" w:cs="Times New Roman" w:ascii="Times New Roman" w:hAnsi="Times New Roman"/>
          <w:sz w:val="24"/>
          <w:szCs w:val="24"/>
          <w:lang w:eastAsia="de-DE"/>
        </w:rPr>
        <w:t xml:space="preserve"> vorgenommen wurde, und so um so mehr den Charakter eines </w:t>
      </w:r>
      <w:r>
        <w:rPr>
          <w:rFonts w:eastAsia="Times New Roman" w:cs="Times New Roman" w:ascii="Times New Roman" w:hAnsi="Times New Roman"/>
          <w:i/>
          <w:iCs/>
          <w:sz w:val="24"/>
          <w:szCs w:val="24"/>
          <w:lang w:eastAsia="de-DE"/>
        </w:rPr>
        <w:t>Einbruchs</w:t>
      </w:r>
      <w:r>
        <w:rPr>
          <w:rFonts w:eastAsia="Times New Roman" w:cs="Times New Roman" w:ascii="Times New Roman" w:hAnsi="Times New Roman"/>
          <w:sz w:val="24"/>
          <w:szCs w:val="24"/>
          <w:lang w:eastAsia="de-DE"/>
        </w:rPr>
        <w:t xml:space="preserve"> an sich trägt. Das Verletzen unserer Familiengeheimnisse ist ohnehin ein bedeutenderer Diebstahl, als das Wegnehmen einiger Geldstücke. Das Einbrechen in meiner </w:t>
      </w:r>
      <w:r>
        <w:rPr>
          <w:rFonts w:eastAsia="Times New Roman" w:cs="Times New Roman" w:ascii="Times New Roman" w:hAnsi="Times New Roman"/>
          <w:i/>
          <w:iCs/>
          <w:sz w:val="24"/>
          <w:szCs w:val="24"/>
          <w:lang w:eastAsia="de-DE"/>
        </w:rPr>
        <w:t>Abwesenheit</w:t>
      </w:r>
      <w:r>
        <w:rPr>
          <w:rFonts w:eastAsia="Times New Roman" w:cs="Times New Roman" w:ascii="Times New Roman" w:hAnsi="Times New Roman"/>
          <w:sz w:val="24"/>
          <w:szCs w:val="24"/>
          <w:lang w:eastAsia="de-DE"/>
        </w:rPr>
        <w:t xml:space="preserve"> ist ebenfalls ungesetzlich; man war nur berechtigt, meine Türe zu versiegeln, und erst </w:t>
      </w:r>
      <w:r>
        <w:rPr>
          <w:rFonts w:eastAsia="Times New Roman" w:cs="Times New Roman" w:ascii="Times New Roman" w:hAnsi="Times New Roman"/>
          <w:i/>
          <w:iCs/>
          <w:sz w:val="24"/>
          <w:szCs w:val="24"/>
          <w:lang w:eastAsia="de-DE"/>
        </w:rPr>
        <w:t>dann</w:t>
      </w:r>
      <w:r>
        <w:rPr>
          <w:rFonts w:eastAsia="Times New Roman" w:cs="Times New Roman" w:ascii="Times New Roman" w:hAnsi="Times New Roman"/>
          <w:sz w:val="24"/>
          <w:szCs w:val="24"/>
          <w:lang w:eastAsia="de-DE"/>
        </w:rPr>
        <w:t xml:space="preserve"> in meiner </w:t>
      </w:r>
      <w:r>
        <w:rPr>
          <w:rFonts w:eastAsia="Times New Roman" w:cs="Times New Roman" w:ascii="Times New Roman" w:hAnsi="Times New Roman"/>
          <w:i/>
          <w:iCs/>
          <w:sz w:val="24"/>
          <w:szCs w:val="24"/>
          <w:lang w:eastAsia="de-DE"/>
        </w:rPr>
        <w:t>Abwesenheit</w:t>
      </w:r>
      <w:r>
        <w:rPr>
          <w:rFonts w:eastAsia="Times New Roman" w:cs="Times New Roman" w:ascii="Times New Roman" w:hAnsi="Times New Roman"/>
          <w:sz w:val="24"/>
          <w:szCs w:val="24"/>
          <w:lang w:eastAsia="de-DE"/>
        </w:rPr>
        <w:t xml:space="preserve"> zur Haussuchung zuschreiten, wenn ich mich auf </w:t>
      </w:r>
      <w:r>
        <w:rPr>
          <w:rFonts w:eastAsia="Times New Roman" w:cs="Times New Roman" w:ascii="Times New Roman" w:hAnsi="Times New Roman"/>
          <w:i/>
          <w:iCs/>
          <w:sz w:val="24"/>
          <w:szCs w:val="24"/>
          <w:lang w:eastAsia="de-DE"/>
        </w:rPr>
        <w:t>erfolgte Vorladung</w:t>
      </w:r>
      <w:r>
        <w:rPr>
          <w:rFonts w:eastAsia="Times New Roman" w:cs="Times New Roman" w:ascii="Times New Roman" w:hAnsi="Times New Roman"/>
          <w:sz w:val="24"/>
          <w:szCs w:val="24"/>
          <w:lang w:eastAsia="de-DE"/>
        </w:rPr>
        <w:t xml:space="preserve"> nicht gestellt hätte. Es sind also </w:t>
      </w:r>
      <w:r>
        <w:rPr>
          <w:rFonts w:eastAsia="Times New Roman" w:cs="Times New Roman" w:ascii="Times New Roman" w:hAnsi="Times New Roman"/>
          <w:i/>
          <w:iCs/>
          <w:sz w:val="24"/>
          <w:szCs w:val="24"/>
          <w:lang w:eastAsia="de-DE"/>
        </w:rPr>
        <w:t>drei Verletzungen des Gesetzes</w:t>
      </w:r>
      <w:r>
        <w:rPr>
          <w:rFonts w:eastAsia="Times New Roman" w:cs="Times New Roman" w:ascii="Times New Roman" w:hAnsi="Times New Roman"/>
          <w:sz w:val="24"/>
          <w:szCs w:val="24"/>
          <w:lang w:eastAsia="de-DE"/>
        </w:rPr>
        <w:t xml:space="preserve"> vorgefallen: Haussuchung </w:t>
      </w:r>
      <w:r>
        <w:rPr>
          <w:rFonts w:eastAsia="Times New Roman" w:cs="Times New Roman" w:ascii="Times New Roman" w:hAnsi="Times New Roman"/>
          <w:i/>
          <w:iCs/>
          <w:sz w:val="24"/>
          <w:szCs w:val="24"/>
          <w:lang w:eastAsia="de-DE"/>
        </w:rPr>
        <w:t>ohne dringenden Verdacht</w:t>
      </w:r>
      <w:r>
        <w:rPr>
          <w:rFonts w:eastAsia="Times New Roman" w:cs="Times New Roman" w:ascii="Times New Roman" w:hAnsi="Times New Roman"/>
          <w:sz w:val="24"/>
          <w:szCs w:val="24"/>
          <w:lang w:eastAsia="de-DE"/>
        </w:rPr>
        <w:t xml:space="preserve"> (ich bin, wie gesagt, noch nicht vernommen worden, und es sind drei Wochen verflossen), Haussuchung </w:t>
      </w:r>
      <w:r>
        <w:rPr>
          <w:rFonts w:eastAsia="Times New Roman" w:cs="Times New Roman" w:ascii="Times New Roman" w:hAnsi="Times New Roman"/>
          <w:i/>
          <w:iCs/>
          <w:sz w:val="24"/>
          <w:szCs w:val="24"/>
          <w:lang w:eastAsia="de-DE"/>
        </w:rPr>
        <w:t>ohne Urkundspersonen</w:t>
      </w:r>
      <w:r>
        <w:rPr>
          <w:rFonts w:eastAsia="Times New Roman" w:cs="Times New Roman" w:ascii="Times New Roman" w:hAnsi="Times New Roman"/>
          <w:sz w:val="24"/>
          <w:szCs w:val="24"/>
          <w:lang w:eastAsia="de-DE"/>
        </w:rPr>
        <w:t xml:space="preserve">, und endlich Haussuchung am dritten Tage meiner Abwesenheit </w:t>
      </w:r>
      <w:r>
        <w:rPr>
          <w:rFonts w:eastAsia="Times New Roman" w:cs="Times New Roman" w:ascii="Times New Roman" w:hAnsi="Times New Roman"/>
          <w:i/>
          <w:iCs/>
          <w:sz w:val="24"/>
          <w:szCs w:val="24"/>
          <w:lang w:eastAsia="de-DE"/>
        </w:rPr>
        <w:t>ohne vorher erfolgte Vorladung.</w:t>
      </w:r>
      <w:r>
        <w:rPr>
          <w:rFonts w:eastAsia="Times New Roman" w:cs="Times New Roman" w:ascii="Times New Roman" w:hAnsi="Times New Roman"/>
          <w:sz w:val="24"/>
          <w:szCs w:val="24"/>
          <w:lang w:eastAsia="de-DE"/>
        </w:rPr>
        <w:t xml:space="preserve"> –</w:t>
      </w:r>
    </w:p>
    <w:p>
      <w:pPr>
        <w:pStyle w:val="Normal"/>
        <w:spacing w:lineRule="auto" w:line="240" w:before="280" w:after="280"/>
        <w:rPr/>
      </w:pPr>
      <w:r>
        <w:rPr>
          <w:rFonts w:eastAsia="Times New Roman" w:cs="Times New Roman" w:ascii="Times New Roman" w:hAnsi="Times New Roman"/>
          <w:sz w:val="24"/>
          <w:szCs w:val="24"/>
          <w:lang w:eastAsia="de-DE"/>
        </w:rPr>
        <w:t xml:space="preserve">Die Vorstellung an das Disziplinargericht war im Grund genommen überflüssig, weil der Universitätsrichter als </w:t>
      </w:r>
      <w:r>
        <w:rPr>
          <w:rFonts w:eastAsia="Times New Roman" w:cs="Times New Roman" w:ascii="Times New Roman" w:hAnsi="Times New Roman"/>
          <w:i/>
          <w:iCs/>
          <w:sz w:val="24"/>
          <w:szCs w:val="24"/>
          <w:lang w:eastAsia="de-DE"/>
        </w:rPr>
        <w:t>Regierungskommissär</w:t>
      </w:r>
      <w:r>
        <w:rPr>
          <w:rFonts w:eastAsia="Times New Roman" w:cs="Times New Roman" w:ascii="Times New Roman" w:hAnsi="Times New Roman"/>
          <w:sz w:val="24"/>
          <w:szCs w:val="24"/>
          <w:lang w:eastAsia="de-DE"/>
        </w:rPr>
        <w:t xml:space="preserve"> nicht unter ihnen steht. Ich tat diesen Schritt nur vorerst, um nicht mit der Türe ins Haus zu fallen; ich stellte mich unter seinen Schutz, ich überließ ihm meine Klage. Seiner Stellung gemäß </w:t>
      </w:r>
      <w:r>
        <w:rPr>
          <w:rFonts w:eastAsia="Times New Roman" w:cs="Times New Roman" w:ascii="Times New Roman" w:hAnsi="Times New Roman"/>
          <w:i/>
          <w:iCs/>
          <w:sz w:val="24"/>
          <w:szCs w:val="24"/>
          <w:lang w:eastAsia="de-DE"/>
        </w:rPr>
        <w:t>mußte</w:t>
      </w:r>
      <w:r>
        <w:rPr>
          <w:rFonts w:eastAsia="Times New Roman" w:cs="Times New Roman" w:ascii="Times New Roman" w:hAnsi="Times New Roman"/>
          <w:sz w:val="24"/>
          <w:szCs w:val="24"/>
          <w:lang w:eastAsia="de-DE"/>
        </w:rPr>
        <w:t xml:space="preserve"> es meine Sache zu der </w:t>
      </w:r>
      <w:r>
        <w:rPr>
          <w:rFonts w:eastAsia="Times New Roman" w:cs="Times New Roman" w:ascii="Times New Roman" w:hAnsi="Times New Roman"/>
          <w:i/>
          <w:iCs/>
          <w:sz w:val="24"/>
          <w:szCs w:val="24"/>
          <w:lang w:eastAsia="de-DE"/>
        </w:rPr>
        <w:t>seinigen</w:t>
      </w:r>
      <w:r>
        <w:rPr>
          <w:rFonts w:eastAsia="Times New Roman" w:cs="Times New Roman" w:ascii="Times New Roman" w:hAnsi="Times New Roman"/>
          <w:sz w:val="24"/>
          <w:szCs w:val="24"/>
          <w:lang w:eastAsia="de-DE"/>
        </w:rPr>
        <w:t xml:space="preserve"> machen, aber die Leute sind etwas furchtsamer Natur; ich bin überzeugt, daß sie mich an eine andere Behörde verweisen. Ich erwarte ihre Resolution … Der Vorfall ist so einfach und liegt so klar zu Tage, daß man mir entweder entweder volle Genugtuung schaffen oder öffentlich erklären muß, das Gesetz sei aufgehoben und eine Gewalt an seine Stelle getreten, gegen die es keine Appellation als Sturmglocken und Pflastersteine geb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29" w:name="Brief30"/>
      <w:bookmarkEnd w:id="29"/>
      <w:r>
        <w:rPr>
          <w:rFonts w:eastAsia="Times New Roman" w:cs="Times New Roman" w:ascii="Times New Roman" w:hAnsi="Times New Roman"/>
          <w:b/>
          <w:bCs/>
          <w:sz w:val="24"/>
          <w:szCs w:val="24"/>
          <w:lang w:eastAsia="de-DE"/>
        </w:rPr>
        <w:t>30. An Sauerländ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mstadt, d. 21. Febr. 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eehrtester Her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gebe mir die Ehre Ihnen mit diesen Zeilen ein Manuskript zu überschicken. Es ist ein dramatischer Versuch und behandelt einen Stoff der neueren Geschichte. Sollten Sie geneigt sein das Verlag desselben zu übernehmen, so ersuche ich Sie mich so bald wie möglich davon zu benachrichtigen, im entgegengesetzten Falle aber das Manuskript an die Heyerische Buchhandlung dahier zurückgehn zu lass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würden mich sehr verbinden, wenn Sie dem Herrn Carl Gutzkow den beigeschlossenen Brief überschicken und ihm das Drama zur Einsicht mitteilen wollt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aben Sie die Güte eine etwaige Antwort in einer Couverte mit der Adresse: an Frau Regierungsrat Reuß zu Darmstadt, an mich gelangen zu lassen. Verschiedne Umstände lassen mich dringend wünschen, daß dies in möglichster Kürze der Fall sei.</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ochachtungsvoll verbleibe ich</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 ergebenster Dien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 Büchne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0" w:name="Brief31"/>
      <w:bookmarkEnd w:id="30"/>
      <w:r>
        <w:rPr>
          <w:rFonts w:eastAsia="Times New Roman" w:cs="Times New Roman" w:ascii="Times New Roman" w:hAnsi="Times New Roman"/>
          <w:b/>
          <w:bCs/>
          <w:sz w:val="24"/>
          <w:szCs w:val="24"/>
          <w:lang w:eastAsia="de-DE"/>
        </w:rPr>
        <w:t>31.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mstadt, den 21. Februar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 Herr!</w:t>
      </w:r>
    </w:p>
    <w:p>
      <w:pPr>
        <w:pStyle w:val="Normal"/>
        <w:spacing w:lineRule="auto" w:line="240" w:before="280" w:after="280"/>
        <w:rPr/>
      </w:pPr>
      <w:r>
        <w:rPr>
          <w:rFonts w:eastAsia="Times New Roman" w:cs="Times New Roman" w:ascii="Times New Roman" w:hAnsi="Times New Roman"/>
          <w:sz w:val="24"/>
          <w:szCs w:val="24"/>
          <w:lang w:eastAsia="de-DE"/>
        </w:rPr>
        <w:t xml:space="preserve">Vielleicht ist es die Beobachtung, vielleicht, im unglücklicheren Fall, die eigne Erfahrung schon gesagt, daß es einen Grad von Elend gibt, welcher jede Rücksicht vergessen und jedes Gefühl verstummen macht. Es gibt zwar Leute, welche behaupten, man solle sich in einem solchen Falle lieber zur Welt hinaushungern, aber ich könnte die Widerlegung in einem seit Kurzem erblindetem Hauptmann von der Gasse aufgreifen, welcher erklärt, er würde sich totschießen, wenn er nicht gezwungen sei, seiner Familie durch sein Leben eine Besoldung zu erhalten. Das ist entsetzlich. Sie werden wohl einsehen, daß es ähnliche Verhältnisse geben kann, die Einen verhindern, seinen Leib zum Notanker zu machen, um ihn vor dem Wrack dieser Welt in das Wasser zu werfen, und werden sich also nicht wundern, wie ich Ihre Türe aufreiße, in Ihr Zimmer trete, Ihnen ein Manuskript auf die Brust setze und ein Almosen abfordere. Ich bitte Sie nämlich, das Manuskript so schnell wie möglich zu durchlesen, es, im Fall Ihnen Ihr </w:t>
      </w:r>
      <w:r>
        <w:rPr>
          <w:rFonts w:eastAsia="Times New Roman" w:cs="Times New Roman" w:ascii="Times New Roman" w:hAnsi="Times New Roman"/>
          <w:i/>
          <w:iCs/>
          <w:sz w:val="24"/>
          <w:szCs w:val="24"/>
          <w:lang w:eastAsia="de-DE"/>
        </w:rPr>
        <w:t>Gewissen als Kritiker dies erlauben sollte</w:t>
      </w:r>
      <w:r>
        <w:rPr>
          <w:rFonts w:eastAsia="Times New Roman" w:cs="Times New Roman" w:ascii="Times New Roman" w:hAnsi="Times New Roman"/>
          <w:sz w:val="24"/>
          <w:szCs w:val="24"/>
          <w:lang w:eastAsia="de-DE"/>
        </w:rPr>
        <w:t>, dem Herrn Sauerländer zu empfehlen und sogleich zu antwort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Über das Werk kann ich Ihnen nichts weiter sagen, als das unglückliche Verhältnisse mich zwangen, es in höchstens fünf Wochen zu schreiben. Ich sage dies, um Ihr Urteil über den Verfasser, nicht über das Drama an und für sich, zu motivieren. Was ich daraus machen soll, weiß ich selbst nicht, nur das weiß ich, daß ich alle Ursache habe, der Geschichte gegenüber rot zu werden; doch tröste ich mich mit dem Gedanken, daß, Shakespeare ausgenommen, alle Dichter vor ihr und der Natur wie Schulknaben dasteh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iederhole meine Bitte um schnelle Antwort; im Falle eines günstigen Erfolgs können einige Zeilen von Ihrer Hand, wenn sie noch vor nächsten Mittwoch hier eintreffen, einen Unglücklichen vor einer sehr traurigen Lage bewahr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ollte Sie vielleicht der Ton dieses Briefs befremden, so bedenken Sie, daß es mir leichter fällt, in Lumpen zu betteln, als im Frack eine Suppli zu überreichen und fast leichter, die Pistole in der Hand: la bourse ou la vie! zu sagen, als mit bebenden Lippen ein: Gott lohn' es! zu flüstern</w:t>
      </w:r>
    </w:p>
    <w:p>
      <w:pPr>
        <w:pStyle w:val="Normal"/>
        <w:pBdr>
          <w:bottom w:val="single" w:sz="12" w:space="1" w:color="000000"/>
        </w:pBdr>
        <w:spacing w:before="0" w:after="0"/>
        <w:rPr>
          <w:b/>
          <w:b/>
          <w:sz w:val="16"/>
          <w:szCs w:val="16"/>
        </w:rPr>
      </w:pPr>
      <w:r>
        <w:rPr>
          <w:b/>
          <w:sz w:val="16"/>
          <w:szCs w:val="16"/>
        </w:rPr>
        <w:t>http://gutenberg.spiegel.de/buch/421/3</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III. Straßburg 1835-1836</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1" w:name="Brief32"/>
      <w:bookmarkEnd w:id="31"/>
      <w:r>
        <w:rPr>
          <w:rFonts w:eastAsia="Times New Roman" w:cs="Times New Roman" w:ascii="Times New Roman" w:hAnsi="Times New Roman"/>
          <w:b/>
          <w:bCs/>
          <w:sz w:val="24"/>
          <w:szCs w:val="24"/>
          <w:lang w:eastAsia="de-DE"/>
        </w:rPr>
        <w:t>32.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ißenburg, den 9. März 1835.</w:t>
      </w:r>
    </w:p>
    <w:p>
      <w:pPr>
        <w:pStyle w:val="Normal"/>
        <w:spacing w:lineRule="auto" w:line="240" w:before="280" w:after="280"/>
        <w:rPr/>
      </w:pPr>
      <w:r>
        <w:rPr>
          <w:rFonts w:eastAsia="Times New Roman" w:cs="Times New Roman" w:ascii="Times New Roman" w:hAnsi="Times New Roman"/>
          <w:sz w:val="24"/>
          <w:szCs w:val="24"/>
          <w:lang w:eastAsia="de-DE"/>
        </w:rPr>
        <w:t xml:space="preserve">Eben lange ich wohlbehalten hier an. Die Reise ging schnell und bequem vor sich. Ihr könnt, was meine persönliche Sicherheit anlangt, völlig ruhig sein. Sicheren Nachrichten gemäß bezweifle ich auch nicht, daß mir der Aufenthalt in Straßburg gestattet werden wird. […] Nur die dringensten Gründe konnten mich zwingen, Vaterland und Vaterhaus in der Art zu verlassen … Ich konnte mich unserer politischen Inquisition stellen; von dem Resultat einer Untersuchung hatte ich nichts zu befürchten, aber Alles von der Untersuchung selbst. […] Ich bin überzeugt, daß nach einem Verlaufe von zwei bis drei Jahren meiner Rückkehr nichts mehr im Wege stehen wird. Diese Zeit hätte ich im Falle des Bleibens in einem Kerker zu Friedberg versessen; körperlich und geistig zerrüttet wäre ich dann entlassen worden. Die stand mir so deutlich vor Augen, dessen war ich so gewiß, daß ich das große Übel einer freiwilligen Verbannung wählte. Jetzt habe ich Hände und Kopf frei. […] Es liegt jetzt Alles in meiner Hand. Ich werde das Studium der medizinisch-philosophischen Wissenschaften mit der größten Anstrengung betreiben, und auf </w:t>
      </w:r>
      <w:r>
        <w:rPr>
          <w:rFonts w:eastAsia="Times New Roman" w:cs="Times New Roman" w:ascii="Times New Roman" w:hAnsi="Times New Roman"/>
          <w:i/>
          <w:iCs/>
          <w:sz w:val="24"/>
          <w:szCs w:val="24"/>
          <w:lang w:eastAsia="de-DE"/>
        </w:rPr>
        <w:t>dem</w:t>
      </w:r>
      <w:r>
        <w:rPr>
          <w:rFonts w:eastAsia="Times New Roman" w:cs="Times New Roman" w:ascii="Times New Roman" w:hAnsi="Times New Roman"/>
          <w:sz w:val="24"/>
          <w:szCs w:val="24"/>
          <w:lang w:eastAsia="de-DE"/>
        </w:rPr>
        <w:t xml:space="preserve"> Felde ist noch Raum genug, um etwas Tüchtiges zu leisten und unsere Zeit ist gerade dazu gemacht, dergleichen anzuerkennen. Seit ich über der Grenze bin, habe ich frischen Lebensmut, ich stehe jetzt ganz allein, aber gerade das steigert meine Kräfte. Der beständigen geheimen Angst vor Verhaftung und sonstigen Verfolgungen, die mich in Darmstadt beständig peinigte, enthoben zu sein, ist eine große Wohlta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2" w:name="Brief33"/>
      <w:bookmarkEnd w:id="32"/>
      <w:r>
        <w:rPr>
          <w:rFonts w:eastAsia="Times New Roman" w:cs="Times New Roman" w:ascii="Times New Roman" w:hAnsi="Times New Roman"/>
          <w:b/>
          <w:bCs/>
          <w:sz w:val="24"/>
          <w:szCs w:val="24"/>
          <w:lang w:eastAsia="de-DE"/>
        </w:rPr>
        <w:t>33.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März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erehrtest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ielleicht haben Sie durch einen Steckbrief im Frankfurter Journal meine Abreise von Darmstadt erfahren. Seit einigen Tagen bin ich hier; ob ich bleiben werde, weiß ich nicht, das hängt von verschiedenen Umständen ab. Mein Manuskript wird unter der Hand seinen Kurs durchgemacht haben.</w:t>
      </w:r>
    </w:p>
    <w:p>
      <w:pPr>
        <w:pStyle w:val="Normal"/>
        <w:spacing w:lineRule="auto" w:line="240" w:before="280" w:after="280"/>
        <w:rPr/>
      </w:pPr>
      <w:r>
        <w:rPr>
          <w:rFonts w:eastAsia="Times New Roman" w:cs="Times New Roman" w:ascii="Times New Roman" w:hAnsi="Times New Roman"/>
          <w:sz w:val="24"/>
          <w:szCs w:val="24"/>
          <w:lang w:eastAsia="de-DE"/>
        </w:rPr>
        <w:t xml:space="preserve">Meine Zukunft ist so problematisch, daß sie mich selbst zu interessieren anfängt, was viel heißen will. Zu dem subtilen Selbstmord durch </w:t>
      </w:r>
      <w:r>
        <w:rPr>
          <w:rFonts w:eastAsia="Times New Roman" w:cs="Times New Roman" w:ascii="Times New Roman" w:hAnsi="Times New Roman"/>
          <w:i/>
          <w:iCs/>
          <w:sz w:val="24"/>
          <w:szCs w:val="24"/>
          <w:lang w:eastAsia="de-DE"/>
        </w:rPr>
        <w:t>Arbeit</w:t>
      </w:r>
      <w:r>
        <w:rPr>
          <w:rFonts w:eastAsia="Times New Roman" w:cs="Times New Roman" w:ascii="Times New Roman" w:hAnsi="Times New Roman"/>
          <w:sz w:val="24"/>
          <w:szCs w:val="24"/>
          <w:lang w:eastAsia="de-DE"/>
        </w:rPr>
        <w:t xml:space="preserve"> kann ich mich nicht leicht entschließen; ich hoffe, meine Faulheit wenigstens ein Vierteljahr lang fristen zu können, und nehme dann Handgeld entweder von den Jesuiten für den Dienst der Maria oder von den St. Simonisten für die femme libre oder sterbe mit meiner Geliebten. Wir werden sehen. Vielleicht bin ich auch dabei, wenn noch einmal das Münster eine Jakobiner-Mütze aufsetzen sollte. Was sagen Sie dazu? Es ist nur mein Spaß. Aber Sie sollten noch erleben, zu was ein Deutscher nicht fähig ist, wenn er Hunger hat. Ich wollte, es ginge der ganzen Nation wie mir. Wenn es einmal ein Mißjahr gibt, worin nur der Hanf gerät! Das sollte lustig gehen, wir wollten schon eine Boa Constriktor zusammen flechten. Mein Danton ist vorläufig ein seidenes Schnürchen und meine Muse ein verkleideter Samso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3" w:name="Brief34"/>
      <w:bookmarkEnd w:id="33"/>
      <w:r>
        <w:rPr>
          <w:rFonts w:eastAsia="Times New Roman" w:cs="Times New Roman" w:ascii="Times New Roman" w:hAnsi="Times New Roman"/>
          <w:b/>
          <w:bCs/>
          <w:sz w:val="24"/>
          <w:szCs w:val="24"/>
          <w:lang w:eastAsia="de-DE"/>
        </w:rPr>
        <w:t>34.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27. März 1835.</w:t>
      </w:r>
    </w:p>
    <w:p>
      <w:pPr>
        <w:pStyle w:val="Normal"/>
        <w:spacing w:lineRule="auto" w:line="240" w:before="280" w:after="280"/>
        <w:rPr/>
      </w:pPr>
      <w:r>
        <w:rPr>
          <w:rFonts w:eastAsia="Times New Roman" w:cs="Times New Roman" w:ascii="Times New Roman" w:hAnsi="Times New Roman"/>
          <w:sz w:val="24"/>
          <w:szCs w:val="24"/>
          <w:lang w:eastAsia="de-DE"/>
        </w:rPr>
        <w:t xml:space="preserve">[…] Ich fürchte sehr, daß das Resultat der Untersuchung den Schritt, welchen ich getan, hinlänglich rechtfertigen wird; es sind wieder Verhaftungen erfolgt, und man erwartet nächstens deren noch mehr. Minnigerode ist in flagranti crimine ertappt worden; man betrachtet ihn als den Weg, der zur Entdeckung aller bisherigen revolutionären Umtriebe führen soll, man sucht ihm um jeden Preis sein Geheimnis zu entreißen; wie sollte seine schwache Konstitution der langsamen Folter, auf die man ihn spannt, wiederstehen können? […] Ist in den deutschen Zeitungen die Hinrichtung des Lieutenant Kosseritz auf dem Hohenasperg in Würtemberg bekannt gemacht worden? Er war </w:t>
      </w:r>
      <w:r>
        <w:rPr>
          <w:rFonts w:eastAsia="Times New Roman" w:cs="Times New Roman" w:ascii="Times New Roman" w:hAnsi="Times New Roman"/>
          <w:i/>
          <w:iCs/>
          <w:sz w:val="24"/>
          <w:szCs w:val="24"/>
          <w:lang w:eastAsia="de-DE"/>
        </w:rPr>
        <w:t>Mitwisser</w:t>
      </w:r>
      <w:r>
        <w:rPr>
          <w:rFonts w:eastAsia="Times New Roman" w:cs="Times New Roman" w:ascii="Times New Roman" w:hAnsi="Times New Roman"/>
          <w:sz w:val="24"/>
          <w:szCs w:val="24"/>
          <w:lang w:eastAsia="de-DE"/>
        </w:rPr>
        <w:t xml:space="preserve"> um das Frankfurter Komplott, und wurde vor einiger Zeit erschossen. Der Buchhändler </w:t>
      </w:r>
      <w:r>
        <w:rPr>
          <w:rFonts w:eastAsia="Times New Roman" w:cs="Times New Roman" w:ascii="Times New Roman" w:hAnsi="Times New Roman"/>
          <w:i/>
          <w:iCs/>
          <w:sz w:val="24"/>
          <w:szCs w:val="24"/>
          <w:lang w:eastAsia="de-DE"/>
        </w:rPr>
        <w:t>Frankh</w:t>
      </w:r>
      <w:r>
        <w:rPr>
          <w:rFonts w:eastAsia="Times New Roman" w:cs="Times New Roman" w:ascii="Times New Roman" w:hAnsi="Times New Roman"/>
          <w:sz w:val="24"/>
          <w:szCs w:val="24"/>
          <w:lang w:eastAsia="de-DE"/>
        </w:rPr>
        <w:t xml:space="preserve"> aus Stuttgart ist mit noch mehreren Anderen aus der nämlichen Ursache zum Tode verurteilt worden, und man glaubt, daß das Urteil vollstreckt wird.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4" w:name="Brief35"/>
      <w:bookmarkEnd w:id="34"/>
      <w:r>
        <w:rPr>
          <w:rFonts w:eastAsia="Times New Roman" w:cs="Times New Roman" w:ascii="Times New Roman" w:hAnsi="Times New Roman"/>
          <w:b/>
          <w:bCs/>
          <w:sz w:val="24"/>
          <w:szCs w:val="24"/>
          <w:lang w:eastAsia="de-DE"/>
        </w:rPr>
        <w:t>35.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20. April 1835.</w:t>
      </w:r>
    </w:p>
    <w:p>
      <w:pPr>
        <w:pStyle w:val="Normal"/>
        <w:spacing w:lineRule="auto" w:line="240" w:before="280" w:after="280"/>
        <w:rPr/>
      </w:pPr>
      <w:r>
        <w:rPr>
          <w:rFonts w:eastAsia="Times New Roman" w:cs="Times New Roman" w:ascii="Times New Roman" w:hAnsi="Times New Roman"/>
          <w:sz w:val="24"/>
          <w:szCs w:val="24"/>
          <w:lang w:eastAsia="de-DE"/>
        </w:rPr>
        <w:t xml:space="preserve">[…] Heute Morgen erhielt ich eine traurige Nachricht; ein Flüchtling aus der Gegend von Gießen ist hier angekommen; er erzählte mir, in der Gegend von Marburg seien mehrere Personen verhaftet und bei einem von ihnen eine Presse gefunden worden, außerdem sind meine Freunde </w:t>
      </w:r>
      <w:r>
        <w:rPr>
          <w:rFonts w:eastAsia="Times New Roman" w:cs="Times New Roman" w:ascii="Times New Roman" w:hAnsi="Times New Roman"/>
          <w:i/>
          <w:iCs/>
          <w:sz w:val="24"/>
          <w:szCs w:val="24"/>
          <w:lang w:eastAsia="de-DE"/>
        </w:rPr>
        <w:t>A. Becker</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Klemm</w:t>
      </w:r>
      <w:r>
        <w:rPr>
          <w:rFonts w:eastAsia="Times New Roman" w:cs="Times New Roman" w:ascii="Times New Roman" w:hAnsi="Times New Roman"/>
          <w:sz w:val="24"/>
          <w:szCs w:val="24"/>
          <w:lang w:eastAsia="de-DE"/>
        </w:rPr>
        <w:t xml:space="preserve"> eingezogen worden, und Rektor </w:t>
      </w:r>
      <w:r>
        <w:rPr>
          <w:rFonts w:eastAsia="Times New Roman" w:cs="Times New Roman" w:ascii="Times New Roman" w:hAnsi="Times New Roman"/>
          <w:i/>
          <w:iCs/>
          <w:sz w:val="24"/>
          <w:szCs w:val="24"/>
          <w:lang w:eastAsia="de-DE"/>
        </w:rPr>
        <w:t>Weidig</w:t>
      </w:r>
      <w:r>
        <w:rPr>
          <w:rFonts w:eastAsia="Times New Roman" w:cs="Times New Roman" w:ascii="Times New Roman" w:hAnsi="Times New Roman"/>
          <w:sz w:val="24"/>
          <w:szCs w:val="24"/>
          <w:lang w:eastAsia="de-DE"/>
        </w:rPr>
        <w:t xml:space="preserve"> von Butzbach wird verfolgt. Ich begreife unter solchen Umständen die Freilassung von P […] nicht. Jetzt erst bin ich froh, daß ich weg bin, man würde mich auf keinen Fall verschont haben. […] Ich sehe meiner Zukunft sehr ruhig entgegen. Jedenfalls könnte ich von meinen schriftstellerischen Arbeiten leben. […] Man hat mich auch aufgefordert, Kritiken über die neu erscheinenden französischen Werke in das Literaturblatt zu schicken, sie werden gut bezahlt. Ich würde mir noch weit mehr verdienen können, wenn ich mehr Zeit darauf verwenden wollte, aber ich bin entschlossen, meinen </w:t>
      </w:r>
      <w:r>
        <w:rPr>
          <w:rFonts w:eastAsia="Times New Roman" w:cs="Times New Roman" w:ascii="Times New Roman" w:hAnsi="Times New Roman"/>
          <w:i/>
          <w:iCs/>
          <w:sz w:val="24"/>
          <w:szCs w:val="24"/>
          <w:lang w:eastAsia="de-DE"/>
        </w:rPr>
        <w:t>Studienplan nicht aufzugeben.</w:t>
      </w: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5" w:name="Brief36"/>
      <w:bookmarkEnd w:id="35"/>
      <w:r>
        <w:rPr>
          <w:rFonts w:eastAsia="Times New Roman" w:cs="Times New Roman" w:ascii="Times New Roman" w:hAnsi="Times New Roman"/>
          <w:b/>
          <w:bCs/>
          <w:sz w:val="24"/>
          <w:szCs w:val="24"/>
          <w:lang w:eastAsia="de-DE"/>
        </w:rPr>
        <w:t>36.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5. Mai 1835.</w:t>
      </w:r>
    </w:p>
    <w:p>
      <w:pPr>
        <w:pStyle w:val="Normal"/>
        <w:spacing w:lineRule="auto" w:line="240" w:before="280" w:after="280"/>
        <w:rPr/>
      </w:pPr>
      <w:r>
        <w:rPr>
          <w:rFonts w:eastAsia="Times New Roman" w:cs="Times New Roman" w:ascii="Times New Roman" w:hAnsi="Times New Roman"/>
          <w:i/>
          <w:iCs/>
          <w:sz w:val="24"/>
          <w:szCs w:val="24"/>
          <w:lang w:eastAsia="de-DE"/>
        </w:rPr>
        <w:t>Schulz</w:t>
      </w:r>
      <w:r>
        <w:rPr>
          <w:rFonts w:eastAsia="Times New Roman" w:cs="Times New Roman" w:ascii="Times New Roman" w:hAnsi="Times New Roman"/>
          <w:sz w:val="24"/>
          <w:szCs w:val="24"/>
          <w:lang w:eastAsia="de-DE"/>
        </w:rPr>
        <w:t xml:space="preserve"> und seine Frau gefallen mir sehr gut, ich habe schon seit längerer Zeit Bekanntschaft mit ihnen gemacht und besuche sie öfters. Schulz namentlich ist nichts weniger, als die unruhige Kanzleibürste, die ich mir unter ihm vorstelle; er ist ein ziemlich ruhiger und sehr anspruchsloser Mann. Er beabsichtigt in aller Nähe mit seiner Frau nach Nancy und in Zeit von einem Jahr ungefähr nach Zürich zu gehen, um dort zu dozieren. […] Die Verhältnisse der politischen Flüchtlinge sind in der Schweiz keineswegs so schlecht, als man sich einbildet; die strengen Maßregeln erstrecken sich nur auf diejenigen, welche durch ihre fortgesetzten Tollheiten die Schweiz in die unangenehmsten Verhältnisse mit dem Auslande gebracht und beinhahe in einen Krieg mit demselben verwickelt haben. […] Böckel und Baum sind fortwährend meine intimsten Freunde; Letzterer will seine Abhandlung über die Methodisten, wofür er einen Preis von 3000 Francs erhalten hat und öffentlich gekrönt worden ist, drucken lassen. Ich habe mich in seinem Namen an </w:t>
      </w:r>
      <w:r>
        <w:rPr>
          <w:rFonts w:eastAsia="Times New Roman" w:cs="Times New Roman" w:ascii="Times New Roman" w:hAnsi="Times New Roman"/>
          <w:i/>
          <w:iCs/>
          <w:sz w:val="24"/>
          <w:szCs w:val="24"/>
          <w:lang w:eastAsia="de-DE"/>
        </w:rPr>
        <w:t>Gutzkow</w:t>
      </w:r>
      <w:r>
        <w:rPr>
          <w:rFonts w:eastAsia="Times New Roman" w:cs="Times New Roman" w:ascii="Times New Roman" w:hAnsi="Times New Roman"/>
          <w:sz w:val="24"/>
          <w:szCs w:val="24"/>
          <w:lang w:eastAsia="de-DE"/>
        </w:rPr>
        <w:t xml:space="preserve"> gewendet, mit dem ich fortwährend in Korrespondenz stehe. Er ist im Augenblick in Berlin, muß aber bald wieder zurückkommen. Er scheint viel auf mich zu halten, ich bin froh darüber, sein Literaturblatt steht in großem Ansehn. […] Im Juni wird er hierherkommen, wie er mir schreibt. Daß Mehreres aus meinem Drama im Phönix erschienen ist, hatte ich durch ihn erfahren, er versicherte mich auch, daß das Blatt viel Ehre damit eingelegt habe. Das Ganze muß bald erscheinen. Im Fall es euch zu Gesicht kommt, bitte ich euch, bei eurer Beurteilung vorerst zu bedenken, daß ich der Geschichte treu bleiben und die Männer der Revolution geben mußte, wie sie waren, blutig, liederlich, energisch und zynisch. Ich betrachte mein Drama wie ein geschichtliches Gemälde, daß seinem Original gleichen muß. […] Gutzkow hat mich um Kritiken, wie um eine besondere Gefälligkeit gebeten; ich konnte es nicht abschlagen, ich gebe mich ja doch in meinen freien Stunden mit Lektüre ab, und wenn ich dann manchmal die Feder in die Hand nehme und schreibe über das Gelesene etwas nieder, so ist dies keine so große Mühe und nimmt wenig Zeit weg. […] Der Geburtstag des Königs ging sehr still vorüber, Niemand fragt nach dergleichen, selbst die Republikaner sind ruhig; sie wollen keine Emeuten mehr, aber ihre Grundsätze finden von Tag zu Tag, namentlich bei der jungen Generation mehr Anhang, und so wird wohl die Regierung nach und nach, ohne gewaltsame Umwälzung von selbst zusammenfallen. […] </w:t>
      </w:r>
      <w:r>
        <w:rPr>
          <w:rFonts w:eastAsia="Times New Roman" w:cs="Times New Roman" w:ascii="Times New Roman" w:hAnsi="Times New Roman"/>
          <w:i/>
          <w:iCs/>
          <w:sz w:val="24"/>
          <w:szCs w:val="24"/>
          <w:lang w:eastAsia="de-DE"/>
        </w:rPr>
        <w:t>Satorius</w:t>
      </w:r>
      <w:r>
        <w:rPr>
          <w:rFonts w:eastAsia="Times New Roman" w:cs="Times New Roman" w:ascii="Times New Roman" w:hAnsi="Times New Roman"/>
          <w:sz w:val="24"/>
          <w:szCs w:val="24"/>
          <w:lang w:eastAsia="de-DE"/>
        </w:rPr>
        <w:t xml:space="preserve"> ist verhaftet, sowie auch </w:t>
      </w:r>
      <w:r>
        <w:rPr>
          <w:rFonts w:eastAsia="Times New Roman" w:cs="Times New Roman" w:ascii="Times New Roman" w:hAnsi="Times New Roman"/>
          <w:i/>
          <w:iCs/>
          <w:sz w:val="24"/>
          <w:szCs w:val="24"/>
          <w:lang w:eastAsia="de-DE"/>
        </w:rPr>
        <w:t>Becker</w:t>
      </w:r>
      <w:r>
        <w:rPr>
          <w:rFonts w:eastAsia="Times New Roman" w:cs="Times New Roman" w:ascii="Times New Roman" w:hAnsi="Times New Roman"/>
          <w:sz w:val="24"/>
          <w:szCs w:val="24"/>
          <w:lang w:eastAsia="de-DE"/>
        </w:rPr>
        <w:t xml:space="preserve">. Heute habe ich auch die Verhaftung des Herrn </w:t>
      </w:r>
      <w:r>
        <w:rPr>
          <w:rFonts w:eastAsia="Times New Roman" w:cs="Times New Roman" w:ascii="Times New Roman" w:hAnsi="Times New Roman"/>
          <w:i/>
          <w:iCs/>
          <w:sz w:val="24"/>
          <w:szCs w:val="24"/>
          <w:lang w:eastAsia="de-DE"/>
        </w:rPr>
        <w:t>Weidig</w:t>
      </w:r>
      <w:r>
        <w:rPr>
          <w:rFonts w:eastAsia="Times New Roman" w:cs="Times New Roman" w:ascii="Times New Roman" w:hAnsi="Times New Roman"/>
          <w:sz w:val="24"/>
          <w:szCs w:val="24"/>
          <w:lang w:eastAsia="de-DE"/>
        </w:rPr>
        <w:t xml:space="preserve"> und des Pfarrers </w:t>
      </w:r>
      <w:r>
        <w:rPr>
          <w:rFonts w:eastAsia="Times New Roman" w:cs="Times New Roman" w:ascii="Times New Roman" w:hAnsi="Times New Roman"/>
          <w:i/>
          <w:iCs/>
          <w:sz w:val="24"/>
          <w:szCs w:val="24"/>
          <w:lang w:eastAsia="de-DE"/>
        </w:rPr>
        <w:t>Flick</w:t>
      </w:r>
      <w:r>
        <w:rPr>
          <w:rFonts w:eastAsia="Times New Roman" w:cs="Times New Roman" w:ascii="Times New Roman" w:hAnsi="Times New Roman"/>
          <w:sz w:val="24"/>
          <w:szCs w:val="24"/>
          <w:lang w:eastAsia="de-DE"/>
        </w:rPr>
        <w:t xml:space="preserve"> zu Petterweil erfahr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6" w:name="Brief37"/>
      <w:bookmarkEnd w:id="36"/>
      <w:r>
        <w:rPr>
          <w:rFonts w:eastAsia="Times New Roman" w:cs="Times New Roman" w:ascii="Times New Roman" w:hAnsi="Times New Roman"/>
          <w:b/>
          <w:bCs/>
          <w:sz w:val="24"/>
          <w:szCs w:val="24"/>
          <w:lang w:eastAsia="de-DE"/>
        </w:rPr>
        <w:t>37.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Mittwoch nach Pfingsten 1835.</w:t>
      </w:r>
    </w:p>
    <w:p>
      <w:pPr>
        <w:pStyle w:val="Normal"/>
        <w:spacing w:lineRule="auto" w:line="240" w:before="280" w:after="280"/>
        <w:rPr/>
      </w:pPr>
      <w:r>
        <w:rPr>
          <w:rFonts w:eastAsia="Times New Roman" w:cs="Times New Roman" w:ascii="Times New Roman" w:hAnsi="Times New Roman"/>
          <w:sz w:val="24"/>
          <w:szCs w:val="24"/>
          <w:lang w:eastAsia="de-DE"/>
        </w:rPr>
        <w:t xml:space="preserve">[…] Was ihr mir von dem in Darmstadt verbreiteten Gerüchte hinsichtlich einer in Straßburg bestehenden Verbindung sagt, beunruhigt mich sehr. Es sind höchstens acht bis neun deutsche Flüchtlinge hier, ich komme fast in keine Berührung mit ihnen, und an eine politische Verbindung ist nicht zu denken. Sie sehen so gut wie ich ein, daß unter den jetzigen Umständen dergleichen im Ganzen unnütz und dem, der daran Teil nimmt, höchst verderblich ist. Sie haben nur einen Zweck, nämlich durch Arbeiten, Fleiß und gute Sitten das sehr gesunkene Ansehn der deutschen Flüchtlinge wieder zu heben, und ich finde das sehr lobenswert. Straßburg schien übrigens unserer Regierung höchst verdächtig und sehr gefährlich, es wundern mich daher die umgehenden Gerüchte nicht im Geringsten, nur macht es mich besorgt, daß unsere Regierung die Ausweisung der Schuldigen verlangen will. Wir stehen hier unter keinem gesetzlichen Schutz, halten uns eigentlich gegen das Gesetz hier auf, sind nur </w:t>
      </w:r>
      <w:r>
        <w:rPr>
          <w:rFonts w:eastAsia="Times New Roman" w:cs="Times New Roman" w:ascii="Times New Roman" w:hAnsi="Times New Roman"/>
          <w:i/>
          <w:iCs/>
          <w:sz w:val="24"/>
          <w:szCs w:val="24"/>
          <w:lang w:eastAsia="de-DE"/>
        </w:rPr>
        <w:t>geduldet</w:t>
      </w:r>
      <w:r>
        <w:rPr>
          <w:rFonts w:eastAsia="Times New Roman" w:cs="Times New Roman" w:ascii="Times New Roman" w:hAnsi="Times New Roman"/>
          <w:sz w:val="24"/>
          <w:szCs w:val="24"/>
          <w:lang w:eastAsia="de-DE"/>
        </w:rPr>
        <w:t xml:space="preserve"> und somit ganz der Willkür des Präfekten überlassen. Sollte ein derartiges Verlangen von unserer Regierung gestellt werden, so würde man nicht fragen: existiert eine solche Verbindung oder nicht? sondern man würde ausweisen, was da ist. Ich kann zwar auf Protektion genug zählen, um mich hier halten zu können, aber das geht nur so lange, als die Regierung nicht </w:t>
      </w:r>
      <w:r>
        <w:rPr>
          <w:rFonts w:eastAsia="Times New Roman" w:cs="Times New Roman" w:ascii="Times New Roman" w:hAnsi="Times New Roman"/>
          <w:i/>
          <w:iCs/>
          <w:sz w:val="24"/>
          <w:szCs w:val="24"/>
          <w:lang w:eastAsia="de-DE"/>
        </w:rPr>
        <w:t>besonders</w:t>
      </w:r>
      <w:r>
        <w:rPr>
          <w:rFonts w:eastAsia="Times New Roman" w:cs="Times New Roman" w:ascii="Times New Roman" w:hAnsi="Times New Roman"/>
          <w:sz w:val="24"/>
          <w:szCs w:val="24"/>
          <w:lang w:eastAsia="de-DE"/>
        </w:rPr>
        <w:t xml:space="preserve"> meine Ausweisung verlangt, denn in diesem Falle spricht das Gesetz </w:t>
      </w:r>
      <w:r>
        <w:rPr>
          <w:rFonts w:eastAsia="Times New Roman" w:cs="Times New Roman" w:ascii="Times New Roman" w:hAnsi="Times New Roman"/>
          <w:i/>
          <w:iCs/>
          <w:sz w:val="24"/>
          <w:szCs w:val="24"/>
          <w:lang w:eastAsia="de-DE"/>
        </w:rPr>
        <w:t>zu</w:t>
      </w:r>
      <w:r>
        <w:rPr>
          <w:rFonts w:eastAsia="Times New Roman" w:cs="Times New Roman" w:ascii="Times New Roman" w:hAnsi="Times New Roman"/>
          <w:sz w:val="24"/>
          <w:szCs w:val="24"/>
          <w:lang w:eastAsia="de-DE"/>
        </w:rPr>
        <w:t xml:space="preserve"> deutlich, als daß die Behörde ihm nicht nachkommen müßte. Doch hoffe ich, das Alles ist übertrieben. Uns berührt auch folgende Tatsache: </w:t>
      </w:r>
      <w:r>
        <w:rPr>
          <w:rFonts w:eastAsia="Times New Roman" w:cs="Times New Roman" w:ascii="Times New Roman" w:hAnsi="Times New Roman"/>
          <w:i/>
          <w:iCs/>
          <w:sz w:val="24"/>
          <w:szCs w:val="24"/>
          <w:lang w:eastAsia="de-DE"/>
        </w:rPr>
        <w:t>Dr. Schulz hat nämlich vor einigen Tagen den Befehl erhalten</w:t>
      </w:r>
      <w:r>
        <w:rPr>
          <w:rFonts w:eastAsia="Times New Roman" w:cs="Times New Roman" w:ascii="Times New Roman" w:hAnsi="Times New Roman"/>
          <w:sz w:val="24"/>
          <w:szCs w:val="24"/>
          <w:lang w:eastAsia="de-DE"/>
        </w:rPr>
        <w:t xml:space="preserve">, Straßburg zu verlassen; er hatte hier ganz zurückgezogen gelebt, sich ganz ruhig verhalten und </w:t>
      </w:r>
      <w:r>
        <w:rPr>
          <w:rFonts w:eastAsia="Times New Roman" w:cs="Times New Roman" w:ascii="Times New Roman" w:hAnsi="Times New Roman"/>
          <w:i/>
          <w:iCs/>
          <w:sz w:val="24"/>
          <w:szCs w:val="24"/>
          <w:lang w:eastAsia="de-DE"/>
        </w:rPr>
        <w:t>dennoch!</w:t>
      </w:r>
      <w:r>
        <w:rPr>
          <w:rFonts w:eastAsia="Times New Roman" w:cs="Times New Roman" w:ascii="Times New Roman" w:hAnsi="Times New Roman"/>
          <w:sz w:val="24"/>
          <w:szCs w:val="24"/>
          <w:lang w:eastAsia="de-DE"/>
        </w:rPr>
        <w:t xml:space="preserve"> Ich hoffe, daß unsere Regierung mich für zu unbedeutend hielt, um auch gegen mich ähnliche Maßregeln zu ergreifen und daß ich somit ungestört bleiben werde. Sagt, ich sei in die Schweiz gegangen. – </w:t>
      </w:r>
      <w:r>
        <w:rPr>
          <w:rFonts w:eastAsia="Times New Roman" w:cs="Times New Roman" w:ascii="Times New Roman" w:hAnsi="Times New Roman"/>
          <w:i/>
          <w:iCs/>
          <w:sz w:val="24"/>
          <w:szCs w:val="24"/>
          <w:lang w:eastAsia="de-DE"/>
        </w:rPr>
        <w:t>Heumann</w:t>
      </w:r>
      <w:r>
        <w:rPr>
          <w:rFonts w:eastAsia="Times New Roman" w:cs="Times New Roman" w:ascii="Times New Roman" w:hAnsi="Times New Roman"/>
          <w:sz w:val="24"/>
          <w:szCs w:val="24"/>
          <w:lang w:eastAsia="de-DE"/>
        </w:rPr>
        <w:t xml:space="preserve"> sprach ich gestern. – Auch sind in der letzten Zeit wieder fünf Flüchtlinge aus Darmstadt und Gießen hier eingetroffen und bereits in die Schweiz weiter gereist. </w:t>
      </w:r>
      <w:r>
        <w:rPr>
          <w:rFonts w:eastAsia="Times New Roman" w:cs="Times New Roman" w:ascii="Times New Roman" w:hAnsi="Times New Roman"/>
          <w:i/>
          <w:iCs/>
          <w:sz w:val="24"/>
          <w:szCs w:val="24"/>
          <w:lang w:eastAsia="de-DE"/>
        </w:rPr>
        <w:t>Rosenstiel, Wiener</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Stamm</w:t>
      </w:r>
      <w:r>
        <w:rPr>
          <w:rFonts w:eastAsia="Times New Roman" w:cs="Times New Roman" w:ascii="Times New Roman" w:hAnsi="Times New Roman"/>
          <w:sz w:val="24"/>
          <w:szCs w:val="24"/>
          <w:lang w:eastAsia="de-DE"/>
        </w:rPr>
        <w:t xml:space="preserve"> sind unter ihn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7" w:name="Brief38"/>
      <w:bookmarkEnd w:id="37"/>
      <w:r>
        <w:rPr>
          <w:rFonts w:eastAsia="Times New Roman" w:cs="Times New Roman" w:ascii="Times New Roman" w:hAnsi="Times New Roman"/>
          <w:b/>
          <w:bCs/>
          <w:sz w:val="24"/>
          <w:szCs w:val="24"/>
          <w:lang w:eastAsia="de-DE"/>
        </w:rPr>
        <w:t>38. An Wilhelm Büchn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835]</w:t>
      </w:r>
    </w:p>
    <w:p>
      <w:pPr>
        <w:pStyle w:val="Normal"/>
        <w:spacing w:lineRule="auto" w:line="240" w:before="280" w:after="280"/>
        <w:rPr/>
      </w:pPr>
      <w:r>
        <w:rPr>
          <w:rFonts w:eastAsia="Times New Roman" w:cs="Times New Roman" w:ascii="Times New Roman" w:hAnsi="Times New Roman"/>
          <w:sz w:val="24"/>
          <w:szCs w:val="24"/>
          <w:lang w:eastAsia="de-DE"/>
        </w:rPr>
        <w:t xml:space="preserve">[…] Ich würde Dir das nicht sagen, wenn ich im Entferntesten jetzt an die Möglichkeit einer politischen Umwälzung glauben könnte. Ich habe mich seit einem halben Jahre vollkommen überzeugt, daß Nichts zu tun ist, und daß Jeder, der </w:t>
      </w:r>
      <w:r>
        <w:rPr>
          <w:rFonts w:eastAsia="Times New Roman" w:cs="Times New Roman" w:ascii="Times New Roman" w:hAnsi="Times New Roman"/>
          <w:i/>
          <w:iCs/>
          <w:sz w:val="24"/>
          <w:szCs w:val="24"/>
          <w:lang w:eastAsia="de-DE"/>
        </w:rPr>
        <w:t>im Augenblicke</w:t>
      </w:r>
      <w:r>
        <w:rPr>
          <w:rFonts w:eastAsia="Times New Roman" w:cs="Times New Roman" w:ascii="Times New Roman" w:hAnsi="Times New Roman"/>
          <w:sz w:val="24"/>
          <w:szCs w:val="24"/>
          <w:lang w:eastAsia="de-DE"/>
        </w:rPr>
        <w:t xml:space="preserve"> sich aufopfert, seine Haut wie ein Narr zu Markte trägt. Ich kann Dir nichts Näheres sagen, aber ich kenne die Verhältnisse, ich weiß, wie schwach, wie unbedeutend, wie zerstückelt die liberale Partei ist, ich weiß, daß ein zweckmäßiges, übereinstimmendes Handeln unmöglich ist, und daß jeder Versuch auch nicht zum geringsten Resultate führ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8" w:name="Brief39"/>
      <w:bookmarkEnd w:id="38"/>
      <w:r>
        <w:rPr>
          <w:rFonts w:eastAsia="Times New Roman" w:cs="Times New Roman" w:ascii="Times New Roman" w:hAnsi="Times New Roman"/>
          <w:b/>
          <w:bCs/>
          <w:sz w:val="24"/>
          <w:szCs w:val="24"/>
          <w:lang w:eastAsia="de-DE"/>
        </w:rPr>
        <w:t>39. An unbekannten Empfäng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Eine genaue Bekanntschaft mit dem Treiben der deutschen Revolutionärs im Auslande hat mich überzeugt, daß auch von dieser Seite nicht das Geringste zu hoffen ist. Es herrscht unter ihnen eine babylonische Verwirrung, die nie gelöst werden wird. Hoffen wir auf die Zei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39" w:name="Brief40"/>
      <w:bookmarkEnd w:id="39"/>
      <w:r>
        <w:rPr>
          <w:rFonts w:eastAsia="Times New Roman" w:cs="Times New Roman" w:ascii="Times New Roman" w:hAnsi="Times New Roman"/>
          <w:b/>
          <w:bCs/>
          <w:sz w:val="24"/>
          <w:szCs w:val="24"/>
          <w:lang w:eastAsia="de-DE"/>
        </w:rPr>
        <w:t>40.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w:t>
      </w:r>
    </w:p>
    <w:p>
      <w:pPr>
        <w:pStyle w:val="Normal"/>
        <w:spacing w:lineRule="auto" w:line="240" w:before="280" w:after="280"/>
        <w:rPr/>
      </w:pPr>
      <w:r>
        <w:rPr>
          <w:rFonts w:eastAsia="Times New Roman" w:cs="Times New Roman" w:ascii="Times New Roman" w:hAnsi="Times New Roman"/>
          <w:sz w:val="24"/>
          <w:szCs w:val="24"/>
          <w:lang w:eastAsia="de-DE"/>
        </w:rPr>
        <w:t xml:space="preserve">[…] Die ganze Revolution hat sich schon in Liberale und Absolutisten geteilt und muß von der ungebildeten und armen Klasse aufgefressen werden; das Verhältnis zwischen Armen und Reichen ist das einzige revolutionäre Element in der Welt, der Hunger allein kann die Freiheitsgöttin und nur ein Moses, der uns die sieben ägyptischen Plagen auf den Hals schickte, könnte ein Messias werden. Mästen Sie die Bauern, und die Revolution bekommt Apoplexie. Ein </w:t>
      </w:r>
      <w:r>
        <w:rPr>
          <w:rFonts w:eastAsia="Times New Roman" w:cs="Times New Roman" w:ascii="Times New Roman" w:hAnsi="Times New Roman"/>
          <w:i/>
          <w:iCs/>
          <w:sz w:val="24"/>
          <w:szCs w:val="24"/>
          <w:lang w:eastAsia="de-DE"/>
        </w:rPr>
        <w:t>Huhn</w:t>
      </w:r>
      <w:r>
        <w:rPr>
          <w:rFonts w:eastAsia="Times New Roman" w:cs="Times New Roman" w:ascii="Times New Roman" w:hAnsi="Times New Roman"/>
          <w:sz w:val="24"/>
          <w:szCs w:val="24"/>
          <w:lang w:eastAsia="de-DE"/>
        </w:rPr>
        <w:t xml:space="preserve"> im Topf jedes Bauern macht den gallischen </w:t>
      </w:r>
      <w:r>
        <w:rPr>
          <w:rFonts w:eastAsia="Times New Roman" w:cs="Times New Roman" w:ascii="Times New Roman" w:hAnsi="Times New Roman"/>
          <w:i/>
          <w:iCs/>
          <w:sz w:val="24"/>
          <w:szCs w:val="24"/>
          <w:lang w:eastAsia="de-DE"/>
        </w:rPr>
        <w:t>Hahn</w:t>
      </w:r>
      <w:r>
        <w:rPr>
          <w:rFonts w:eastAsia="Times New Roman" w:cs="Times New Roman" w:ascii="Times New Roman" w:hAnsi="Times New Roman"/>
          <w:sz w:val="24"/>
          <w:szCs w:val="24"/>
          <w:lang w:eastAsia="de-DE"/>
        </w:rPr>
        <w:t xml:space="preserve"> verend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0" w:name="Brief41"/>
      <w:bookmarkEnd w:id="40"/>
      <w:r>
        <w:rPr>
          <w:rFonts w:eastAsia="Times New Roman" w:cs="Times New Roman" w:ascii="Times New Roman" w:hAnsi="Times New Roman"/>
          <w:b/>
          <w:bCs/>
          <w:sz w:val="24"/>
          <w:szCs w:val="24"/>
          <w:lang w:eastAsia="de-DE"/>
        </w:rPr>
        <w:t>41.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Juli 1835.</w:t>
      </w:r>
    </w:p>
    <w:p>
      <w:pPr>
        <w:pStyle w:val="Normal"/>
        <w:spacing w:lineRule="auto" w:line="240" w:before="280" w:after="280"/>
        <w:rPr/>
      </w:pPr>
      <w:r>
        <w:rPr>
          <w:rFonts w:eastAsia="Times New Roman" w:cs="Times New Roman" w:ascii="Times New Roman" w:hAnsi="Times New Roman"/>
          <w:sz w:val="24"/>
          <w:szCs w:val="24"/>
          <w:lang w:eastAsia="de-DE"/>
        </w:rPr>
        <w:t xml:space="preserve">[…] Ich habe hier noch mündlich viel Unangenehmes aus Darmstadt erfahren. </w:t>
      </w:r>
      <w:r>
        <w:rPr>
          <w:rFonts w:eastAsia="Times New Roman" w:cs="Times New Roman" w:ascii="Times New Roman" w:hAnsi="Times New Roman"/>
          <w:i/>
          <w:iCs/>
          <w:sz w:val="24"/>
          <w:szCs w:val="24"/>
          <w:lang w:eastAsia="de-DE"/>
        </w:rPr>
        <w:t>Koch, Waloth, Geilfuß</w:t>
      </w:r>
      <w:r>
        <w:rPr>
          <w:rFonts w:eastAsia="Times New Roman" w:cs="Times New Roman" w:ascii="Times New Roman" w:hAnsi="Times New Roman"/>
          <w:sz w:val="24"/>
          <w:szCs w:val="24"/>
          <w:lang w:eastAsia="de-DE"/>
        </w:rPr>
        <w:t xml:space="preserve"> und einer meiner Gießener Freunde, mit Namen </w:t>
      </w:r>
      <w:r>
        <w:rPr>
          <w:rFonts w:eastAsia="Times New Roman" w:cs="Times New Roman" w:ascii="Times New Roman" w:hAnsi="Times New Roman"/>
          <w:i/>
          <w:iCs/>
          <w:sz w:val="24"/>
          <w:szCs w:val="24"/>
          <w:lang w:eastAsia="de-DE"/>
        </w:rPr>
        <w:t>Becker</w:t>
      </w:r>
      <w:r>
        <w:rPr>
          <w:rFonts w:eastAsia="Times New Roman" w:cs="Times New Roman" w:ascii="Times New Roman" w:hAnsi="Times New Roman"/>
          <w:sz w:val="24"/>
          <w:szCs w:val="24"/>
          <w:lang w:eastAsia="de-DE"/>
        </w:rPr>
        <w:t xml:space="preserve">, sind vor Kurzem hier angekommen, auch ist der junge </w:t>
      </w:r>
      <w:r>
        <w:rPr>
          <w:rFonts w:eastAsia="Times New Roman" w:cs="Times New Roman" w:ascii="Times New Roman" w:hAnsi="Times New Roman"/>
          <w:i/>
          <w:iCs/>
          <w:sz w:val="24"/>
          <w:szCs w:val="24"/>
          <w:lang w:eastAsia="de-DE"/>
        </w:rPr>
        <w:t>Stamm</w:t>
      </w:r>
      <w:r>
        <w:rPr>
          <w:rFonts w:eastAsia="Times New Roman" w:cs="Times New Roman" w:ascii="Times New Roman" w:hAnsi="Times New Roman"/>
          <w:sz w:val="24"/>
          <w:szCs w:val="24"/>
          <w:lang w:eastAsia="de-DE"/>
        </w:rPr>
        <w:t xml:space="preserve"> hier. Es sind sonst noch Mehrere angekommen, sie gehen aber sämtlich weiter in die Schweiz oder in das Innere von Frankreich. Ich habe von Glück zu sagen und fühle mich manchmal recht frei und leicht, wenn ich den weiten, freien Raum um mich überblicke und mich dann in das Darmstädter Arresthaus zurückversetze. Die Unglücklichen! Minnigerode sitzt jetzt fast ein Jahr, er soll körperlich fast aufgerieben sein, aber zeigt er nicht eine heroische Standhaftigkeit? Es heißt, er sei schon mehrmals geschlagen worden, ich kann und mag es nicht glauben. </w:t>
      </w:r>
      <w:r>
        <w:rPr>
          <w:rFonts w:eastAsia="Times New Roman" w:cs="Times New Roman" w:ascii="Times New Roman" w:hAnsi="Times New Roman"/>
          <w:i/>
          <w:iCs/>
          <w:sz w:val="24"/>
          <w:szCs w:val="24"/>
          <w:lang w:eastAsia="de-DE"/>
        </w:rPr>
        <w:t>A. Becker</w:t>
      </w:r>
      <w:r>
        <w:rPr>
          <w:rFonts w:eastAsia="Times New Roman" w:cs="Times New Roman" w:ascii="Times New Roman" w:hAnsi="Times New Roman"/>
          <w:sz w:val="24"/>
          <w:szCs w:val="24"/>
          <w:lang w:eastAsia="de-DE"/>
        </w:rPr>
        <w:t xml:space="preserve"> wird wohl von Gott und der Welt verlassen sein; seine Mutter starb, während er in Gießen im Gefängnis saß, </w:t>
      </w:r>
      <w:r>
        <w:rPr>
          <w:rFonts w:eastAsia="Times New Roman" w:cs="Times New Roman" w:ascii="Times New Roman" w:hAnsi="Times New Roman"/>
          <w:i/>
          <w:iCs/>
          <w:sz w:val="24"/>
          <w:szCs w:val="24"/>
          <w:lang w:eastAsia="de-DE"/>
        </w:rPr>
        <w:t>vierzehn Tage</w:t>
      </w:r>
      <w:r>
        <w:rPr>
          <w:rFonts w:eastAsia="Times New Roman" w:cs="Times New Roman" w:ascii="Times New Roman" w:hAnsi="Times New Roman"/>
          <w:sz w:val="24"/>
          <w:szCs w:val="24"/>
          <w:lang w:eastAsia="de-DE"/>
        </w:rPr>
        <w:t xml:space="preserve"> darnach eröffnete man es ihm!!! Kl[emm] ist ein Verräter, das ist gewiß, aber es ist mir doch immer, als ob ich träumte, wenn ich daran denke. Wißt ihr denn, daß seine Schwester und seine Schwägerin ebenfalls verhaftet und nach Darmstadt gebracht worden sind, und zwar höchstwahrscheinlich auf seine eigne Aussage hin? Übrigens gräbt er sich sein eignes Grab; seinen Zweck, die Heirat mit Fräulein v. [Grolmann] in Gießen, wird er doch nicht erreichen, und die öffentliche Verachtung, die ihn unfehlbar trifft, wird ihn töten. Ich fürchte nur sehr, daß die bisherigen Verhaftungen nur das Vorspiel sind; es wird noch bunt hergehen. Die Regierung weiß sich nicht zu mäßigen; die Vorteile, welche ihr die Zeitumstände in die Hand geben, wird sie auf's Äußerste mißbrauchen, und das ist wohl sehr unklug und für uns sehr vorteilhaft. Auch der junge </w:t>
      </w:r>
      <w:r>
        <w:rPr>
          <w:rFonts w:eastAsia="Times New Roman" w:cs="Times New Roman" w:ascii="Times New Roman" w:hAnsi="Times New Roman"/>
          <w:i/>
          <w:iCs/>
          <w:sz w:val="24"/>
          <w:szCs w:val="24"/>
          <w:lang w:eastAsia="de-DE"/>
        </w:rPr>
        <w:t>v. Biegeleben, Weidenbusch, Floret</w:t>
      </w:r>
      <w:r>
        <w:rPr>
          <w:rFonts w:eastAsia="Times New Roman" w:cs="Times New Roman" w:ascii="Times New Roman" w:hAnsi="Times New Roman"/>
          <w:sz w:val="24"/>
          <w:szCs w:val="24"/>
          <w:lang w:eastAsia="de-DE"/>
        </w:rPr>
        <w:t xml:space="preserve"> sind in eine Untersuchung verwickelt; das wird noch ins Unendliche gehen. Drei Pfarrer, </w:t>
      </w:r>
      <w:r>
        <w:rPr>
          <w:rFonts w:eastAsia="Times New Roman" w:cs="Times New Roman" w:ascii="Times New Roman" w:hAnsi="Times New Roman"/>
          <w:i/>
          <w:iCs/>
          <w:sz w:val="24"/>
          <w:szCs w:val="24"/>
          <w:lang w:eastAsia="de-DE"/>
        </w:rPr>
        <w:t>Flick, Weidig</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Thudichum</w:t>
      </w:r>
      <w:r>
        <w:rPr>
          <w:rFonts w:eastAsia="Times New Roman" w:cs="Times New Roman" w:ascii="Times New Roman" w:hAnsi="Times New Roman"/>
          <w:sz w:val="24"/>
          <w:szCs w:val="24"/>
          <w:lang w:eastAsia="de-DE"/>
        </w:rPr>
        <w:t xml:space="preserve"> sind unter den Verhafteten. Ich fürchte nur sehr, daß unsere Regierung uns hier nicht in Ruhe läßt, doch bin ich der Verwendung des Professors Lauth, Duvernoy und des Doktor Boeckels gewiß, die sämtlich mit dem Präfekten gut stehen. – Mit meiner Übersetzung bin ich längst fertig; wie es mit meinem Drama geht, weiß ich nicht; es mögen wohl fünf bis sechs Wochen sein, daß mir Gutzow schrieb, es werde daran gedruckt, seit der Zeit habe ich nichts mehr darüber gehört. Ich denke es muß erschienen sein, und man schickt es mir erst, wenn die Rezensionen erschienen sind, zugleich mit diesen zu. Anders weiß ich mir die Verzögerung nicht zu erklären. Nur fürchte ich zuweilen für </w:t>
      </w:r>
      <w:r>
        <w:rPr>
          <w:rFonts w:eastAsia="Times New Roman" w:cs="Times New Roman" w:ascii="Times New Roman" w:hAnsi="Times New Roman"/>
          <w:i/>
          <w:iCs/>
          <w:sz w:val="24"/>
          <w:szCs w:val="24"/>
          <w:lang w:eastAsia="de-DE"/>
        </w:rPr>
        <w:t>Gutzkow</w:t>
      </w:r>
      <w:r>
        <w:rPr>
          <w:rFonts w:eastAsia="Times New Roman" w:cs="Times New Roman" w:ascii="Times New Roman" w:hAnsi="Times New Roman"/>
          <w:sz w:val="24"/>
          <w:szCs w:val="24"/>
          <w:lang w:eastAsia="de-DE"/>
        </w:rPr>
        <w:t>; er ist ein Preuße und hat sich neuerdings durch eine Vorrede zu einem in Berlin erschienen Werke das Mißfallen seiner Regierung zugezogen. Die Preußen machen kurzen Prozeß; er sitzt vielleicht jetzt auf einer preußischen Festung; doch wir wollen das Beste hoff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1" w:name="Brief42"/>
      <w:bookmarkEnd w:id="41"/>
      <w:r>
        <w:rPr>
          <w:rFonts w:eastAsia="Times New Roman" w:cs="Times New Roman" w:ascii="Times New Roman" w:hAnsi="Times New Roman"/>
          <w:b/>
          <w:bCs/>
          <w:sz w:val="24"/>
          <w:szCs w:val="24"/>
          <w:lang w:eastAsia="de-DE"/>
        </w:rPr>
        <w:t>42.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6. Juli 1835.</w:t>
      </w:r>
    </w:p>
    <w:p>
      <w:pPr>
        <w:pStyle w:val="Normal"/>
        <w:spacing w:lineRule="auto" w:line="240" w:before="280" w:after="280"/>
        <w:rPr/>
      </w:pPr>
      <w:r>
        <w:rPr>
          <w:rFonts w:eastAsia="Times New Roman" w:cs="Times New Roman" w:ascii="Times New Roman" w:hAnsi="Times New Roman"/>
          <w:sz w:val="24"/>
          <w:szCs w:val="24"/>
          <w:lang w:eastAsia="de-DE"/>
        </w:rPr>
        <w:t xml:space="preserve">[…] Ich lebe hier ganz unangefochten; es ist zwar vor einiger Zeit ein Reskript von Gießen gekommen, die Polizei scheint aber keine Notiz davon genommen zu haben. […] Es liegt schwer auf mir, wenn ich mir Darmstadt vorstelle; ich sehe unser Haus und den Garten und dann unwillkürlich das abscheuliche Arresthaus. Die Unglücklichen! Wie wird das enden? Wohl wie in Frankfurt, wo Einer nach dem Anderen stirbt und in der Stille begraben wird. Ein Todesurteil, ein Schafott, was ist das? Man stirbt für seine Sache. Aber so im Gefängnis auf eine langsame Weise aufgerieben zu werden! Das ist entsetzlich! Könntet ihr mir nicht sagen, wer in Darmstadt sitzt? Ich habe hier Vieles untereinander gehört, werde aber nicht klug daraus. </w:t>
      </w:r>
      <w:r>
        <w:rPr>
          <w:rFonts w:eastAsia="Times New Roman" w:cs="Times New Roman" w:ascii="Times New Roman" w:hAnsi="Times New Roman"/>
          <w:i/>
          <w:iCs/>
          <w:sz w:val="24"/>
          <w:szCs w:val="24"/>
          <w:lang w:eastAsia="de-DE"/>
        </w:rPr>
        <w:t>Kl[emm]</w:t>
      </w:r>
      <w:r>
        <w:rPr>
          <w:rFonts w:eastAsia="Times New Roman" w:cs="Times New Roman" w:ascii="Times New Roman" w:hAnsi="Times New Roman"/>
          <w:sz w:val="24"/>
          <w:szCs w:val="24"/>
          <w:lang w:eastAsia="de-DE"/>
        </w:rPr>
        <w:t xml:space="preserve"> scheint eine schändliche Rolle zu spielen. ich hatte den Jungen sehr gern, er war grenzenlos leidenschaftlich, aber offen, lebhaft, mutig und aufgeweckt. Hört man nichts von Minnigerode? Sollte er wirklich Schläge erhalten? Es ist mir undenkbar. Seine heroische Standhaftigkeit sollte auch den verstocktesten Aristokraten Ehrfurcht einflöß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2" w:name="Brief43"/>
      <w:bookmarkEnd w:id="42"/>
      <w:r>
        <w:rPr>
          <w:rFonts w:eastAsia="Times New Roman" w:cs="Times New Roman" w:ascii="Times New Roman" w:hAnsi="Times New Roman"/>
          <w:b/>
          <w:bCs/>
          <w:sz w:val="24"/>
          <w:szCs w:val="24"/>
          <w:lang w:eastAsia="de-DE"/>
        </w:rPr>
        <w:t>43.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28. Juli 1835.</w:t>
      </w:r>
    </w:p>
    <w:p>
      <w:pPr>
        <w:pStyle w:val="Normal"/>
        <w:spacing w:lineRule="auto" w:line="240" w:before="280" w:after="280"/>
        <w:rPr/>
      </w:pPr>
      <w:r>
        <w:rPr>
          <w:rFonts w:eastAsia="Times New Roman" w:cs="Times New Roman" w:ascii="Times New Roman" w:hAnsi="Times New Roman"/>
          <w:sz w:val="24"/>
          <w:szCs w:val="24"/>
          <w:lang w:eastAsia="de-DE"/>
        </w:rPr>
        <w:t xml:space="preserve">[…] Über mein Drama muß ich einige Worte sagen: erst muß ich bemerken, daß die Erlaubnis, einige Änderungen machen zu dürfen, allzusehr benutzt worden ist. Fast auf jeder Seite weggelassen, zugesetzt, und fast immer auf die dem Ganzen nachteiligste Weise. Manchmal ist der Sinn ganz entstellt oder ganz und gar weg, und fast platter Unsinn steht an der Stelle. Außerdem wimmelt das Buch von den abscheulichsten Druckfehlern. Man hatte mir keinen </w:t>
      </w:r>
      <w:r>
        <w:rPr>
          <w:rFonts w:eastAsia="Times New Roman" w:cs="Times New Roman" w:ascii="Times New Roman" w:hAnsi="Times New Roman"/>
          <w:i/>
          <w:iCs/>
          <w:sz w:val="24"/>
          <w:szCs w:val="24"/>
          <w:lang w:eastAsia="de-DE"/>
        </w:rPr>
        <w:t>Korrekturbogen</w:t>
      </w:r>
      <w:r>
        <w:rPr>
          <w:rFonts w:eastAsia="Times New Roman" w:cs="Times New Roman" w:ascii="Times New Roman" w:hAnsi="Times New Roman"/>
          <w:sz w:val="24"/>
          <w:szCs w:val="24"/>
          <w:lang w:eastAsia="de-DE"/>
        </w:rPr>
        <w:t xml:space="preserve"> zugeschickt. Der Titel ist abgeschmackt, und mein Name steht darauf, was ich ausdrücklich verboten hatte; er steht außerdem nicht auf dem Titel meines Manuskripts. Außerdem hat mir der Korrektor einige Gemeinheiten in den Mund gelegt, die ich in meinem Leben nicht gesagt haben würde. Gutzkows glänzende Kritiken habe ich gelesen und zu meiner Freude dabei bemerkt, daß ich keine Anlagen zur Eitelkeit habe. Was übrigens die sogenannte Unsittlichkeit meines Buchs angeht, so habe ich Folgendes zu antworten: der Dramatische Dichter ist in meinen Augen nichts, als ein Geschichtsschreiber, steht aber </w:t>
      </w:r>
      <w:r>
        <w:rPr>
          <w:rFonts w:eastAsia="Times New Roman" w:cs="Times New Roman" w:ascii="Times New Roman" w:hAnsi="Times New Roman"/>
          <w:i/>
          <w:iCs/>
          <w:sz w:val="24"/>
          <w:szCs w:val="24"/>
          <w:lang w:eastAsia="de-DE"/>
        </w:rPr>
        <w:t>über</w:t>
      </w:r>
      <w:r>
        <w:rPr>
          <w:rFonts w:eastAsia="Times New Roman" w:cs="Times New Roman" w:ascii="Times New Roman" w:hAnsi="Times New Roman"/>
          <w:sz w:val="24"/>
          <w:szCs w:val="24"/>
          <w:lang w:eastAsia="de-DE"/>
        </w:rPr>
        <w:t xml:space="preserve"> Letzterem dadurch, daß er uns die Geschichte zum zweiten Mal erschafft und uns gleich unmittelbar, statt eine trockene Erzählung zu geben, in das Leben einer Zeit hinein versetzt, uns statt Charakteristiken Charaktere, und statt Beschreibungen Gestalten gibt. Seine höchste Aufgabe ist, der Geschichte, wie sie sich wirklich begeben, so nahe als möglich zu kommen. Sein Buch darf weder </w:t>
      </w:r>
      <w:r>
        <w:rPr>
          <w:rFonts w:eastAsia="Times New Roman" w:cs="Times New Roman" w:ascii="Times New Roman" w:hAnsi="Times New Roman"/>
          <w:i/>
          <w:iCs/>
          <w:sz w:val="24"/>
          <w:szCs w:val="24"/>
          <w:lang w:eastAsia="de-DE"/>
        </w:rPr>
        <w:t>sittlicher</w:t>
      </w:r>
      <w:r>
        <w:rPr>
          <w:rFonts w:eastAsia="Times New Roman" w:cs="Times New Roman" w:ascii="Times New Roman" w:hAnsi="Times New Roman"/>
          <w:sz w:val="24"/>
          <w:szCs w:val="24"/>
          <w:lang w:eastAsia="de-DE"/>
        </w:rPr>
        <w:t xml:space="preserve"> noch </w:t>
      </w:r>
      <w:r>
        <w:rPr>
          <w:rFonts w:eastAsia="Times New Roman" w:cs="Times New Roman" w:ascii="Times New Roman" w:hAnsi="Times New Roman"/>
          <w:i/>
          <w:iCs/>
          <w:sz w:val="24"/>
          <w:szCs w:val="24"/>
          <w:lang w:eastAsia="de-DE"/>
        </w:rPr>
        <w:t>unsittlicher</w:t>
      </w:r>
      <w:r>
        <w:rPr>
          <w:rFonts w:eastAsia="Times New Roman" w:cs="Times New Roman" w:ascii="Times New Roman" w:hAnsi="Times New Roman"/>
          <w:sz w:val="24"/>
          <w:szCs w:val="24"/>
          <w:lang w:eastAsia="de-DE"/>
        </w:rPr>
        <w:t xml:space="preserve"> sein, als die </w:t>
      </w:r>
      <w:r>
        <w:rPr>
          <w:rFonts w:eastAsia="Times New Roman" w:cs="Times New Roman" w:ascii="Times New Roman" w:hAnsi="Times New Roman"/>
          <w:i/>
          <w:iCs/>
          <w:sz w:val="24"/>
          <w:szCs w:val="24"/>
          <w:lang w:eastAsia="de-DE"/>
        </w:rPr>
        <w:t>Geschichte selbst</w:t>
      </w:r>
      <w:r>
        <w:rPr>
          <w:rFonts w:eastAsia="Times New Roman" w:cs="Times New Roman" w:ascii="Times New Roman" w:hAnsi="Times New Roman"/>
          <w:sz w:val="24"/>
          <w:szCs w:val="24"/>
          <w:lang w:eastAsia="de-DE"/>
        </w:rPr>
        <w:t xml:space="preserve">; aber die Geschichte ist vom lieben Herrgott nicht zu einer Lektüre für junge Frauenzimmer geschaffen worden, und da ist es mir auch nicht übel zu nehmen, wenn mein Drama ebensowenig dazu geeignet ist. Ich kann doch aus meinem Danton und den Banditen der Revolution nicht Tugendhelden machen! Wenn ich ihre Liederlichkeit schildern wollte, so mußte ich sie eben liederlich sein, wenn ich ihre Gottlosigkeit zeigen wollte, so mußte ich sie eben wie Atheisten sprechen lassen. Wenn einige unanständige Ausdrücke vorkommen, so denke man an die weltbekannte, obszöne Sprache der damaligen Zeit, wozu das, was ich meine Leute sagen lasse, nur ein schwacher Abriß ist. Man könnte mir nur noch vorwerfen, daß ich einen solchen Stoff gewählt hätte. Aber der Entwurf ist längst widerlegt. Wollte man ihn gelten lassen, so müßten die größten Meisterwerke der Poesie verworfen werden. Der Dichter ist kein Lehrer der Moral, er erfindert und schafft Gestalten, er macht vergangene Zeiten wieder aufleben, und die Leute mögen dann darus lernen, so gut, wie aus dem Studium der Geschichte und der Beobachtung dessen, was im menschlichen Leben um sie herum vorgeht. Wenn man </w:t>
      </w:r>
      <w:r>
        <w:rPr>
          <w:rFonts w:eastAsia="Times New Roman" w:cs="Times New Roman" w:ascii="Times New Roman" w:hAnsi="Times New Roman"/>
          <w:i/>
          <w:iCs/>
          <w:sz w:val="24"/>
          <w:szCs w:val="24"/>
          <w:lang w:eastAsia="de-DE"/>
        </w:rPr>
        <w:t>so</w:t>
      </w:r>
      <w:r>
        <w:rPr>
          <w:rFonts w:eastAsia="Times New Roman" w:cs="Times New Roman" w:ascii="Times New Roman" w:hAnsi="Times New Roman"/>
          <w:sz w:val="24"/>
          <w:szCs w:val="24"/>
          <w:lang w:eastAsia="de-DE"/>
        </w:rPr>
        <w:t xml:space="preserve"> wollte, dürfte man keine Geschichte studieren, weil sehr viele unmoralische Dinge darin erzählt werden, müßte mit verbundenen Augen über die Gasse gehen, weil man sonst Unanständigkeiten sehen könnte, und müßte über einen Gott Zeter schreien, der eine Welt erschaffen, worauf so viele Liederlichkeiten vorfallen. Wenn man mir übrigens noch sagen wollte, der Dichter müsse die Welt nicht zeigen wie sie ist, sondern wie sie sein solle, so antworte ich, daß ich es nicht besser machen will, als der liebe Gott, der die Welt gewiß gemacht hat, wie sie sein soll. Was noch die sogenannten Idealdichter anbetrifft, so finde ich, daß sie fast nichts als Marionetten mit himmelblauen Nasen und affektiertem Pathos, aber nicht Menschen von Fleisch und Blut gegeben haben, deren Leid und Freude mich mitempfinden macht, und deren Tun und Handeln mir Abscheu oder Bewunderung einflößt. Mit einem Wort, ich halte viel auf Goethe oder Shakespeare, aber sehr wenig auf Schiller. Daß übrigens noch die ungünstigsten Kritiken erscheinen werden, versteht sich von selbst; denn die Regierungen müssen doch durch ihre bezahlten Schreiber beweisen lassen, daß ihre Gegner Dummköpfe oder unsittliche Menschen sind. Ich halte übrigens mein Werk keineswegs für vollkommen, und werde jede wahrhaft ästhetische Kritik mit Dank annehmen.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abt ihr von dem gewaltigen Blitzstrahl gehört, der vor einigen Tagen das Münster getroffen hat? Nie habe ich einen solchen Feuerglanz gesehen und einen solchen Schlag gehört, ich war einige Augenblicke wie betäubt. Der Schade ist der größte seit Wächtersgedenken. Die Steine wurden mit ungeheurer Gewalt zerschmettert und weit weg geschleudert; auf hundert Schritt im Umkreis wurden die Dächer der benachbarten Häuser von den herabfallenden Steinen durchgeschlagen. –</w:t>
      </w:r>
    </w:p>
    <w:p>
      <w:pPr>
        <w:pStyle w:val="Normal"/>
        <w:spacing w:lineRule="auto" w:line="240" w:before="280" w:after="280"/>
        <w:rPr/>
      </w:pPr>
      <w:r>
        <w:rPr>
          <w:rFonts w:eastAsia="Times New Roman" w:cs="Times New Roman" w:ascii="Times New Roman" w:hAnsi="Times New Roman"/>
          <w:sz w:val="24"/>
          <w:szCs w:val="24"/>
          <w:lang w:eastAsia="de-DE"/>
        </w:rPr>
        <w:t xml:space="preserve">Es sind wieder drei Flüchtlinge hier eingetroffen. </w:t>
      </w:r>
      <w:r>
        <w:rPr>
          <w:rFonts w:eastAsia="Times New Roman" w:cs="Times New Roman" w:ascii="Times New Roman" w:hAnsi="Times New Roman"/>
          <w:i/>
          <w:iCs/>
          <w:sz w:val="24"/>
          <w:szCs w:val="24"/>
          <w:lang w:eastAsia="de-DE"/>
        </w:rPr>
        <w:t>Nievergelder</w:t>
      </w:r>
      <w:r>
        <w:rPr>
          <w:rFonts w:eastAsia="Times New Roman" w:cs="Times New Roman" w:ascii="Times New Roman" w:hAnsi="Times New Roman"/>
          <w:sz w:val="24"/>
          <w:szCs w:val="24"/>
          <w:lang w:eastAsia="de-DE"/>
        </w:rPr>
        <w:t xml:space="preserve"> ist darunter; es sind in Gießen neuerdings zwei Studenten verhaftet worden. Ich bin äußerst vorsichtig. Wir wissen hier von Niemand, der auf der Grenze verhaftet worden sei. Die Geschichte muß ein Märchen sei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3" w:name="Brief44"/>
      <w:bookmarkEnd w:id="43"/>
      <w:r>
        <w:rPr>
          <w:rFonts w:eastAsia="Times New Roman" w:cs="Times New Roman" w:ascii="Times New Roman" w:hAnsi="Times New Roman"/>
          <w:b/>
          <w:bCs/>
          <w:sz w:val="24"/>
          <w:szCs w:val="24"/>
          <w:lang w:eastAsia="de-DE"/>
        </w:rPr>
        <w:t>44.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Anfangs August 1835.</w:t>
      </w:r>
    </w:p>
    <w:p>
      <w:pPr>
        <w:pStyle w:val="Normal"/>
        <w:spacing w:lineRule="auto" w:line="240" w:before="280" w:after="280"/>
        <w:rPr/>
      </w:pPr>
      <w:r>
        <w:rPr>
          <w:rFonts w:eastAsia="Times New Roman" w:cs="Times New Roman" w:ascii="Times New Roman" w:hAnsi="Times New Roman"/>
          <w:sz w:val="24"/>
          <w:szCs w:val="24"/>
          <w:lang w:eastAsia="de-DE"/>
        </w:rPr>
        <w:t xml:space="preserve">[…] Vor Allem muß ich Euch sagen, daß man mir auf besondere Verwendung eine Sicherheitskarte versprochen hat, im Fall ich einen </w:t>
      </w:r>
      <w:r>
        <w:rPr>
          <w:rFonts w:eastAsia="Times New Roman" w:cs="Times New Roman" w:ascii="Times New Roman" w:hAnsi="Times New Roman"/>
          <w:i/>
          <w:iCs/>
          <w:sz w:val="24"/>
          <w:szCs w:val="24"/>
          <w:lang w:eastAsia="de-DE"/>
        </w:rPr>
        <w:t>Geburts-</w:t>
      </w:r>
      <w:r>
        <w:rPr>
          <w:rFonts w:eastAsia="Times New Roman" w:cs="Times New Roman" w:ascii="Times New Roman" w:hAnsi="Times New Roman"/>
          <w:sz w:val="24"/>
          <w:szCs w:val="24"/>
          <w:lang w:eastAsia="de-DE"/>
        </w:rPr>
        <w:t xml:space="preserve"> (nicht Heimats-) </w:t>
      </w:r>
      <w:r>
        <w:rPr>
          <w:rFonts w:eastAsia="Times New Roman" w:cs="Times New Roman" w:ascii="Times New Roman" w:hAnsi="Times New Roman"/>
          <w:i/>
          <w:iCs/>
          <w:sz w:val="24"/>
          <w:szCs w:val="24"/>
          <w:lang w:eastAsia="de-DE"/>
        </w:rPr>
        <w:t>Schein</w:t>
      </w:r>
      <w:r>
        <w:rPr>
          <w:rFonts w:eastAsia="Times New Roman" w:cs="Times New Roman" w:ascii="Times New Roman" w:hAnsi="Times New Roman"/>
          <w:sz w:val="24"/>
          <w:szCs w:val="24"/>
          <w:lang w:eastAsia="de-DE"/>
        </w:rPr>
        <w:t xml:space="preserve"> vorweisen könnte. Es ist dies nur als eine vom Gesetze vorgeschriebene Förmlichkeit zu betrachten; ich muß ein Papier vorweisen können, so unbedeutend es auch sei. […] Doch lebe ich ganz unangefochten, es ist nur eine prophylaktische Maßregel, die ich für die Zukunft nehme. Sprengt mir übrigens immerhin aus, ich sei nach Zürich gegangen; da ihr seit längerer Zeit keine Briefe von mir durch die Post erhalten habt, so kann die Polizei unmöglich mit Bestimmtheit wissen, wo ich mich aufhalte, zumal da ich meinen Freunden geschrieben, ich sei nach Zürich gegangen. Es sind wieder einige Flüchtlinge hier angekommen, ein Sohn des Professor </w:t>
      </w:r>
      <w:r>
        <w:rPr>
          <w:rFonts w:eastAsia="Times New Roman" w:cs="Times New Roman" w:ascii="Times New Roman" w:hAnsi="Times New Roman"/>
          <w:i/>
          <w:iCs/>
          <w:sz w:val="24"/>
          <w:szCs w:val="24"/>
          <w:lang w:eastAsia="de-DE"/>
        </w:rPr>
        <w:t>Vogt</w:t>
      </w:r>
      <w:r>
        <w:rPr>
          <w:rFonts w:eastAsia="Times New Roman" w:cs="Times New Roman" w:ascii="Times New Roman" w:hAnsi="Times New Roman"/>
          <w:sz w:val="24"/>
          <w:szCs w:val="24"/>
          <w:lang w:eastAsia="de-DE"/>
        </w:rPr>
        <w:t xml:space="preserve"> ist darunter, sie bringen die Nachricht von neuen Verhaftungen dreier Familienväter! Der eine in Rödelheim, der andere in Frankfurt, der dritte in Offenbach. Auch ist eine Schwester des unglücklichen </w:t>
      </w:r>
      <w:r>
        <w:rPr>
          <w:rFonts w:eastAsia="Times New Roman" w:cs="Times New Roman" w:ascii="Times New Roman" w:hAnsi="Times New Roman"/>
          <w:i/>
          <w:iCs/>
          <w:sz w:val="24"/>
          <w:szCs w:val="24"/>
          <w:lang w:eastAsia="de-DE"/>
        </w:rPr>
        <w:t>Neuhof</w:t>
      </w:r>
      <w:r>
        <w:rPr>
          <w:rFonts w:eastAsia="Times New Roman" w:cs="Times New Roman" w:ascii="Times New Roman" w:hAnsi="Times New Roman"/>
          <w:sz w:val="24"/>
          <w:szCs w:val="24"/>
          <w:lang w:eastAsia="de-DE"/>
        </w:rPr>
        <w:t>, ein schönes und liebenswürdiges Mädchen, wie man sagt, verhaftet worden. Daß ein Frauenzimmer aus Gießen in das Darmstädter Arresthaus gebracht wurde, ist gewiß; man behauptet, sie sei die […]. Die Regierung muß die Sachen sehr geheim halten, denn ihr scheint in Darmstadt sehr schlecht unterrichtet zu sein. Wir erfahren Alles durch die Flüchtlinge, welche es am besten wissen, da sie meistens zuvor in die Untersuchung verwickelt waren. Daß Minnigerode in Friedberg eine Zeit lang Ketten an den Händen hatte, weiß ich gewiß; ich weiß es von Einem, der mit ihm saß. Er soll tödlich krank sein; wolle der Himmel, daß seine Leiden ein Ende hätten! Daß die Gefangenen die Gefangenenkost bekommen und weder Licht noch Bücher erhalten, ist ausgemacht. Ich danke dem Himmel, daß ich voraussah, was kommen würde, ich wäre in so einem Loch verrückt geworden. […] In der Politik fängt es hier wieder an, lebendig zu werden. Die Höllenmaschine in Paris und die der Kammer vorgelegten Gesetz-Entwürfe über die Presse machen viel Aufsehn. Die Regierung zeigt sich sehr unmoralisch; denn, ohne gleich es gerichtlich erwiesen ist, daß der Täter ein verschmitzter Schurke ist, der schon allen Parteien gedient hat und wahrscheinlich durch Geld zu der Tat getrieben wurde, so sucht sie doch das Verbrechen den Republikanern und Karlisten auf den Hals zu laden und durch den momentanen Eindruck die unleidlichsten Beschränkungen der Presse zu erlangen. Man glaubt, daß das Gesetz in der Kammer durchgehen und vielleicht noch geschärft werden wird. Die Regierung ist sehr unklug; in sechs Wochen hat man die Höllenmaschine vergessen, und dann befindet sie sich mit ihrem Gesetz einem Volke gegenüber, das seit mehreren Jahren gwohnt ist, alles, was ihm durch den Kopf kommt, öffentlich zu sagen. Die feinsten Politiker reimen die Höllenmaschine mit der Revue in Kalisch zusammen. Ich kann ihnen nicht ganz Unrecht geben; die Höllenmaschine unter Bonaparte! der Rastadter Gesandtenmord!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nn man sieht, wie die absoluten Mächte Alles wieder in die alte Unordnung zu bringen suchen, Polen, Italien, Deutschland wieder unter den Füßen! es fehlt nur noch Frankreich, es hängt ihnen immer, wie ein Schwert, über dem Kopf. So zum Zeitvertreib wirft man doch die Millionen in Kalisch nicht zum Fenster hinaus. Man hätte die auf den Tod des Königs folgende Verwirrung benutzt und hätte gerade nicht sehr viele Schritte gebraucht, um an den Rhein zu kommen. Ich kann mir das Attentat auf keine andere Weise erklären. Die Republikaner haben erstens kein Geld und sind zweitens in einer so elenden Lage, daß sie nichts hätten versuchen können, selbst wenn der König gefallen wäre. Höchstens könnten einige Legitimisten hinein verwickelt sein. Ich glaube nicht, daß die Justiz die Sache aufklären wird.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4" w:name="Brief45"/>
      <w:bookmarkEnd w:id="44"/>
      <w:r>
        <w:rPr>
          <w:rFonts w:eastAsia="Times New Roman" w:cs="Times New Roman" w:ascii="Times New Roman" w:hAnsi="Times New Roman"/>
          <w:b/>
          <w:bCs/>
          <w:sz w:val="24"/>
          <w:szCs w:val="24"/>
          <w:lang w:eastAsia="de-DE"/>
        </w:rPr>
        <w:t>45.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17. August 1835.</w:t>
      </w:r>
    </w:p>
    <w:p>
      <w:pPr>
        <w:pStyle w:val="Normal"/>
        <w:spacing w:lineRule="auto" w:line="240" w:before="280" w:after="280"/>
        <w:rPr/>
      </w:pPr>
      <w:r>
        <w:rPr>
          <w:rFonts w:eastAsia="Times New Roman" w:cs="Times New Roman" w:ascii="Times New Roman" w:hAnsi="Times New Roman"/>
          <w:sz w:val="24"/>
          <w:szCs w:val="24"/>
          <w:lang w:eastAsia="de-DE"/>
        </w:rPr>
        <w:t xml:space="preserve">Von Umtrieben weiß ich nichts. Ich und meine Freunde sind sämtlich der Meinung, daß man für jetzt Alles der Zeit überlassen muß; übrigens kann der Mißbrauch, welchen die Fürsten mit ihrer wieder erlangten Gewalt treiben, nur zu unserem Vorteil gereichen. Ihr müßt Euch durch die verschiedenen Gerüchte nicht irre machen lassen; so soll sogar ein Mensch Euch besucht haben, der sich für Einen meiner Freunde ausgab. Ich erinnere mich gar nicht, den Menschen je gesehen zu haben; wie mir die Anderen jedoch erzählten, ist er ein ausgemachter Schurke, der wahrscheinlich auch das Gerücht von einer hier bestehenden Verbindung ausgesprengt hat. Die Gegenwart des Prinzen </w:t>
      </w:r>
      <w:r>
        <w:rPr>
          <w:rFonts w:eastAsia="Times New Roman" w:cs="Times New Roman" w:ascii="Times New Roman" w:hAnsi="Times New Roman"/>
          <w:i/>
          <w:iCs/>
          <w:sz w:val="24"/>
          <w:szCs w:val="24"/>
          <w:lang w:eastAsia="de-DE"/>
        </w:rPr>
        <w:t>Emil</w:t>
      </w:r>
      <w:r>
        <w:rPr>
          <w:rFonts w:eastAsia="Times New Roman" w:cs="Times New Roman" w:ascii="Times New Roman" w:hAnsi="Times New Roman"/>
          <w:sz w:val="24"/>
          <w:szCs w:val="24"/>
          <w:lang w:eastAsia="de-DE"/>
        </w:rPr>
        <w:t>, der eben hier ist, könnte vielleicht nachteilige Folgen für uns haben, im Fall er von dem Präfekten unsere Ausweisung begehrte; doch halten wir uns für zu unbedeutend, als daß seine Hoheit sich mit uns beschäftigen sollte. Übrigens sind fast sämtliche Flüchtlinge in die Schweiz und in das Innere abgereist, und in wenigen Tagen gehen noch Mehrere, so daß höchstens fünf bis sechs hier bleiben werd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5" w:name="Brief46"/>
      <w:bookmarkEnd w:id="45"/>
      <w:r>
        <w:rPr>
          <w:rFonts w:eastAsia="Times New Roman" w:cs="Times New Roman" w:ascii="Times New Roman" w:hAnsi="Times New Roman"/>
          <w:b/>
          <w:bCs/>
          <w:sz w:val="24"/>
          <w:szCs w:val="24"/>
          <w:lang w:eastAsia="de-DE"/>
        </w:rPr>
        <w:t>46.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September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as Sie mir über die Zusendung aus der Schweiz sagen, macht mich lachen. Ich sehe schon, wo es herkommt. Ein Mensch, der mir einmal, es ist schon lange her, sehr lieb war, mir später zur unerträglichen Last geworden ist, den ich schon seit Jahren schleppe und der sich, ich weiß nicht aus welcher verdammten Notwendigkeit, ohne Zuneigung, ohne Liebe, ohne Zutrauen an mich anklammert und quält und den ich wie ein notwendiges Übel getragen habe! Es war mir wie einem Lahmen oder Krüppel zu Mut und ich hatte mich so ziemlich in mein Leiden gefunden. Aber jetzt bin ich froh, es ist mir, als wäre ich von einer Todsünde absolviert. Ich kann ihn endlich mit guter Manier vor die Türe werfen. Ich war bisher unvernünftig gutmütig, es wäre mir leichter gefallen ihn tot zu schlagen, als zu sagen: Pack dich! Aber jetzt bin ich ihn los! Gott sei Dank! Nichts kommt Einem doch in der Welt teurer zu stehen als die Humanitä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6" w:name="Brief47"/>
      <w:bookmarkEnd w:id="46"/>
      <w:r>
        <w:rPr>
          <w:rFonts w:eastAsia="Times New Roman" w:cs="Times New Roman" w:ascii="Times New Roman" w:hAnsi="Times New Roman"/>
          <w:b/>
          <w:bCs/>
          <w:sz w:val="24"/>
          <w:szCs w:val="24"/>
          <w:lang w:eastAsia="de-DE"/>
        </w:rPr>
        <w:t>47.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20. September 1835.</w:t>
      </w:r>
    </w:p>
    <w:p>
      <w:pPr>
        <w:pStyle w:val="Normal"/>
        <w:spacing w:lineRule="auto" w:line="240" w:before="280" w:after="280"/>
        <w:rPr/>
      </w:pPr>
      <w:r>
        <w:rPr>
          <w:rFonts w:eastAsia="Times New Roman" w:cs="Times New Roman" w:ascii="Times New Roman" w:hAnsi="Times New Roman"/>
          <w:sz w:val="24"/>
          <w:szCs w:val="24"/>
          <w:lang w:eastAsia="de-DE"/>
        </w:rPr>
        <w:t xml:space="preserve">[…] Mir hat sich eine Quelle geöffnet; es handelt sich um ein großes Literaturblatt, </w:t>
      </w:r>
      <w:r>
        <w:rPr>
          <w:rFonts w:eastAsia="Times New Roman" w:cs="Times New Roman" w:ascii="Times New Roman" w:hAnsi="Times New Roman"/>
          <w:i/>
          <w:iCs/>
          <w:sz w:val="24"/>
          <w:szCs w:val="24"/>
          <w:lang w:eastAsia="de-DE"/>
        </w:rPr>
        <w:t>deutsche Revue</w:t>
      </w:r>
      <w:r>
        <w:rPr>
          <w:rFonts w:eastAsia="Times New Roman" w:cs="Times New Roman" w:ascii="Times New Roman" w:hAnsi="Times New Roman"/>
          <w:sz w:val="24"/>
          <w:szCs w:val="24"/>
          <w:lang w:eastAsia="de-DE"/>
        </w:rPr>
        <w:t xml:space="preserve"> betitelt, das mit Anfang des neuen Jahres in Wochenheften erscheinen soll. </w:t>
      </w:r>
      <w:r>
        <w:rPr>
          <w:rFonts w:eastAsia="Times New Roman" w:cs="Times New Roman" w:ascii="Times New Roman" w:hAnsi="Times New Roman"/>
          <w:i/>
          <w:iCs/>
          <w:sz w:val="24"/>
          <w:szCs w:val="24"/>
          <w:lang w:eastAsia="de-DE"/>
        </w:rPr>
        <w:t>Gutzkow</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Wienbarg</w:t>
      </w:r>
      <w:r>
        <w:rPr>
          <w:rFonts w:eastAsia="Times New Roman" w:cs="Times New Roman" w:ascii="Times New Roman" w:hAnsi="Times New Roman"/>
          <w:sz w:val="24"/>
          <w:szCs w:val="24"/>
          <w:lang w:eastAsia="de-DE"/>
        </w:rPr>
        <w:t xml:space="preserve"> werden das Unternehmen leiten; man hat mich zu monatlichen Beiträgen aufgefordert. Ob das gleich eine Gelegenheit gewesen wäre, mir vielleicht ein regelmäßiges Einkommen zu sichern, so habe ich doch meiner Studien halber die Verpflichtung zu regelmäßigen Beiträgen abgelehnt. Vielleicht, daß Ende des Jahres noch etwas von mir erscheint. – </w:t>
      </w:r>
      <w:r>
        <w:rPr>
          <w:rFonts w:eastAsia="Times New Roman" w:cs="Times New Roman" w:ascii="Times New Roman" w:hAnsi="Times New Roman"/>
          <w:i/>
          <w:iCs/>
          <w:sz w:val="24"/>
          <w:szCs w:val="24"/>
          <w:lang w:eastAsia="de-DE"/>
        </w:rPr>
        <w:t>Kl[emm]</w:t>
      </w:r>
      <w:r>
        <w:rPr>
          <w:rFonts w:eastAsia="Times New Roman" w:cs="Times New Roman" w:ascii="Times New Roman" w:hAnsi="Times New Roman"/>
          <w:sz w:val="24"/>
          <w:szCs w:val="24"/>
          <w:lang w:eastAsia="de-DE"/>
        </w:rPr>
        <w:t xml:space="preserve"> also frei? Er ist mehr ein Unglücklicher, als ein Verbrecher, ich bemitleide ihn eher, als ich ihn verachte; man muß doch gar pfiffig die tolle Leidenschaft des armen Teufels benützt haben. Er hatte sonst Ehrgefühl, ich glaube nicht, daß er seine Schande wird ertragen können. Seine </w:t>
      </w:r>
      <w:r>
        <w:rPr>
          <w:rFonts w:eastAsia="Times New Roman" w:cs="Times New Roman" w:ascii="Times New Roman" w:hAnsi="Times New Roman"/>
          <w:i/>
          <w:iCs/>
          <w:sz w:val="24"/>
          <w:szCs w:val="24"/>
          <w:lang w:eastAsia="de-DE"/>
        </w:rPr>
        <w:t>Familie verleugnet</w:t>
      </w:r>
      <w:r>
        <w:rPr>
          <w:rFonts w:eastAsia="Times New Roman" w:cs="Times New Roman" w:ascii="Times New Roman" w:hAnsi="Times New Roman"/>
          <w:sz w:val="24"/>
          <w:szCs w:val="24"/>
          <w:lang w:eastAsia="de-DE"/>
        </w:rPr>
        <w:t xml:space="preserve"> ihn, seinen älteren Bruder ausgenommen, der eine Hauptrolle in der Sache gespielt zu haben scheint. Es sind viel Leute dadurch unglücklich geworden. Mit Minnigerode soll es besser gehen. Hat denn </w:t>
      </w:r>
      <w:r>
        <w:rPr>
          <w:rFonts w:eastAsia="Times New Roman" w:cs="Times New Roman" w:ascii="Times New Roman" w:hAnsi="Times New Roman"/>
          <w:i/>
          <w:iCs/>
          <w:sz w:val="24"/>
          <w:szCs w:val="24"/>
          <w:lang w:eastAsia="de-DE"/>
        </w:rPr>
        <w:t>Gladbach</w:t>
      </w:r>
      <w:r>
        <w:rPr>
          <w:rFonts w:eastAsia="Times New Roman" w:cs="Times New Roman" w:ascii="Times New Roman" w:hAnsi="Times New Roman"/>
          <w:sz w:val="24"/>
          <w:szCs w:val="24"/>
          <w:lang w:eastAsia="de-DE"/>
        </w:rPr>
        <w:t xml:space="preserve"> noch kein Urteil? Das heiße ich einen doch lebendig begraben. Mich schaudert, wenn ich denke, was vielleicht mein Schicksal gewesen wär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7" w:name="Brief48"/>
      <w:bookmarkEnd w:id="47"/>
      <w:r>
        <w:rPr>
          <w:rFonts w:eastAsia="Times New Roman" w:cs="Times New Roman" w:ascii="Times New Roman" w:hAnsi="Times New Roman"/>
          <w:b/>
          <w:bCs/>
          <w:sz w:val="24"/>
          <w:szCs w:val="24"/>
          <w:lang w:eastAsia="de-DE"/>
        </w:rPr>
        <w:t>48.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Oktober 1835.</w:t>
      </w:r>
    </w:p>
    <w:p>
      <w:pPr>
        <w:pStyle w:val="Normal"/>
        <w:spacing w:lineRule="auto" w:line="240" w:before="280" w:after="280"/>
        <w:rPr/>
      </w:pPr>
      <w:r>
        <w:rPr>
          <w:rFonts w:eastAsia="Times New Roman" w:cs="Times New Roman" w:ascii="Times New Roman" w:hAnsi="Times New Roman"/>
          <w:sz w:val="24"/>
          <w:szCs w:val="24"/>
          <w:lang w:eastAsia="de-DE"/>
        </w:rPr>
        <w:t xml:space="preserve">[…] Ich habe mir hier allerhand interessante Notizen über einen Freund Goethes, einen unglücklichen Poeten Namens </w:t>
      </w:r>
      <w:r>
        <w:rPr>
          <w:rFonts w:eastAsia="Times New Roman" w:cs="Times New Roman" w:ascii="Times New Roman" w:hAnsi="Times New Roman"/>
          <w:i/>
          <w:iCs/>
          <w:sz w:val="24"/>
          <w:szCs w:val="24"/>
          <w:lang w:eastAsia="de-DE"/>
        </w:rPr>
        <w:t>Len</w:t>
      </w:r>
      <w:r>
        <w:rPr>
          <w:rFonts w:eastAsia="Times New Roman" w:cs="Times New Roman" w:ascii="Times New Roman" w:hAnsi="Times New Roman"/>
          <w:sz w:val="24"/>
          <w:szCs w:val="24"/>
          <w:lang w:eastAsia="de-DE"/>
        </w:rPr>
        <w:t>z verschafft, der sich gleichzeitig mit Goethe hier aufhielt und halb verrückt wurde. Ich denke darüber einen Aufsatz in der deutschen Revue erscheinen zu lassen. Auch sehe ich mich eben nach einem Stoff zu einer Abhandlung über einen philosophischen oder naturheilkundlichen Gegenstand um. Jetzt noch eine Zeit lang anhaltendes Studium, und der Weg ist gebrochen. Es gibt hier Leute, die mir eine glänzende Zukunft prophezeien. Ich habe nichts dawider.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8" w:name="Brief49"/>
      <w:bookmarkEnd w:id="48"/>
      <w:r>
        <w:rPr>
          <w:rFonts w:eastAsia="Times New Roman" w:cs="Times New Roman" w:ascii="Times New Roman" w:hAnsi="Times New Roman"/>
          <w:b/>
          <w:bCs/>
          <w:sz w:val="24"/>
          <w:szCs w:val="24"/>
          <w:lang w:eastAsia="de-DE"/>
        </w:rPr>
        <w:t>49.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2. November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weiß bestimmt, daß man mir in Darmstadt die abenteuerlichsten Dinge nachsagt; man hat mich bereits dreimal an der Grenze verhaften lassen. Ich finde es natürlich; die außerordentliche Anzahl von Verhaftungen und Steckbriefen muß Aufsehen machen, und da das Publikum jedenfalls nicht weiß, um was es sich eigentlich handelt, so macht es wunderliche Hypothesen. […]</w:t>
      </w:r>
    </w:p>
    <w:p>
      <w:pPr>
        <w:pStyle w:val="Normal"/>
        <w:spacing w:lineRule="auto" w:line="240" w:before="280" w:after="280"/>
        <w:rPr/>
      </w:pPr>
      <w:r>
        <w:rPr>
          <w:rFonts w:eastAsia="Times New Roman" w:cs="Times New Roman" w:ascii="Times New Roman" w:hAnsi="Times New Roman"/>
          <w:sz w:val="24"/>
          <w:szCs w:val="24"/>
          <w:lang w:eastAsia="de-DE"/>
        </w:rPr>
        <w:t xml:space="preserve">Aus der Schweiz habe ich die besten Nachrichten. </w:t>
      </w:r>
      <w:r>
        <w:rPr>
          <w:rFonts w:eastAsia="Times New Roman" w:cs="Times New Roman" w:ascii="Times New Roman" w:hAnsi="Times New Roman"/>
          <w:i/>
          <w:iCs/>
          <w:sz w:val="24"/>
          <w:szCs w:val="24"/>
          <w:lang w:eastAsia="de-DE"/>
        </w:rPr>
        <w:t>Es wäre möglich</w:t>
      </w:r>
      <w:r>
        <w:rPr>
          <w:rFonts w:eastAsia="Times New Roman" w:cs="Times New Roman" w:ascii="Times New Roman" w:hAnsi="Times New Roman"/>
          <w:sz w:val="24"/>
          <w:szCs w:val="24"/>
          <w:lang w:eastAsia="de-DE"/>
        </w:rPr>
        <w:t>, daß ich noch vor Neujahr von der Züricher Fakultät den Doktorhut erhielte, in welchem Fall ich alsdann nächste Ostern anfangen würde, dort zu dozieren. In meinem Alter von zwei und zwanzig Jahren wäre das Alles, was man fordern kann. […]</w:t>
      </w:r>
    </w:p>
    <w:p>
      <w:pPr>
        <w:pStyle w:val="Normal"/>
        <w:spacing w:lineRule="auto" w:line="240" w:before="280" w:after="280"/>
        <w:rPr/>
      </w:pPr>
      <w:r>
        <w:rPr>
          <w:rFonts w:eastAsia="Times New Roman" w:cs="Times New Roman" w:ascii="Times New Roman" w:hAnsi="Times New Roman"/>
          <w:sz w:val="24"/>
          <w:szCs w:val="24"/>
          <w:lang w:eastAsia="de-DE"/>
        </w:rPr>
        <w:t xml:space="preserve">Neulich hat mein Name in der Allgemeinen Zeitung paradiert. Es handelte sich um eine große literärische Zeitschrift, </w:t>
      </w:r>
      <w:r>
        <w:rPr>
          <w:rFonts w:eastAsia="Times New Roman" w:cs="Times New Roman" w:ascii="Times New Roman" w:hAnsi="Times New Roman"/>
          <w:i/>
          <w:iCs/>
          <w:sz w:val="24"/>
          <w:szCs w:val="24"/>
          <w:lang w:eastAsia="de-DE"/>
        </w:rPr>
        <w:t>deutsche Revue</w:t>
      </w:r>
      <w:r>
        <w:rPr>
          <w:rFonts w:eastAsia="Times New Roman" w:cs="Times New Roman" w:ascii="Times New Roman" w:hAnsi="Times New Roman"/>
          <w:sz w:val="24"/>
          <w:szCs w:val="24"/>
          <w:lang w:eastAsia="de-DE"/>
        </w:rPr>
        <w:t xml:space="preserve">, für die ich einen Artikel zu liefern versprochen habe. Dies Blatt ist schon vor seinem Erscheinen angegriffen worden, worauf es denn hieß, daß man nur die Herren </w:t>
      </w:r>
      <w:r>
        <w:rPr>
          <w:rFonts w:eastAsia="Times New Roman" w:cs="Times New Roman" w:ascii="Times New Roman" w:hAnsi="Times New Roman"/>
          <w:i/>
          <w:iCs/>
          <w:sz w:val="24"/>
          <w:szCs w:val="24"/>
          <w:lang w:eastAsia="de-DE"/>
        </w:rPr>
        <w:t>Heine, Börne, Mundt, Schulz, Büchner</w:t>
      </w:r>
      <w:r>
        <w:rPr>
          <w:rFonts w:eastAsia="Times New Roman" w:cs="Times New Roman" w:ascii="Times New Roman" w:hAnsi="Times New Roman"/>
          <w:sz w:val="24"/>
          <w:szCs w:val="24"/>
          <w:lang w:eastAsia="de-DE"/>
        </w:rPr>
        <w:t xml:space="preserve"> u.s.w. zu nennen brauche, um einen Begriff von dem Erfolge zu haben, den diese Zeitschrift haben würde. – Über die Art, wie Minnigerode mißhandelt wird, ist im "Temps" ein Artikel erschienen. Er scheint mir von Darmstadt aus geschrieben; man muß wahrhaftig weit gehen, um einmal klagen zu dürfen. Meine unglücklichen Freund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49" w:name="Brief50"/>
      <w:bookmarkEnd w:id="49"/>
      <w:r>
        <w:rPr>
          <w:rFonts w:eastAsia="Times New Roman" w:cs="Times New Roman" w:ascii="Times New Roman" w:hAnsi="Times New Roman"/>
          <w:b/>
          <w:bCs/>
          <w:sz w:val="24"/>
          <w:szCs w:val="24"/>
          <w:lang w:eastAsia="de-DE"/>
        </w:rPr>
        <w:t>50.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Sie erhalten hierbei ein Bändchen Gedichte von meinen Freunden Stöber. Die Sagen sind schön, aber ich bin kein Verehrer de Manier à la Schwab und Uhland und der Partei, die immer rückwärts ins Mittelalter greift, weil sie in der Gegenwart keinen Platz ausfüllen kann. Doch ist mir das Büchlein lieb; sollten Sie nichts Günstiges darüber zu sagen wissen, so bitte ich Sie, lieber zu schweigen. Ich habe mich ganz hier in das Land hineingelebt; die Vogesen sind ein Gebirg, das ich liebe, wie eine Mutter, ich kenne jede Bergspitze und jedes Tal und die alten Sagen sind so originell und heimlich und die beiden Stöber sind alte Freunde, mit denen ich zum Erstenmal das Gebirg durchstich. Adolph hat unstreitig Talent, auch wird Ihnen sein Name durch den Musenalmanach bekannt sein. August steht ihm nach, doch ist er gewandt in der Sprach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Sache ist nicht ohne Bedeutung für das Elsaß, sie ist einer von den seltnen Versuchen, die noch manche Elsässer machen, um die deutsche Nationalität Frankreich gegenüber zu wahren und wenigstens das geistige Band zwischen ihnen und dem Vaterland nicht reißen zu lassen. Es wäre traurig, wenn das Münster einmal ganz auf fremden Boden stände. Die Absicht, welche zum Teil das Büchlein erstehen ließ, würde sehr gefördert werden, wenn das Unternehmen in Deutschland Anerkennung fände und von der Seite empfehle ich es Ihnen besonders.</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erde ganz dumm in dem Studium der Philosophie; ich lerne die Armseligkeit des menschlichen Geistes wieder von einer neuen Seite kennen. Meinetwegen! Wenn man sich nur einbilden könnte, die Löcher in unsern Hosen seien Palastfenster, so könnte man schon wie ein König leben; aber so friert man erbärmlich.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0" w:name="Brief51"/>
      <w:bookmarkEnd w:id="50"/>
      <w:r>
        <w:rPr>
          <w:rFonts w:eastAsia="Times New Roman" w:cs="Times New Roman" w:ascii="Times New Roman" w:hAnsi="Times New Roman"/>
          <w:b/>
          <w:bCs/>
          <w:sz w:val="24"/>
          <w:szCs w:val="24"/>
          <w:lang w:eastAsia="de-DE"/>
        </w:rPr>
        <w:t>51. An Ludwig Büchn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Ende Dezember 1835]</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i/>
          <w:iCs/>
          <w:sz w:val="24"/>
          <w:szCs w:val="24"/>
          <w:lang w:eastAsia="de-DE"/>
        </w:rPr>
        <w:t>Prost Neujahr Hammelmaus!</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höre, daß du ein braver Junge bist, die Eltern haben ihre Freude an dir. Mache, daß es immer so sei! Es ist mir ein schönes Weihnachtsgeschenk, dies von dir zu hören. Du zeichnest nett, fahre so fort, Louis Jaeglé hatte große Freude daran und am Büchsenlecker und da läßt er dir durch mich ein Buch mit Zeichnungen schicken. Da hast du etwas um dich zu üben. – Ist Lottchen Cellarius mit dir zufrieden und ist es mit dem Stück am Weihnachtsabend gut gegangen? Wenn du in die Klavierstunde gehst, so sage der Fräulein Lottchen einen schönen Gruß von mir, aber sage um des Himmelswillen Niemand ein Wort davo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ächstes Frühjahr gehe ich in die Schweiz. Wenn du brav bist und etwas größer, als jetzt, so mußt du Stock und Ranzen nehmen und mich besuchen. Erst gehst du auf das Straßburger Münster und dann gehn wir an den Rheinfall nach Schaffhausen und an den Vierwaldstätter-See nach der Tellenplatte und der Tellskapelle. Adieu Mäuschen, ich denke du bist jetzt eine Maus und wenn du so fort machst, kannst du es noch weit bringen; ich hoffe, daß du für den grauen Biberrock jetzt zu groß bis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ebewoh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in Bruder Georg</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1" w:name="Brief52"/>
      <w:bookmarkEnd w:id="51"/>
      <w:r>
        <w:rPr>
          <w:rFonts w:eastAsia="Times New Roman" w:cs="Times New Roman" w:ascii="Times New Roman" w:hAnsi="Times New Roman"/>
          <w:b/>
          <w:bCs/>
          <w:sz w:val="24"/>
          <w:szCs w:val="24"/>
          <w:lang w:eastAsia="de-DE"/>
        </w:rPr>
        <w:t>52.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1. Januar 1836.</w:t>
      </w:r>
    </w:p>
    <w:p>
      <w:pPr>
        <w:pStyle w:val="Normal"/>
        <w:spacing w:lineRule="auto" w:line="240" w:before="280" w:after="280"/>
        <w:rPr/>
      </w:pPr>
      <w:r>
        <w:rPr>
          <w:rFonts w:eastAsia="Times New Roman" w:cs="Times New Roman" w:ascii="Times New Roman" w:hAnsi="Times New Roman"/>
          <w:sz w:val="24"/>
          <w:szCs w:val="24"/>
          <w:lang w:eastAsia="de-DE"/>
        </w:rPr>
        <w:t xml:space="preserve">[…] Das Verbot der </w:t>
      </w:r>
      <w:r>
        <w:rPr>
          <w:rFonts w:eastAsia="Times New Roman" w:cs="Times New Roman" w:ascii="Times New Roman" w:hAnsi="Times New Roman"/>
          <w:i/>
          <w:iCs/>
          <w:sz w:val="24"/>
          <w:szCs w:val="24"/>
          <w:lang w:eastAsia="de-DE"/>
        </w:rPr>
        <w:t>deutschen Revue</w:t>
      </w:r>
      <w:r>
        <w:rPr>
          <w:rFonts w:eastAsia="Times New Roman" w:cs="Times New Roman" w:ascii="Times New Roman" w:hAnsi="Times New Roman"/>
          <w:sz w:val="24"/>
          <w:szCs w:val="24"/>
          <w:lang w:eastAsia="de-DE"/>
        </w:rPr>
        <w:t xml:space="preserve"> schadet mir nichts. Einige Artikel, die für sie bereit lagen, kann ich an den Phönix schicken. Ich muß lachen, wie fromm und moralisch plötzlich unsere Regierungen werden; der König von Bayern läßt unsittliche Bücher verbieten! da darf er seine Biographie nicht erscheinen lassen, denn die wäre das Schmutzigste, was je geschrieben worden! Der Großherzog von Baden, erster Ritter vom doppelten Mopsorden, macht sich zum Ritter vom heiligen Geist und läßt </w:t>
      </w:r>
      <w:r>
        <w:rPr>
          <w:rFonts w:eastAsia="Times New Roman" w:cs="Times New Roman" w:ascii="Times New Roman" w:hAnsi="Times New Roman"/>
          <w:i/>
          <w:iCs/>
          <w:sz w:val="24"/>
          <w:szCs w:val="24"/>
          <w:lang w:eastAsia="de-DE"/>
        </w:rPr>
        <w:t>Gutzkow</w:t>
      </w:r>
      <w:r>
        <w:rPr>
          <w:rFonts w:eastAsia="Times New Roman" w:cs="Times New Roman" w:ascii="Times New Roman" w:hAnsi="Times New Roman"/>
          <w:sz w:val="24"/>
          <w:szCs w:val="24"/>
          <w:lang w:eastAsia="de-DE"/>
        </w:rPr>
        <w:t xml:space="preserve"> arretieren, und der liebe deutsche Michel glaubt, es geschähe Alles aus Religion und Christentum und klatscht in die Hände. Ich kenne die Bücher nicht, von denen überall die Rede ist; sie sind nicht in den Leihbibliotheken und zu teuer, als daß ich Geld daran wenden sollte. Sollte auch Alles sein, wie man sagt, so könnte ich darin nur die Verirrungen eines durch philosophische Sophismen falsch geleiteten Geistes sehen. Es ist der gewöhnlichste Kunstgriff, den großen Haufen auf seine Seite zu bekommen, wenn man mit recht vollen Backen: "unmoralisch!" schreit. Übrigens gehört sehr viel Mut dazu, einen Schriftsteller anzugreifen, der von einem deutschen Gefängnis aus antworten soll. </w:t>
      </w:r>
      <w:r>
        <w:rPr>
          <w:rFonts w:eastAsia="Times New Roman" w:cs="Times New Roman" w:ascii="Times New Roman" w:hAnsi="Times New Roman"/>
          <w:i/>
          <w:iCs/>
          <w:sz w:val="24"/>
          <w:szCs w:val="24"/>
          <w:lang w:eastAsia="de-DE"/>
        </w:rPr>
        <w:t>Gutzkow</w:t>
      </w:r>
      <w:r>
        <w:rPr>
          <w:rFonts w:eastAsia="Times New Roman" w:cs="Times New Roman" w:ascii="Times New Roman" w:hAnsi="Times New Roman"/>
          <w:sz w:val="24"/>
          <w:szCs w:val="24"/>
          <w:lang w:eastAsia="de-DE"/>
        </w:rPr>
        <w:t xml:space="preserve"> hat bisher einen edlen, kräftigen Charakter gezeigt, er hat Proben von großem Talent abgelegt; woher denn plötzlich das Geschrei? Es kommt mir vor, als stritte man sehr um das Reich dieser Welt, während man sich stellt, als müsse man der heiligen Dreifaltigkeit das Leben retten. Gutzkow hat in seiner Sphäre mutig für die Freiheit gekämpft; man muß doch die Wenigen, welche noch aufrecht stehn und zu sprechen wagen, verstummen machen! Übrigens gehöre </w:t>
      </w:r>
      <w:r>
        <w:rPr>
          <w:rFonts w:eastAsia="Times New Roman" w:cs="Times New Roman" w:ascii="Times New Roman" w:hAnsi="Times New Roman"/>
          <w:i/>
          <w:iCs/>
          <w:sz w:val="24"/>
          <w:szCs w:val="24"/>
          <w:lang w:eastAsia="de-DE"/>
        </w:rPr>
        <w:t>ich für meine Person</w:t>
      </w:r>
      <w:r>
        <w:rPr>
          <w:rFonts w:eastAsia="Times New Roman" w:cs="Times New Roman" w:ascii="Times New Roman" w:hAnsi="Times New Roman"/>
          <w:sz w:val="24"/>
          <w:szCs w:val="24"/>
          <w:lang w:eastAsia="de-DE"/>
        </w:rPr>
        <w:t xml:space="preserve"> keineswegs zu dem sogenannten </w:t>
      </w:r>
      <w:r>
        <w:rPr>
          <w:rFonts w:eastAsia="Times New Roman" w:cs="Times New Roman" w:ascii="Times New Roman" w:hAnsi="Times New Roman"/>
          <w:i/>
          <w:iCs/>
          <w:sz w:val="24"/>
          <w:szCs w:val="24"/>
          <w:lang w:eastAsia="de-DE"/>
        </w:rPr>
        <w:t>Jungen Deutschland</w:t>
      </w:r>
      <w:r>
        <w:rPr>
          <w:rFonts w:eastAsia="Times New Roman" w:cs="Times New Roman" w:ascii="Times New Roman" w:hAnsi="Times New Roman"/>
          <w:sz w:val="24"/>
          <w:szCs w:val="24"/>
          <w:lang w:eastAsia="de-DE"/>
        </w:rPr>
        <w:t xml:space="preserve">, der literarischen Partei Gutzkows und Heines. Nur ein völliges Mißkennen unserer gesellschaftlichen Verhältnisse konnte die Leute glauben machen, daß durch die Tagesliteratur eine völlige Umgestaltung unserer religiösen und gesellschaftlichen Ideen möglich sei. Auch teile ich </w:t>
      </w:r>
      <w:r>
        <w:rPr>
          <w:rFonts w:eastAsia="Times New Roman" w:cs="Times New Roman" w:ascii="Times New Roman" w:hAnsi="Times New Roman"/>
          <w:i/>
          <w:iCs/>
          <w:sz w:val="24"/>
          <w:szCs w:val="24"/>
          <w:lang w:eastAsia="de-DE"/>
        </w:rPr>
        <w:t>keineswegs ihre Meinung über die Ehe und das Christentum</w:t>
      </w:r>
      <w:r>
        <w:rPr>
          <w:rFonts w:eastAsia="Times New Roman" w:cs="Times New Roman" w:ascii="Times New Roman" w:hAnsi="Times New Roman"/>
          <w:sz w:val="24"/>
          <w:szCs w:val="24"/>
          <w:lang w:eastAsia="de-DE"/>
        </w:rPr>
        <w:t xml:space="preserve">, aber ich ärgere mich doch, wenn Leute, die in der Praxis tausendfältig mehr gesündigt, als diese in der </w:t>
      </w:r>
      <w:r>
        <w:rPr>
          <w:rFonts w:eastAsia="Times New Roman" w:cs="Times New Roman" w:ascii="Times New Roman" w:hAnsi="Times New Roman"/>
          <w:i/>
          <w:iCs/>
          <w:sz w:val="24"/>
          <w:szCs w:val="24"/>
          <w:lang w:eastAsia="de-DE"/>
        </w:rPr>
        <w:t>Theorie</w:t>
      </w:r>
      <w:r>
        <w:rPr>
          <w:rFonts w:eastAsia="Times New Roman" w:cs="Times New Roman" w:ascii="Times New Roman" w:hAnsi="Times New Roman"/>
          <w:sz w:val="24"/>
          <w:szCs w:val="24"/>
          <w:lang w:eastAsia="de-DE"/>
        </w:rPr>
        <w:t>, gleich moralische Gesichter ziehn und den Stein auf ein jugendliches, tüchtiges Talent werfen. Ich gehe meinen Weg für mich und bleibe auf dem Felde des Dramas, das mit all diesen Streitfragen nichts zu tun hat; ich zeichen meine Charaktere, wie ich sie der Natur und der Geschichte angemessen halte, und lache über die Leute, welche mich für die Moralität oder Immoralität derselben verantwortlich machen wollen. Ich habe darüber meine eignen Gedanken.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komme vom Christkindlesmarkt, überall Haufen zerlumpter, frierender Kinder, die mit aufgerissenen Augen und traurigen Gesichtern vor der Herrlichkeit aus Wasser und Mehl, Dreck und Goldpapier standen. Der Gedanke, daß für die meisten Menschen auch die armseligsten Genüsse und Freuden unerreichbare Kostbarkeiten sind, machte mich sehr bitter.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2" w:name="Brief53"/>
      <w:bookmarkEnd w:id="52"/>
      <w:r>
        <w:rPr>
          <w:rFonts w:eastAsia="Times New Roman" w:cs="Times New Roman" w:ascii="Times New Roman" w:hAnsi="Times New Roman"/>
          <w:b/>
          <w:bCs/>
          <w:sz w:val="24"/>
          <w:szCs w:val="24"/>
          <w:lang w:eastAsia="de-DE"/>
        </w:rPr>
        <w:t>53.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Januar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 Lieb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eiß nicht ob bei der verdächtigen Adresse diese Zeilen in ihre Hände gelangen wer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aben Sie den Brief von Boulet erhalten? Ich habe ihn nach Mannheim geschickt. Ich wagte damals nicht einige Zeilen an Sie beizulegen. Ich hielt die Sache für ernsthafter. Nach den Zeitungen müssen Sie bald frei sein. 4 Wochen. Das ist bald herum. Dann habe ich noch besondere Nachrichten über Sie aus Mannheim. Ihre Haft ist leicht. Sie dürfen Besuche annehmen, sogar ausgehen. Verhält es sich so?</w:t>
      </w:r>
    </w:p>
    <w:p>
      <w:pPr>
        <w:pStyle w:val="Normal"/>
        <w:spacing w:lineRule="auto" w:line="240" w:before="280" w:after="280"/>
        <w:rPr/>
      </w:pPr>
      <w:r>
        <w:rPr>
          <w:rFonts w:eastAsia="Times New Roman" w:cs="Times New Roman" w:ascii="Times New Roman" w:hAnsi="Times New Roman"/>
          <w:sz w:val="24"/>
          <w:szCs w:val="24"/>
          <w:lang w:eastAsia="de-DE"/>
        </w:rPr>
        <w:t xml:space="preserve">Haben Sie nicht </w:t>
      </w:r>
      <w:r>
        <w:rPr>
          <w:rFonts w:eastAsia="Times New Roman" w:cs="Times New Roman" w:ascii="Times New Roman" w:hAnsi="Times New Roman"/>
          <w:i/>
          <w:iCs/>
          <w:sz w:val="24"/>
          <w:szCs w:val="24"/>
          <w:lang w:eastAsia="de-DE"/>
        </w:rPr>
        <w:t>weiter zu fürchten?</w:t>
      </w:r>
      <w:r>
        <w:rPr>
          <w:rFonts w:eastAsia="Times New Roman" w:cs="Times New Roman" w:ascii="Times New Roman" w:hAnsi="Times New Roman"/>
          <w:sz w:val="24"/>
          <w:szCs w:val="24"/>
          <w:lang w:eastAsia="de-DE"/>
        </w:rPr>
        <w:t xml:space="preserve"> Geben Sie mir Auskunft so </w:t>
      </w:r>
      <w:r>
        <w:rPr>
          <w:rFonts w:eastAsia="Times New Roman" w:cs="Times New Roman" w:ascii="Times New Roman" w:hAnsi="Times New Roman"/>
          <w:i/>
          <w:iCs/>
          <w:sz w:val="24"/>
          <w:szCs w:val="24"/>
          <w:lang w:eastAsia="de-DE"/>
        </w:rPr>
        <w:t>bald, als möglich!</w:t>
      </w:r>
      <w:r>
        <w:rPr>
          <w:rFonts w:eastAsia="Times New Roman" w:cs="Times New Roman" w:ascii="Times New Roman" w:hAnsi="Times New Roman"/>
          <w:sz w:val="24"/>
          <w:szCs w:val="24"/>
          <w:lang w:eastAsia="de-DE"/>
        </w:rPr>
        <w:t xml:space="preserve"> Die Frage ist nicht müßig. Glauben Sie, daß man Sie frei läßt, nach Verlauf der </w:t>
      </w:r>
      <w:r>
        <w:rPr>
          <w:rFonts w:eastAsia="Times New Roman" w:cs="Times New Roman" w:ascii="Times New Roman" w:hAnsi="Times New Roman"/>
          <w:i/>
          <w:iCs/>
          <w:sz w:val="24"/>
          <w:szCs w:val="24"/>
          <w:lang w:eastAsia="de-DE"/>
        </w:rPr>
        <w:t>bestimmten Frist?</w:t>
      </w:r>
      <w:r>
        <w:rPr>
          <w:rFonts w:eastAsia="Times New Roman" w:cs="Times New Roman" w:ascii="Times New Roman" w:hAnsi="Times New Roman"/>
          <w:sz w:val="24"/>
          <w:szCs w:val="24"/>
          <w:lang w:eastAsia="de-DE"/>
        </w:rPr>
        <w:t xml:space="preserve"> Sie sitzen im Amthaus, nicht wahr?</w:t>
      </w:r>
    </w:p>
    <w:p>
      <w:pPr>
        <w:pStyle w:val="Normal"/>
        <w:spacing w:lineRule="auto" w:line="240" w:before="280" w:after="280"/>
        <w:rPr/>
      </w:pPr>
      <w:r>
        <w:rPr>
          <w:rFonts w:eastAsia="Times New Roman" w:cs="Times New Roman" w:ascii="Times New Roman" w:hAnsi="Times New Roman"/>
          <w:sz w:val="24"/>
          <w:szCs w:val="24"/>
          <w:lang w:eastAsia="de-DE"/>
        </w:rPr>
        <w:t xml:space="preserve">Sobald Sie frei sind, verlassen Sie Teutschland so schnell als möglich. Sie haben von Glück zu sagen, daß es so abzulaufen </w:t>
      </w:r>
      <w:r>
        <w:rPr>
          <w:rFonts w:eastAsia="Times New Roman" w:cs="Times New Roman" w:ascii="Times New Roman" w:hAnsi="Times New Roman"/>
          <w:i/>
          <w:iCs/>
          <w:sz w:val="24"/>
          <w:szCs w:val="24"/>
          <w:lang w:eastAsia="de-DE"/>
        </w:rPr>
        <w:t>scheint</w:t>
      </w:r>
      <w:r>
        <w:rPr>
          <w:rFonts w:eastAsia="Times New Roman" w:cs="Times New Roman" w:ascii="Times New Roman" w:hAnsi="Times New Roman"/>
          <w:sz w:val="24"/>
          <w:szCs w:val="24"/>
          <w:lang w:eastAsia="de-DE"/>
        </w:rPr>
        <w:t>. Es sollte mich wundern.</w:t>
      </w:r>
    </w:p>
    <w:p>
      <w:pPr>
        <w:pStyle w:val="Normal"/>
        <w:spacing w:lineRule="auto" w:line="240" w:before="280" w:after="280"/>
        <w:rPr/>
      </w:pPr>
      <w:r>
        <w:rPr>
          <w:rFonts w:eastAsia="Times New Roman" w:cs="Times New Roman" w:ascii="Times New Roman" w:hAnsi="Times New Roman"/>
          <w:sz w:val="24"/>
          <w:szCs w:val="24"/>
          <w:lang w:eastAsia="de-DE"/>
        </w:rPr>
        <w:t xml:space="preserve">Im Fall Sie den Weg über Straßburg nehmen, so fragen Sie nach mir bei Herrn </w:t>
      </w:r>
      <w:r>
        <w:rPr>
          <w:rFonts w:eastAsia="Times New Roman" w:cs="Times New Roman" w:ascii="Times New Roman" w:hAnsi="Times New Roman"/>
          <w:i/>
          <w:iCs/>
          <w:sz w:val="24"/>
          <w:szCs w:val="24"/>
          <w:lang w:eastAsia="de-DE"/>
        </w:rPr>
        <w:t>Schroot</w:t>
      </w:r>
      <w:r>
        <w:rPr>
          <w:rFonts w:eastAsia="Times New Roman" w:cs="Times New Roman" w:ascii="Times New Roman" w:hAnsi="Times New Roman"/>
          <w:sz w:val="24"/>
          <w:szCs w:val="24"/>
          <w:lang w:eastAsia="de-DE"/>
        </w:rPr>
        <w:t xml:space="preserve"> Gastwirt zum Rebstock. Ich erwarte Sie mit Ungeduld.</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 G.</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3" w:name="Brief54"/>
      <w:bookmarkEnd w:id="53"/>
      <w:r>
        <w:rPr>
          <w:rFonts w:eastAsia="Times New Roman" w:cs="Times New Roman" w:ascii="Times New Roman" w:hAnsi="Times New Roman"/>
          <w:b/>
          <w:bCs/>
          <w:sz w:val="24"/>
          <w:szCs w:val="24"/>
          <w:lang w:eastAsia="de-DE"/>
        </w:rPr>
        <w:t>54.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15. März 1836.</w:t>
      </w:r>
    </w:p>
    <w:p>
      <w:pPr>
        <w:pStyle w:val="Normal"/>
        <w:spacing w:lineRule="auto" w:line="240" w:before="280" w:after="280"/>
        <w:rPr/>
      </w:pPr>
      <w:r>
        <w:rPr>
          <w:rFonts w:eastAsia="Times New Roman" w:cs="Times New Roman" w:ascii="Times New Roman" w:hAnsi="Times New Roman"/>
          <w:sz w:val="24"/>
          <w:szCs w:val="24"/>
          <w:lang w:eastAsia="de-DE"/>
        </w:rPr>
        <w:t xml:space="preserve">[…] Ich begreife nicht, daß man gegen </w:t>
      </w:r>
      <w:r>
        <w:rPr>
          <w:rFonts w:eastAsia="Times New Roman" w:cs="Times New Roman" w:ascii="Times New Roman" w:hAnsi="Times New Roman"/>
          <w:i/>
          <w:iCs/>
          <w:sz w:val="24"/>
          <w:szCs w:val="24"/>
          <w:lang w:eastAsia="de-DE"/>
        </w:rPr>
        <w:t>Küchler</w:t>
      </w:r>
      <w:r>
        <w:rPr>
          <w:rFonts w:eastAsia="Times New Roman" w:cs="Times New Roman" w:ascii="Times New Roman" w:hAnsi="Times New Roman"/>
          <w:sz w:val="24"/>
          <w:szCs w:val="24"/>
          <w:lang w:eastAsia="de-DE"/>
        </w:rPr>
        <w:t xml:space="preserve"> etwas in Händen haben soll; ich dachte, er sei mit nichts beschäftigt, als seine Praxis und Kenntnisse zu erweitern. Wenn er auch nur kurze Zeit sitzt, so ist doch wohl seine ganze Zukunft zerstört: man setzt ihn vorläufig in Freiheit, spricht ihn von der Instanz los, läßt ihn versprechen, das Land nicht zu verlassen, und verbietet ihm seine Praxis, was man nach den neusten Verfügungen kann. – Als sicher und gewiß kann ich Euch sagen, daß man vor Kurzem in Bayern zwei junge Leute, nachdem sie seit faßt </w:t>
      </w:r>
      <w:r>
        <w:rPr>
          <w:rFonts w:eastAsia="Times New Roman" w:cs="Times New Roman" w:ascii="Times New Roman" w:hAnsi="Times New Roman"/>
          <w:i/>
          <w:iCs/>
          <w:sz w:val="24"/>
          <w:szCs w:val="24"/>
          <w:lang w:eastAsia="de-DE"/>
        </w:rPr>
        <w:t>vier Jahren</w:t>
      </w:r>
      <w:r>
        <w:rPr>
          <w:rFonts w:eastAsia="Times New Roman" w:cs="Times New Roman" w:ascii="Times New Roman" w:hAnsi="Times New Roman"/>
          <w:sz w:val="24"/>
          <w:szCs w:val="24"/>
          <w:lang w:eastAsia="de-DE"/>
        </w:rPr>
        <w:t xml:space="preserve"> in strenger Haft gesessen, als </w:t>
      </w:r>
      <w:r>
        <w:rPr>
          <w:rFonts w:eastAsia="Times New Roman" w:cs="Times New Roman" w:ascii="Times New Roman" w:hAnsi="Times New Roman"/>
          <w:i/>
          <w:iCs/>
          <w:sz w:val="24"/>
          <w:szCs w:val="24"/>
          <w:lang w:eastAsia="de-DE"/>
        </w:rPr>
        <w:t>unschuldig</w:t>
      </w:r>
      <w:r>
        <w:rPr>
          <w:rFonts w:eastAsia="Times New Roman" w:cs="Times New Roman" w:ascii="Times New Roman" w:hAnsi="Times New Roman"/>
          <w:sz w:val="24"/>
          <w:szCs w:val="24"/>
          <w:lang w:eastAsia="de-DE"/>
        </w:rPr>
        <w:t xml:space="preserve"> in Freiheit gesetzt hat! Außer </w:t>
      </w:r>
      <w:r>
        <w:rPr>
          <w:rFonts w:eastAsia="Times New Roman" w:cs="Times New Roman" w:ascii="Times New Roman" w:hAnsi="Times New Roman"/>
          <w:i/>
          <w:iCs/>
          <w:sz w:val="24"/>
          <w:szCs w:val="24"/>
          <w:lang w:eastAsia="de-DE"/>
        </w:rPr>
        <w:t>Küchler</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i/>
          <w:iCs/>
          <w:sz w:val="24"/>
          <w:szCs w:val="24"/>
          <w:lang w:eastAsia="de-DE"/>
        </w:rPr>
        <w:t>Groß</w:t>
      </w:r>
      <w:r>
        <w:rPr>
          <w:rFonts w:eastAsia="Times New Roman" w:cs="Times New Roman" w:ascii="Times New Roman" w:hAnsi="Times New Roman"/>
          <w:sz w:val="24"/>
          <w:szCs w:val="24"/>
          <w:lang w:eastAsia="de-DE"/>
        </w:rPr>
        <w:t xml:space="preserve"> sind noch drei Bürger aus Gießen verhaftet worden. Zwei von ihnen haben ihr Geschäft, und der eine ist obendrein Familienvater. Auch hörten wir, </w:t>
      </w:r>
      <w:r>
        <w:rPr>
          <w:rFonts w:eastAsia="Times New Roman" w:cs="Times New Roman" w:ascii="Times New Roman" w:hAnsi="Times New Roman"/>
          <w:i/>
          <w:iCs/>
          <w:sz w:val="24"/>
          <w:szCs w:val="24"/>
          <w:lang w:eastAsia="de-DE"/>
        </w:rPr>
        <w:t>Max v. Biegeleben</w:t>
      </w:r>
      <w:r>
        <w:rPr>
          <w:rFonts w:eastAsia="Times New Roman" w:cs="Times New Roman" w:ascii="Times New Roman" w:hAnsi="Times New Roman"/>
          <w:sz w:val="24"/>
          <w:szCs w:val="24"/>
          <w:lang w:eastAsia="de-DE"/>
        </w:rPr>
        <w:t xml:space="preserve"> sei verhaftet, aber gleich darauf wieder gegen Kaution in Freiheit gesetzt worden. </w:t>
      </w:r>
      <w:r>
        <w:rPr>
          <w:rFonts w:eastAsia="Times New Roman" w:cs="Times New Roman" w:ascii="Times New Roman" w:hAnsi="Times New Roman"/>
          <w:i/>
          <w:iCs/>
          <w:sz w:val="24"/>
          <w:szCs w:val="24"/>
          <w:lang w:eastAsia="de-DE"/>
        </w:rPr>
        <w:t>Gladbach</w:t>
      </w:r>
      <w:r>
        <w:rPr>
          <w:rFonts w:eastAsia="Times New Roman" w:cs="Times New Roman" w:ascii="Times New Roman" w:hAnsi="Times New Roman"/>
          <w:sz w:val="24"/>
          <w:szCs w:val="24"/>
          <w:lang w:eastAsia="de-DE"/>
        </w:rPr>
        <w:t xml:space="preserve"> soll vor einiger Zeit zu acht Jahren Zuchthaus verurteilt worden sein; das Urteil sei aber wieder umgestoßen, und die Untersuchung fange von Neuem an. Ihr würdet mir einen Gefallen tun, wenn ihr mir über Beides Auskunft gäbet.</w:t>
      </w:r>
    </w:p>
    <w:p>
      <w:pPr>
        <w:pStyle w:val="Normal"/>
        <w:spacing w:lineRule="auto" w:line="240" w:before="280" w:after="280"/>
        <w:rPr/>
      </w:pPr>
      <w:r>
        <w:rPr>
          <w:rFonts w:eastAsia="Times New Roman" w:cs="Times New Roman" w:ascii="Times New Roman" w:hAnsi="Times New Roman"/>
          <w:sz w:val="24"/>
          <w:szCs w:val="24"/>
          <w:lang w:eastAsia="de-DE"/>
        </w:rPr>
        <w:t xml:space="preserve">Ich will euch dafür sogleich eine sonderbare Geschichte erzählen, die Herr J. in den englischen Blättern gelesen, und die, wie dazu bemerkt, in den deutschen Blättern nicht mitgeteilt werden durfte. Der Direktor des Theaters zu Braunschweig ist der bekannte Komponist </w:t>
      </w:r>
      <w:r>
        <w:rPr>
          <w:rFonts w:eastAsia="Times New Roman" w:cs="Times New Roman" w:ascii="Times New Roman" w:hAnsi="Times New Roman"/>
          <w:i/>
          <w:iCs/>
          <w:sz w:val="24"/>
          <w:szCs w:val="24"/>
          <w:lang w:eastAsia="de-DE"/>
        </w:rPr>
        <w:t>Methfessel</w:t>
      </w:r>
      <w:r>
        <w:rPr>
          <w:rFonts w:eastAsia="Times New Roman" w:cs="Times New Roman" w:ascii="Times New Roman" w:hAnsi="Times New Roman"/>
          <w:sz w:val="24"/>
          <w:szCs w:val="24"/>
          <w:lang w:eastAsia="de-DE"/>
        </w:rPr>
        <w:t>. Er hat eine hübsche Frau, die dem Herzog gefällt, und ein Paar Augen, die er gern zudrückt, und ein Paar Hände, die er gern aufmacht. Der Herzog hat die sonderbare Manie, Madame Methfessel im Kostüm zu bewundern. Er befindet sich daher gewöhnlich vor Anfang des Schauspiels mit ihr allein auf der Bühne. Nun intrigiert Methfessel gegen einen bekannten Schauspieler, dessen Name mir entfallen ist. Der Schauspieler will sich rächen, er gewinnt den Maschinisten, der Maschinist zieht an einem schönen Abend den Vorhang ein Viertelstündchen früher auf, und der Herzog spielt mit Madame Methfessel die erste Szene. Er gerät außer sich, zieht den Degen und ersticht den Maschinisten; der Schauspieler hat sich geflüchtet.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kann euch versichern, daß nicht das geringste politische Treiben unter den Flüchtlingen hier herrscht; die vielen und guten Examina, die hier gemacht werden, beweisen hinlänglich das Gegenteil. Übrigens sind wir Flüchtigen und Verhafteten gerade nicht die Unwissendsten, Einfältigsten oder Liederlichsten! Ich sage nicht zuviel, daß bis jetzt die besten Schüler des Gymnasiums und die fleißigsten und unterrichtetsten Studenten dies Schicksal getroffen hat, die mitgerechnet, welche von Examen und Staatsdienst zurückgewiesen sind. Es ist doch im Ganzen ein armseliges, junges Geschlecht, was eben in Darmstadt herumläuft und sich ein Ämtchen zu erkriechen sucht!</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4" w:name="Brief55"/>
      <w:bookmarkEnd w:id="54"/>
      <w:r>
        <w:rPr>
          <w:rFonts w:eastAsia="Times New Roman" w:cs="Times New Roman" w:ascii="Times New Roman" w:hAnsi="Times New Roman"/>
          <w:b/>
          <w:bCs/>
          <w:sz w:val="24"/>
          <w:szCs w:val="24"/>
          <w:lang w:eastAsia="de-DE"/>
        </w:rPr>
        <w:t>55. An Gutzkow</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ieber Freund!</w:t>
      </w:r>
    </w:p>
    <w:p>
      <w:pPr>
        <w:pStyle w:val="Normal"/>
        <w:spacing w:lineRule="auto" w:line="240" w:before="280" w:after="280"/>
        <w:rPr/>
      </w:pPr>
      <w:r>
        <w:rPr>
          <w:rFonts w:eastAsia="Times New Roman" w:cs="Times New Roman" w:ascii="Times New Roman" w:hAnsi="Times New Roman"/>
          <w:sz w:val="24"/>
          <w:szCs w:val="24"/>
          <w:lang w:eastAsia="de-DE"/>
        </w:rPr>
        <w:t xml:space="preserve">War ich lange genug stumm? Was soll ich Ihnen sagen? Ich saß </w:t>
      </w:r>
      <w:r>
        <w:rPr>
          <w:rFonts w:eastAsia="Times New Roman" w:cs="Times New Roman" w:ascii="Times New Roman" w:hAnsi="Times New Roman"/>
          <w:i/>
          <w:iCs/>
          <w:sz w:val="24"/>
          <w:szCs w:val="24"/>
          <w:lang w:eastAsia="de-DE"/>
        </w:rPr>
        <w:t>auch</w:t>
      </w:r>
      <w:r>
        <w:rPr>
          <w:rFonts w:eastAsia="Times New Roman" w:cs="Times New Roman" w:ascii="Times New Roman" w:hAnsi="Times New Roman"/>
          <w:sz w:val="24"/>
          <w:szCs w:val="24"/>
          <w:lang w:eastAsia="de-DE"/>
        </w:rPr>
        <w:t xml:space="preserve"> im Gefängnis und im langweiligsten unter der Sonne, ich habe eine Abhandlung geschrieben in die Länge, Breite und Tiefe. Tag und Nacht über der ekelhaften Geschichte, ich begreife nicht, wo ich die Geduld hergenommen. Ich habe nämlich die fixe Idee, im nächsten Semester zu Zürich einen Kurs über die Entwicklung der deutschen Philosophie seit Cartesius zu lesen; dazu muß ich mein Diplom haben und die Leute scheinen gar nicht geneigt, meinem lieben Sohn Danton den Doktorhut aufzusetz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as war da zu mach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sind in Frankfurt und unangefocht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s ist mir leid und doch wieder lieb, daß Sie noch nicht im Rebstöckel angeklopft haben. Über den Stand der modernen Literatur in Deutschland weiß ich so gut als nichts; nur einige versprengte Broschüren, die, ich weiß nicht wie, über den Rhein gekommen, fielen mir in die Hände.</w:t>
      </w:r>
    </w:p>
    <w:p>
      <w:pPr>
        <w:pStyle w:val="Normal"/>
        <w:spacing w:lineRule="auto" w:line="240" w:before="280" w:after="280"/>
        <w:rPr/>
      </w:pPr>
      <w:r>
        <w:rPr>
          <w:rFonts w:eastAsia="Times New Roman" w:cs="Times New Roman" w:ascii="Times New Roman" w:hAnsi="Times New Roman"/>
          <w:sz w:val="24"/>
          <w:szCs w:val="24"/>
          <w:lang w:eastAsia="de-DE"/>
        </w:rPr>
        <w:t xml:space="preserve">Es zeigt sich in dem Kampfe gegen Sie eine </w:t>
      </w:r>
      <w:r>
        <w:rPr>
          <w:rFonts w:eastAsia="Times New Roman" w:cs="Times New Roman" w:ascii="Times New Roman" w:hAnsi="Times New Roman"/>
          <w:i/>
          <w:iCs/>
          <w:sz w:val="24"/>
          <w:szCs w:val="24"/>
          <w:lang w:eastAsia="de-DE"/>
        </w:rPr>
        <w:t>gründliche</w:t>
      </w:r>
      <w:r>
        <w:rPr>
          <w:rFonts w:eastAsia="Times New Roman" w:cs="Times New Roman" w:ascii="Times New Roman" w:hAnsi="Times New Roman"/>
          <w:sz w:val="24"/>
          <w:szCs w:val="24"/>
          <w:lang w:eastAsia="de-DE"/>
        </w:rPr>
        <w:t xml:space="preserve"> Niederträchtigkeit, eine recht </w:t>
      </w:r>
      <w:r>
        <w:rPr>
          <w:rFonts w:eastAsia="Times New Roman" w:cs="Times New Roman" w:ascii="Times New Roman" w:hAnsi="Times New Roman"/>
          <w:i/>
          <w:iCs/>
          <w:sz w:val="24"/>
          <w:szCs w:val="24"/>
          <w:lang w:eastAsia="de-DE"/>
        </w:rPr>
        <w:t>gesunde</w:t>
      </w:r>
      <w:r>
        <w:rPr>
          <w:rFonts w:eastAsia="Times New Roman" w:cs="Times New Roman" w:ascii="Times New Roman" w:hAnsi="Times New Roman"/>
          <w:sz w:val="24"/>
          <w:szCs w:val="24"/>
          <w:lang w:eastAsia="de-DE"/>
        </w:rPr>
        <w:t xml:space="preserve"> Niederträchtigkeit, ich begreife gar nicht, wie wir noch so natürlich sein können! Und Menzels Hohn über die politischen Narren in den deutschen Festungen – und das von Leuten! mein Gott, ich könnte Ihnen übrigens erbauliche Geschichten erzähl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s hat mich im Tiefsten empört; meine armen Freunde! Glauben Sie nicht, daß Menzel nächstens eine Professur in München erhält?</w:t>
      </w:r>
    </w:p>
    <w:p>
      <w:pPr>
        <w:pStyle w:val="Normal"/>
        <w:spacing w:lineRule="auto" w:line="240" w:before="280" w:after="280"/>
        <w:rPr/>
      </w:pPr>
      <w:r>
        <w:rPr>
          <w:rFonts w:eastAsia="Times New Roman" w:cs="Times New Roman" w:ascii="Times New Roman" w:hAnsi="Times New Roman"/>
          <w:sz w:val="24"/>
          <w:szCs w:val="24"/>
          <w:lang w:eastAsia="de-DE"/>
        </w:rPr>
        <w:t xml:space="preserve">Übrigens, um aufrichtig zu sein, Sie und Ihre Freunde scheinen mir nicht gerade den klügsten Weg gegangen zu sein. Die Gesellschaft mittelst der </w:t>
      </w:r>
      <w:r>
        <w:rPr>
          <w:rFonts w:eastAsia="Times New Roman" w:cs="Times New Roman" w:ascii="Times New Roman" w:hAnsi="Times New Roman"/>
          <w:i/>
          <w:iCs/>
          <w:sz w:val="24"/>
          <w:szCs w:val="24"/>
          <w:lang w:eastAsia="de-DE"/>
        </w:rPr>
        <w:t>Idee</w:t>
      </w:r>
      <w:r>
        <w:rPr>
          <w:rFonts w:eastAsia="Times New Roman" w:cs="Times New Roman" w:ascii="Times New Roman" w:hAnsi="Times New Roman"/>
          <w:sz w:val="24"/>
          <w:szCs w:val="24"/>
          <w:lang w:eastAsia="de-DE"/>
        </w:rPr>
        <w:t xml:space="preserve">, von der </w:t>
      </w:r>
      <w:r>
        <w:rPr>
          <w:rFonts w:eastAsia="Times New Roman" w:cs="Times New Roman" w:ascii="Times New Roman" w:hAnsi="Times New Roman"/>
          <w:i/>
          <w:iCs/>
          <w:sz w:val="24"/>
          <w:szCs w:val="24"/>
          <w:lang w:eastAsia="de-DE"/>
        </w:rPr>
        <w:t>gebildeten</w:t>
      </w:r>
      <w:r>
        <w:rPr>
          <w:rFonts w:eastAsia="Times New Roman" w:cs="Times New Roman" w:ascii="Times New Roman" w:hAnsi="Times New Roman"/>
          <w:sz w:val="24"/>
          <w:szCs w:val="24"/>
          <w:lang w:eastAsia="de-DE"/>
        </w:rPr>
        <w:t xml:space="preserve"> Klasse aus reformieren? Unmöglich! Unsere Zeit ist rein </w:t>
      </w:r>
      <w:r>
        <w:rPr>
          <w:rFonts w:eastAsia="Times New Roman" w:cs="Times New Roman" w:ascii="Times New Roman" w:hAnsi="Times New Roman"/>
          <w:i/>
          <w:iCs/>
          <w:sz w:val="24"/>
          <w:szCs w:val="24"/>
          <w:lang w:eastAsia="de-DE"/>
        </w:rPr>
        <w:t>materiell</w:t>
      </w:r>
      <w:r>
        <w:rPr>
          <w:rFonts w:eastAsia="Times New Roman" w:cs="Times New Roman" w:ascii="Times New Roman" w:hAnsi="Times New Roman"/>
          <w:sz w:val="24"/>
          <w:szCs w:val="24"/>
          <w:lang w:eastAsia="de-DE"/>
        </w:rPr>
        <w:t>, wären Sie je direkter politisch zu Werk gegangen, so wären Sie bald auf den Punkt gekommen, wo die Reform von selbst aufgehört hätte. Sie werden nie über den Riß zwischen der gebildeten und ungebildeten Gesellschaft hinauskommen.</w:t>
      </w:r>
    </w:p>
    <w:p>
      <w:pPr>
        <w:pStyle w:val="Normal"/>
        <w:spacing w:lineRule="auto" w:line="240" w:before="280" w:after="280"/>
        <w:rPr/>
      </w:pPr>
      <w:r>
        <w:rPr>
          <w:rFonts w:eastAsia="Times New Roman" w:cs="Times New Roman" w:ascii="Times New Roman" w:hAnsi="Times New Roman"/>
          <w:sz w:val="24"/>
          <w:szCs w:val="24"/>
          <w:lang w:eastAsia="de-DE"/>
        </w:rPr>
        <w:t xml:space="preserve">Ich habe mich überzeugt, die gebildete und wohlhabende Minorität, so viel Konzessionen sie auch von der Gewalt für sich begehrt, wird nie ihr spitzes Verhältnis zur großen Klasse aufgeben wollen. Und die große Klasse selbst? Für die gibt es nur zwei Hebel, materielles Elend und </w:t>
      </w:r>
      <w:r>
        <w:rPr>
          <w:rFonts w:eastAsia="Times New Roman" w:cs="Times New Roman" w:ascii="Times New Roman" w:hAnsi="Times New Roman"/>
          <w:i/>
          <w:iCs/>
          <w:sz w:val="24"/>
          <w:szCs w:val="24"/>
          <w:lang w:eastAsia="de-DE"/>
        </w:rPr>
        <w:t>religiöser Fanatismus.</w:t>
      </w:r>
      <w:r>
        <w:rPr>
          <w:rFonts w:eastAsia="Times New Roman" w:cs="Times New Roman" w:ascii="Times New Roman" w:hAnsi="Times New Roman"/>
          <w:sz w:val="24"/>
          <w:szCs w:val="24"/>
          <w:lang w:eastAsia="de-DE"/>
        </w:rPr>
        <w:t xml:space="preserve"> Jede Partei, welche diese Hebel anzusetzen versteht, wird siegen. Unsere Zeit braucht Eisen und Brot – und dann ein </w:t>
      </w:r>
      <w:r>
        <w:rPr>
          <w:rFonts w:eastAsia="Times New Roman" w:cs="Times New Roman" w:ascii="Times New Roman" w:hAnsi="Times New Roman"/>
          <w:i/>
          <w:iCs/>
          <w:sz w:val="24"/>
          <w:szCs w:val="24"/>
          <w:lang w:eastAsia="de-DE"/>
        </w:rPr>
        <w:t>Kreuz</w:t>
      </w:r>
      <w:r>
        <w:rPr>
          <w:rFonts w:eastAsia="Times New Roman" w:cs="Times New Roman" w:ascii="Times New Roman" w:hAnsi="Times New Roman"/>
          <w:sz w:val="24"/>
          <w:szCs w:val="24"/>
          <w:lang w:eastAsia="de-DE"/>
        </w:rPr>
        <w:t xml:space="preserve"> oder sonst so was. Ich glaube, man muß in sozialen Dingen von einem absoluten </w:t>
      </w:r>
      <w:r>
        <w:rPr>
          <w:rFonts w:eastAsia="Times New Roman" w:cs="Times New Roman" w:ascii="Times New Roman" w:hAnsi="Times New Roman"/>
          <w:i/>
          <w:iCs/>
          <w:sz w:val="24"/>
          <w:szCs w:val="24"/>
          <w:lang w:eastAsia="de-DE"/>
        </w:rPr>
        <w:t>Rechts</w:t>
      </w:r>
      <w:r>
        <w:rPr>
          <w:rFonts w:eastAsia="Times New Roman" w:cs="Times New Roman" w:ascii="Times New Roman" w:hAnsi="Times New Roman"/>
          <w:sz w:val="24"/>
          <w:szCs w:val="24"/>
          <w:lang w:eastAsia="de-DE"/>
        </w:rPr>
        <w:t xml:space="preserve">grundsatz ausgehen, die Bildung eines neuen geistigen Lebens im </w:t>
      </w:r>
      <w:r>
        <w:rPr>
          <w:rFonts w:eastAsia="Times New Roman" w:cs="Times New Roman" w:ascii="Times New Roman" w:hAnsi="Times New Roman"/>
          <w:i/>
          <w:iCs/>
          <w:sz w:val="24"/>
          <w:szCs w:val="24"/>
          <w:lang w:eastAsia="de-DE"/>
        </w:rPr>
        <w:t>Volk</w:t>
      </w:r>
      <w:r>
        <w:rPr>
          <w:rFonts w:eastAsia="Times New Roman" w:cs="Times New Roman" w:ascii="Times New Roman" w:hAnsi="Times New Roman"/>
          <w:sz w:val="24"/>
          <w:szCs w:val="24"/>
          <w:lang w:eastAsia="de-DE"/>
        </w:rPr>
        <w:t xml:space="preserve"> suchen und die abgelebte moderne Gesellschaft zum Teufel gehen lassen. Zu was soll ein Ding, wie diese, zwischen Himmel und Erde herumlaufen? Das ganze Leben derselben besteht ja nur in Versuchen, sich die entsetzlichste Langeweile zu vertreiben. Sie mag aussterben, das ist das einzig Neue, was sie noch erleben kan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5" w:name="Brief56"/>
      <w:bookmarkEnd w:id="55"/>
      <w:r>
        <w:rPr>
          <w:rFonts w:eastAsia="Times New Roman" w:cs="Times New Roman" w:ascii="Times New Roman" w:hAnsi="Times New Roman"/>
          <w:b/>
          <w:bCs/>
          <w:sz w:val="24"/>
          <w:szCs w:val="24"/>
          <w:lang w:eastAsia="de-DE"/>
        </w:rPr>
        <w:t>56.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Mai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bin fest entschlossen, bis zum nächsten Herbste hier zu bleiben. Die letzten Vorfälle in Zürich geben mir einen Hauptgrund dazu. Ihr wißt vielleicht, daß man unter dem Vorwande, die deutschen Flüchtlinge beabsichtigten einen Einfall in Deutschland, Verhaftungen unter denselben vorgenommen hat. Das Nämliche geschah an anderen Punkten der Schweiz. Selbst hier äußerte die einfältige Geschichte ihre Wirkung, und es war ziemlich ungewiß, ob wir hier bleiben dürften, weil man wissen wollte, daß wir (höchstens noch sieben bis acht an der Zahl) mit bewaffneter Hand über den Rhein gehen sollten! Doch hat sich Alles in Güte gemacht, und wir haben keine weiteren Schwierigkeiten zu besorgen. Unsere hessische Regierung scheint unserer zuweilen mit Liebe zu gedenken. […]</w:t>
      </w:r>
    </w:p>
    <w:p>
      <w:pPr>
        <w:pStyle w:val="Normal"/>
        <w:spacing w:lineRule="auto" w:line="240" w:before="280" w:after="280"/>
        <w:rPr/>
      </w:pPr>
      <w:r>
        <w:rPr>
          <w:rFonts w:eastAsia="Times New Roman" w:cs="Times New Roman" w:ascii="Times New Roman" w:hAnsi="Times New Roman"/>
          <w:sz w:val="24"/>
          <w:szCs w:val="24"/>
          <w:lang w:eastAsia="de-DE"/>
        </w:rPr>
        <w:t xml:space="preserve">Was an der ganzen Sache eigentlich ist, weiß ich nicht; da ich jedoch weiß, daß die Mehrzahl der Flüchtlinge jeden diskreten rvolutionären Versuch unter den jetzigen Verhältnisse für Unsinn hält, so konnte höchstens eine ganz unbedeutende, durch keine Erfahrung belehrte Minderzahl an dergleichen gedacht haben. Die Hauptrolle unter den Verschworenen soll ein gewisser Herr </w:t>
      </w:r>
      <w:r>
        <w:rPr>
          <w:rFonts w:eastAsia="Times New Roman" w:cs="Times New Roman" w:ascii="Times New Roman" w:hAnsi="Times New Roman"/>
          <w:i/>
          <w:iCs/>
          <w:sz w:val="24"/>
          <w:szCs w:val="24"/>
          <w:lang w:eastAsia="de-DE"/>
        </w:rPr>
        <w:t>v. Eib</w:t>
      </w:r>
      <w:r>
        <w:rPr>
          <w:rFonts w:eastAsia="Times New Roman" w:cs="Times New Roman" w:ascii="Times New Roman" w:hAnsi="Times New Roman"/>
          <w:sz w:val="24"/>
          <w:szCs w:val="24"/>
          <w:lang w:eastAsia="de-DE"/>
        </w:rPr>
        <w:t xml:space="preserve"> gespielt haben. Daß dieses Individuum ein Agent des Bundestags sei, ist mehr als wahrscheinlich; die Pässe, welche die Züricher Polizei bei ihm fand, und der Umstand, daß er starke Summen von einem Frankfurter Handelshause bezog, sprechen auf das direkteste dafür. Der Kerl soll ein ehemaliger Schuster sein, und dabei zieht er mit einer liederlichen Person aus Mannheim herum, die er für eine ungarische Gräfin ausgibt. Er scheint wirklich einige Esel unter den Flüchtlingen übertölpelt zu haben. Die ganze Geschichte hatte keinen andern Zweck, als, im Falle die Flüchtlinge sich zu einem öffentlichen Schritt hätten verleiten lassen, dem Bundestag einen gegründeten Vorwand zu geben, um auf die Ausweisung aller Refugiés aus der Schweiz zu dringen. Übrigens war dieser </w:t>
      </w:r>
      <w:r>
        <w:rPr>
          <w:rFonts w:eastAsia="Times New Roman" w:cs="Times New Roman" w:ascii="Times New Roman" w:hAnsi="Times New Roman"/>
          <w:i/>
          <w:iCs/>
          <w:sz w:val="24"/>
          <w:szCs w:val="24"/>
          <w:lang w:eastAsia="de-DE"/>
        </w:rPr>
        <w:t>v. Eib</w:t>
      </w:r>
      <w:r>
        <w:rPr>
          <w:rFonts w:eastAsia="Times New Roman" w:cs="Times New Roman" w:ascii="Times New Roman" w:hAnsi="Times New Roman"/>
          <w:sz w:val="24"/>
          <w:szCs w:val="24"/>
          <w:lang w:eastAsia="de-DE"/>
        </w:rPr>
        <w:t xml:space="preserve"> schon früher verdächtig, und man war schon mehrmals vor ihm gewarnt worden. Jedenfalls ist der Plan vereitelt und die Sache wird für die Mehrzahl der Flüchtlinge ohne Folgen bleiben. Nichts destoweniger fände ich es nicht rätlich, im Augenblick nach Zürich zu gehen; unter solchen Umständen hält man sich besser fern. Die Züricher Regierung ist natürlich eben etwas ängstlich und mißtrauisch, und so könnte man wohl unter den jetzigen Verhältnissen meinem Aufenthalte Schwierigkeiten machen. In Zeit von bis drei Monaten ist dagegen die ganze Geschichte vergess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6" w:name="Brief57"/>
      <w:bookmarkEnd w:id="56"/>
      <w:r>
        <w:rPr>
          <w:rFonts w:eastAsia="Times New Roman" w:cs="Times New Roman" w:ascii="Times New Roman" w:hAnsi="Times New Roman"/>
          <w:b/>
          <w:bCs/>
          <w:sz w:val="24"/>
          <w:szCs w:val="24"/>
          <w:lang w:eastAsia="de-DE"/>
        </w:rPr>
        <w:t>57. An Eugen Boecke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 1. Juni [1836]. Straßburg.</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 lieber Eug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sitze noch hier, wie Du aus dem Datum siehst. "Sehr unvernünftig!" wirst Du sagen, und ich sage: meinetwegen! Erst gestern ist meine Abhandlung vollständig fertig geworden. Sie hat sich viel weiter ausgedehnt, als ich Anfangs dachte und ich habe viel gute Zeit mit verloren; doch bilde ich mir dafür ein sie sei gut ausgefallen – und die societé d'histoire naturelle scheint der nämlichen Meinung zu sein. Ich habe in 3 verschiedenen Sitzungen 3 Vorträge darüber gehalten, worauf die Gesellschaft sogleich beschloß sie unter ihren Memoiren abdrucken zu lassen; obendrein machte sie mich zu ihrem korrespondierenden Mitglied. Du siehst, der Zufall hat mir wieder aus der Klemme geholfen, ich bin ihm überhaupt großen Dank schuldig und mein Leichtsinn, der im Grund genommen das unbegrenzteste Gottvertrauen ist, hat dadurch wieder großen Zuwachs erhalten. Ich brauche ihn aber auch; wenn ich meinen Doktor bezahlt habe, so bleibt mir kein Heller mehr und schreiben habe ich die Zeit nichts können. Ich muß eine Zeitlang vom lieben Kredit leben und sehen, wie ich mir in den nächsten 6-8 Wochen Rock und Hosen aus meinen großen weißen Papierbogen, die ich vollschmieren soll, schneiden werde. Ich denke: "befiehl du deine Wege" und lasse mich nicht stör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abe ich lange geschwiegen? Doch du weißt warum und verzeihst mir. Ich war wie ein Kranker der eine ekelhafte Arznei so schnell als möglich mit einem Schluck nimmt, ich konnte nichts weiter, als mir die fatale Arbeit vom Hals schaffen. Es ist mir unendlich wohl, seit ich das Ding aus dem Haus habe. – Ich denke den Sommer noch hier zu bleiben. Meine Mutter kommt im Herbst. Jetzt nach Zürich, im Herbst wieder zurück, Zeit und Geld verlieren, das wäre Unsinn. Jedenfalls fange ich aber nächsten Wintersemester meinen Kurs an, auf den ich mich jetzt in aller Gemächlichkeit fertig präparier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 hast frohe Tage auf Deiner Reise, wie es scheint. Ich freue mich darüber. Das Leben ist überhaupt etwas recht Schönes und jedenfalls ist es nicht so langweilig, als wenn es noch einmal so langweilig wäre. Spute dich etwas im nächsten Herbst, komme zeitig, dann sehe ich Dich noch hier. Hast du viel gelernt, unterwegs? Ist dir die Kranken und Leichenschau noch nicht zur Last geworden? Ich meine eine Tour durch die Spitäler von halb Europa müßte einem sehr melancholisch und die Tour durch die Hörsäle unserer Professoren müßte einem ganz wütend machen. 3 Dinge, die man übrigens auch ohne die drei Touren sehr leicht werden kann z.B. wenn es regnet und kalt ist, wie eben; wenn man Zahnweh hat, wie ich vor 8 Tagen, u. wenn man einen vollen Winter und ein halbes Frühjahr nicht aus seinen 4 Wänden gekommen, wie ich dies Jah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 siehst ich stehe viel aus und ehe ich mir neulich meinen hohlen Zahn ausziehen lassen, habe ich im vollständigen Ernst überlegt, ob ich mich nicht lieber totschießen sollte, was jedenfalls weniger schmerzhaft is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um seufzt jeden Tag, bekommt dabei einen ungeheuren Bauch und macht ein so selbstmörderisches Gesicht, daß ich fürchte, er will sich auf subtile Weise durch einen Schlagfuß aus der Welt schaffen. Er ärgert sich dabei regelmäßig jeden Tag, seit ich ihn versichert habe, daß Ärger der Gesundheit sehr zuträglich sei. Das Fechten hat er eingestellt und ist dabei so entsetzlich faul, daß er zum großen Verdruß deines Bruders noch keinen von Deinen Aufträgen ausgerichtet hat. Was ist mit dem Menschen anzufangen? Er muß Pfarrer werden, er zeigt die schönsten Disposition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beiden Stöber sitzen noch in Oberbrunn. Leider bestätigt sich das Gerücht hinsichtlich der Frau Pfarrerin. Das arme Mädel hier ist ganz verlassen und unten sollen die Leute über die poetische Bedeutung des Ehebruchs philosophieren. Letztes glaube ich nicht, – aber zweideutig ist die Geschicht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as macht unser Freund und Vetter, Zipfel? Ist ihm die Zeit nirgends weiter gezündet worden? Siehst Du meinen Vetter aus Holland zuweilen? Grüße Beide vielmals von mi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lhelmine war lange Zeit unwohl, sie litt an einer chronischen Friesel, ohne jedoch bedenklich krank gewesen zu sei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à propos, sie hat mir Deine beiden Briefe, unerbrochen gegeben, dennoch hätte ich es passender gefunden Du hättest schicklichkeitshalber eine Couverte um deinen Brief gemacht; konnte ein Frauenzimmer ihn nicht lesen, so war es unpassend ihn auch an ein Frauenzimmer zu adressieren; mit einer Couverte ist es etwas anders. Ich hoffe Du verdenkst mir diese kleine Zurechtweisung nich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Jedenfalls bin ich die nächsten 4 Wochen noch hier, während des Drucks meiner Abhandlung. Wirst Du mich noch mit einem Brief erfreuen, ehe du aus Wien abreisest? à propos, du machst ja ganz ästhetische Studien, Dem. Peche ist eine alte Bekanntin von mi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Lebwohl</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in G. B.</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7" w:name="Brief58"/>
      <w:bookmarkEnd w:id="57"/>
      <w:r>
        <w:rPr>
          <w:rFonts w:eastAsia="Times New Roman" w:cs="Times New Roman" w:ascii="Times New Roman" w:hAnsi="Times New Roman"/>
          <w:b/>
          <w:bCs/>
          <w:sz w:val="24"/>
          <w:szCs w:val="24"/>
          <w:lang w:eastAsia="de-DE"/>
        </w:rPr>
        <w:t>58.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Juni 1836.</w:t>
      </w:r>
    </w:p>
    <w:p>
      <w:pPr>
        <w:pStyle w:val="Normal"/>
        <w:spacing w:lineRule="auto" w:line="240" w:before="280" w:after="280"/>
        <w:rPr/>
      </w:pPr>
      <w:r>
        <w:rPr>
          <w:rFonts w:eastAsia="Times New Roman" w:cs="Times New Roman" w:ascii="Times New Roman" w:hAnsi="Times New Roman"/>
          <w:sz w:val="24"/>
          <w:szCs w:val="24"/>
          <w:lang w:eastAsia="de-DE"/>
        </w:rPr>
        <w:t xml:space="preserve">[…] Es ist nicht im Entferntesten daran zu denken, daß im Augenblick ein Staat das Asylrecht aufgibt, weil ein solches Aufgeben ihn den Staaten gegenüber, auf deren Verlangen es geschieht, politisch annullieren würde. Die Schweiz würde durch einen solchen Schritt sich von den liberalen Staaten, zu denen sie ihrer Verfassung nach natürlich gehört, lossagen und sich an die absoluten anschließen, ein Verhältnis, woran unter den jetzigen politischen Konstellationen nicht zu denken ist. Daß man aber Flüchtlinge, welche die Sicherheit des Staates, der sie aufgenommen, und das Verhältnis desselben zu den Nachbarstaaten kompromittieren, ausweist, ist ganz natürlich und hebt das Asylrecht nicht auf. Auch hat die Tagsatzung bereits ihren Beschluß erlassen. Es werden </w:t>
      </w:r>
      <w:r>
        <w:rPr>
          <w:rFonts w:eastAsia="Times New Roman" w:cs="Times New Roman" w:ascii="Times New Roman" w:hAnsi="Times New Roman"/>
          <w:i/>
          <w:iCs/>
          <w:sz w:val="24"/>
          <w:szCs w:val="24"/>
          <w:lang w:eastAsia="de-DE"/>
        </w:rPr>
        <w:t>nur</w:t>
      </w:r>
      <w:r>
        <w:rPr>
          <w:rFonts w:eastAsia="Times New Roman" w:cs="Times New Roman" w:ascii="Times New Roman" w:hAnsi="Times New Roman"/>
          <w:sz w:val="24"/>
          <w:szCs w:val="24"/>
          <w:lang w:eastAsia="de-DE"/>
        </w:rPr>
        <w:t xml:space="preserve"> diejenigen Flüchtlinge ausgewiesen, welche als Teilnehmer an dem </w:t>
      </w:r>
      <w:r>
        <w:rPr>
          <w:rFonts w:eastAsia="Times New Roman" w:cs="Times New Roman" w:ascii="Times New Roman" w:hAnsi="Times New Roman"/>
          <w:i/>
          <w:iCs/>
          <w:sz w:val="24"/>
          <w:szCs w:val="24"/>
          <w:lang w:eastAsia="de-DE"/>
        </w:rPr>
        <w:t>Savoyer Zuge schon früher waren ausgewiesen worden,</w:t>
      </w:r>
      <w:r>
        <w:rPr>
          <w:rFonts w:eastAsia="Times New Roman" w:cs="Times New Roman" w:ascii="Times New Roman" w:hAnsi="Times New Roman"/>
          <w:sz w:val="24"/>
          <w:szCs w:val="24"/>
          <w:lang w:eastAsia="de-DE"/>
        </w:rPr>
        <w:t xml:space="preserve"> und diejenigen, welche </w:t>
      </w:r>
      <w:r>
        <w:rPr>
          <w:rFonts w:eastAsia="Times New Roman" w:cs="Times New Roman" w:ascii="Times New Roman" w:hAnsi="Times New Roman"/>
          <w:i/>
          <w:iCs/>
          <w:sz w:val="24"/>
          <w:szCs w:val="24"/>
          <w:lang w:eastAsia="de-DE"/>
        </w:rPr>
        <w:t>an den letzten Vorfälle Teil genommen haben.</w:t>
      </w:r>
      <w:r>
        <w:rPr>
          <w:rFonts w:eastAsia="Times New Roman" w:cs="Times New Roman" w:ascii="Times New Roman" w:hAnsi="Times New Roman"/>
          <w:sz w:val="24"/>
          <w:szCs w:val="24"/>
          <w:lang w:eastAsia="de-DE"/>
        </w:rPr>
        <w:t xml:space="preserve"> Dies ist </w:t>
      </w:r>
      <w:r>
        <w:rPr>
          <w:rFonts w:eastAsia="Times New Roman" w:cs="Times New Roman" w:ascii="Times New Roman" w:hAnsi="Times New Roman"/>
          <w:i/>
          <w:iCs/>
          <w:sz w:val="24"/>
          <w:szCs w:val="24"/>
          <w:lang w:eastAsia="de-DE"/>
        </w:rPr>
        <w:t>authentisch</w:t>
      </w:r>
      <w:r>
        <w:rPr>
          <w:rFonts w:eastAsia="Times New Roman" w:cs="Times New Roman" w:ascii="Times New Roman" w:hAnsi="Times New Roman"/>
          <w:sz w:val="24"/>
          <w:szCs w:val="24"/>
          <w:lang w:eastAsia="de-DE"/>
        </w:rPr>
        <w:t xml:space="preserve">. Die Mehrzahl der Flüchtlinge bleibt also ungefährdet, und es bleibt Jedem unbenommen, sich in die Schweiz zu begeben. Nur ist man in vielen Kantonen gezwungen, eine Kaution zu stellen, was sich aber seit längerer Zeit so verhält. Meiner Reise nach Zürich steht also kein Hindernis im Weg. – Ihr wißt, daß unsere Regierung uns hier schikaniert, und daß die Rde davon war, uns auszuweisen weil wir mit den Narren in der Schweiz in Verbindung ständen. Der Präfekt wollte genaue Auskunft, wie wir uns hier beschäftigten. Ich gab dem Polizeikommissär mein Diplom als Mitglied der Societé d'histoire naturelle nebst einem von den Professoren mir ausgestellten Zeugnisse. Der Präfekt war damit </w:t>
      </w:r>
      <w:r>
        <w:rPr>
          <w:rFonts w:eastAsia="Times New Roman" w:cs="Times New Roman" w:ascii="Times New Roman" w:hAnsi="Times New Roman"/>
          <w:i/>
          <w:iCs/>
          <w:sz w:val="24"/>
          <w:szCs w:val="24"/>
          <w:lang w:eastAsia="de-DE"/>
        </w:rPr>
        <w:t>außerordentlich</w:t>
      </w:r>
      <w:r>
        <w:rPr>
          <w:rFonts w:eastAsia="Times New Roman" w:cs="Times New Roman" w:ascii="Times New Roman" w:hAnsi="Times New Roman"/>
          <w:sz w:val="24"/>
          <w:szCs w:val="24"/>
          <w:lang w:eastAsia="de-DE"/>
        </w:rPr>
        <w:t xml:space="preserve"> zufrieden, und man sagte mir, daß </w:t>
      </w:r>
      <w:r>
        <w:rPr>
          <w:rFonts w:eastAsia="Times New Roman" w:cs="Times New Roman" w:ascii="Times New Roman" w:hAnsi="Times New Roman"/>
          <w:i/>
          <w:iCs/>
          <w:sz w:val="24"/>
          <w:szCs w:val="24"/>
          <w:lang w:eastAsia="de-DE"/>
        </w:rPr>
        <w:t>ich namentlich</w:t>
      </w:r>
      <w:r>
        <w:rPr>
          <w:rFonts w:eastAsia="Times New Roman" w:cs="Times New Roman" w:ascii="Times New Roman" w:hAnsi="Times New Roman"/>
          <w:sz w:val="24"/>
          <w:szCs w:val="24"/>
          <w:lang w:eastAsia="de-DE"/>
        </w:rPr>
        <w:t xml:space="preserve"> ganz ruhig sein könn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8" w:name="Brief59"/>
      <w:bookmarkEnd w:id="58"/>
      <w:r>
        <w:rPr>
          <w:rFonts w:eastAsia="Times New Roman" w:cs="Times New Roman" w:ascii="Times New Roman" w:hAnsi="Times New Roman"/>
          <w:b/>
          <w:bCs/>
          <w:sz w:val="24"/>
          <w:szCs w:val="24"/>
          <w:lang w:eastAsia="de-DE"/>
        </w:rPr>
        <w:t>59. An Wilhelm Büchn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en 2. September 1836.</w:t>
      </w:r>
    </w:p>
    <w:p>
      <w:pPr>
        <w:pStyle w:val="Normal"/>
        <w:spacing w:lineRule="auto" w:line="240" w:before="280" w:after="280"/>
        <w:rPr/>
      </w:pPr>
      <w:r>
        <w:rPr>
          <w:rFonts w:eastAsia="Times New Roman" w:cs="Times New Roman" w:ascii="Times New Roman" w:hAnsi="Times New Roman"/>
          <w:sz w:val="24"/>
          <w:szCs w:val="24"/>
          <w:lang w:eastAsia="de-DE"/>
        </w:rPr>
        <w:t xml:space="preserve">[…] Ich bin ganz vergnügt in mir selbst, ausgenommen, wenn wir Landregen oder Nordwestwind haben, wo ich freilich einer von denjenigen werde, die Abends vor dem Bettgehn, wenn sie den einen Strumpf vom Fuß haben, im Stande sind, sich an ihre Stubentür zu hängen, weil es ihnen der Mühe zuviel ist, den anderen ebenfalls auszuziehen. […] Ich habe mich jetzt ganz auf das Studium der Naturwissenschaften und der Philosophie gelegt, und werde in Kurzem nach </w:t>
      </w:r>
      <w:r>
        <w:rPr>
          <w:rFonts w:eastAsia="Times New Roman" w:cs="Times New Roman" w:ascii="Times New Roman" w:hAnsi="Times New Roman"/>
          <w:i/>
          <w:iCs/>
          <w:sz w:val="24"/>
          <w:szCs w:val="24"/>
          <w:lang w:eastAsia="de-DE"/>
        </w:rPr>
        <w:t>Zürich</w:t>
      </w:r>
      <w:r>
        <w:rPr>
          <w:rFonts w:eastAsia="Times New Roman" w:cs="Times New Roman" w:ascii="Times New Roman" w:hAnsi="Times New Roman"/>
          <w:sz w:val="24"/>
          <w:szCs w:val="24"/>
          <w:lang w:eastAsia="de-DE"/>
        </w:rPr>
        <w:t xml:space="preserve"> gehen, um in meiner Eigenschaft als überflüssiges Mitglied der Gesellschaft meinen Mitmenschen Vorlesungen über etwas ebenfalls höchst Überflüssiges, nämlich über die philosophischen Systeme der Deutschen seit Cartesius und Spinoza, zu halten. – Dabei bin ich gerade daran, sich einige Menschen auf dem Papier totschlagen oder verheiraten zu lassen, und bitte den lieben Gott um einen einfältigen Buchhändler und ein groß Publikum mit so wenig Geschmack, als möglich. Man braucht einmal zu vielerlei Dingen unter der Sonne Mut, sogar, um Privatdozent der Philosophie zu sei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59" w:name="Brief60"/>
      <w:bookmarkEnd w:id="59"/>
      <w:r>
        <w:rPr>
          <w:rFonts w:eastAsia="Times New Roman" w:cs="Times New Roman" w:ascii="Times New Roman" w:hAnsi="Times New Roman"/>
          <w:b/>
          <w:bCs/>
          <w:sz w:val="24"/>
          <w:szCs w:val="24"/>
          <w:lang w:eastAsia="de-DE"/>
        </w:rPr>
        <w:t>60.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im September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habe meine zwei Dramen noch nicht aus den Händen gegeben, ich bin noch mit Manchem unzufrieden und will nicht, daß es mir geht, wie das erste Mal. Das sind Arbeiten, mit denen man nicht zu einer bestimmten Zeit fertig werden kann, wie der Schneider mit seinem Kleid.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0" w:name="Brief61"/>
      <w:bookmarkEnd w:id="60"/>
      <w:r>
        <w:rPr>
          <w:rFonts w:eastAsia="Times New Roman" w:cs="Times New Roman" w:ascii="Times New Roman" w:hAnsi="Times New Roman"/>
          <w:b/>
          <w:bCs/>
          <w:sz w:val="24"/>
          <w:szCs w:val="24"/>
          <w:lang w:eastAsia="de-DE"/>
        </w:rPr>
        <w:t>61. An Bürgermeister Hess</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 22. September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uer Wohlgebor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rden, wie ich hoffe, einen Fremden entschuldigen, der sich die Freiheit nimmt in einer für ihn höchst wichtigen Angelegenheit Ihre Güte in Anspruch zu nehmen. Die politischen Verhältnisse Teutschlands zwangen mich, mein Vaterland vor ungefähr anderthalb Jahren zu verlassen. Ich hatte mich der akademischen Laufbahn bestimmt. Ein Ziel aufzugeben, auf dessen Errichtung bisher alle meine Kräfte gerichtet waren, konnte ich mich nicht entschließen und so setzte ich in Straßburg meine Studien fort, in der Hoffnung in der Schweiz meine Wünsche realisieren zu können. Wirklich hatte ich vor Kurzem die Ehre von der philosophischen Fakultät zu Zürich einmütig zum Doktor kreiert zu werden. Nach einem so günstigen Urteile über meine wissenschaftliche Befähigung konnte ich wohl hoffen auch als Privatdozent von der Züricher Universität angenommen zu werden und im günstigen Fall, im nächsten Semester meine Vorlesungen beginnen zu können. Ich suchte daher bei den hiesigen Behörden um einen Paß nach. Diese erklärten mir jedoch, es sei ihnen durch das Ministerium des Inneren auf Ansuchen der Schweiz, untersagt einem Flüchtling einen Paß auszustellen, der nicht von einer Schweizerbehörde die schriftliche Autorisation zum Aufenthalt in ihrem Bezirk vorweisen könne. In dieser Verlegenheit nun wende ich mich an Sie, hochgeehrter Herr, als die oberste Magistratsperson Zürichs, mit der Bitte um den von die hiesigen Behörden verlangte Autoristation. Das beiliegende Zeugnis kann beweisen, daß ich seit der Entfernung aus meinem Vaterlande allen politischen Umtrieben fremd geblieben bin und somit nicht unter die Kategorie derjenigen Flüchtlinge gehöre, gegen welche die Schweiz und Frankreich neuerdings die bekannten Maßregeln ergriffen haben. ich glaube daher auf die Erfüllung einer Bitte zählen zu dürfen, deren Verweigerung die Vernichtung meines ganzen Lebensplanes zur Folge haben würd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ollten Euer Wohlgeboren gesonnen sein, mich mit einer Antwort auf dies Gesuch zu beehren, so bitte ich dieselbe unter der Adresse: Dr. Büchner bei Herrn Weinhändler Siegfried an der Douane zu Straßburg, an mich gelangen zu lass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it der größten Hochachtung</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 ergebenst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r. Büchn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eilage: Zeugnis der Straßburger Polizei]</w:t>
      </w:r>
    </w:p>
    <w:p>
      <w:pPr>
        <w:pStyle w:val="Normal"/>
        <w:spacing w:lineRule="auto" w:line="240" w:before="280" w:after="28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Il est certifié que</w:t>
      </w:r>
    </w:p>
    <w:p>
      <w:pPr>
        <w:pStyle w:val="Normal"/>
        <w:spacing w:lineRule="auto" w:line="240" w:before="280" w:after="28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nsieur George Büchner, Docteur en Philosophie, agé des 23 ans, natif de Darmstadt, est inscrit sur nos registres rue de la Doune No 18, comme demeurant en cette ville depuis dixhuit mois jusqu'à ce jour sans interruption; et que pendant ce laps de temps, sa conduite, tant sous le rapport politique que moral, n'a donné lieu à aucune plaint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n foi de quoi le présen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sz w:val="24"/>
          <w:szCs w:val="24"/>
          <w:lang w:eastAsia="de-DE"/>
        </w:rPr>
        <w:t>Strasbourg 21. Sept.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sz w:val="24"/>
          <w:szCs w:val="24"/>
          <w:lang w:eastAsia="de-DE"/>
        </w:rPr>
        <w:t>Pfiste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5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1" w:name="Brief62"/>
      <w:bookmarkEnd w:id="61"/>
      <w:r>
        <w:rPr>
          <w:rFonts w:eastAsia="Times New Roman" w:cs="Times New Roman" w:ascii="Times New Roman" w:hAnsi="Times New Roman"/>
          <w:b/>
          <w:bCs/>
          <w:sz w:val="24"/>
          <w:szCs w:val="24"/>
          <w:lang w:eastAsia="de-DE"/>
        </w:rPr>
        <w:t>62. An das Präsidium des Erziehungsrates von Zürich</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err Präsident, hochgeachtete Herren!</w:t>
      </w:r>
    </w:p>
    <w:p>
      <w:pPr>
        <w:pStyle w:val="Normal"/>
        <w:spacing w:lineRule="auto" w:line="240" w:before="280" w:after="280"/>
        <w:rPr/>
      </w:pPr>
      <w:r>
        <w:rPr>
          <w:rFonts w:eastAsia="Times New Roman" w:cs="Times New Roman" w:ascii="Times New Roman" w:hAnsi="Times New Roman"/>
          <w:sz w:val="24"/>
          <w:szCs w:val="24"/>
          <w:lang w:eastAsia="de-DE"/>
        </w:rPr>
        <w:t>Nach Einreichung einer Abhandlung über einen naturhsitorischen Gegenstand, hatte ich die Ehre von der philosophischen Fakultät zu Zürich in ihrer Sitzung vom 3</w:t>
      </w:r>
      <w:r>
        <w:rPr>
          <w:rFonts w:eastAsia="Times New Roman" w:cs="Times New Roman" w:ascii="Times New Roman" w:hAnsi="Times New Roman"/>
          <w:sz w:val="24"/>
          <w:szCs w:val="24"/>
          <w:vertAlign w:val="superscript"/>
          <w:lang w:eastAsia="de-DE"/>
        </w:rPr>
        <w:t>ten</w:t>
      </w:r>
      <w:r>
        <w:rPr>
          <w:rFonts w:eastAsia="Times New Roman" w:cs="Times New Roman" w:ascii="Times New Roman" w:hAnsi="Times New Roman"/>
          <w:sz w:val="24"/>
          <w:szCs w:val="24"/>
          <w:lang w:eastAsia="de-DE"/>
        </w:rPr>
        <w:t xml:space="preserve"> dieses Monats einmütig zum Doctor philosophiae ernannt zu werden. Gestützt auf dieses Urteil über meine wissenschaftliche Befähigung wünsche ich mich als Privatdozent für Vorlesungen an der philosophischen Fakultät zu Zürich zu habilitieren. Ich habe daher die Ehre mich an Sie mit der Bitte um Zulassung zu der für diesen Fall nach § 157 des Organisationsgesetzes über das Unterrichtswesen erforderlichen öffentlichen Probevorlesung zu wende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it der größten Hochachtung und Ergebenhei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raßburg d. 26. Sep.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 Büchner Dr. phil.</w:t>
      </w:r>
    </w:p>
    <w:p>
      <w:pPr>
        <w:pStyle w:val="Normal"/>
        <w:pBdr>
          <w:bottom w:val="single" w:sz="12" w:space="1" w:color="000000"/>
        </w:pBdr>
        <w:spacing w:before="0" w:after="0"/>
        <w:rPr>
          <w:b/>
          <w:b/>
          <w:sz w:val="16"/>
          <w:szCs w:val="16"/>
        </w:rPr>
      </w:pPr>
      <w:r>
        <w:rPr>
          <w:b/>
          <w:sz w:val="16"/>
          <w:szCs w:val="16"/>
        </w:rPr>
        <w:t>http://gutenberg.spiegel.de/buch/421/1</w:t>
      </w:r>
    </w:p>
    <w:p>
      <w:pPr>
        <w:pStyle w:val="Normal"/>
        <w:spacing w:before="0" w:after="0"/>
        <w:rPr>
          <w:b/>
          <w:b/>
          <w:sz w:val="16"/>
          <w:szCs w:val="16"/>
        </w:rPr>
      </w:pPr>
      <w:r>
        <w:rPr>
          <w:b/>
          <w:sz w:val="16"/>
          <w:szCs w:val="16"/>
        </w:rPr>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IV. Zürich 1836 – 1837</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2" w:name="Brief63"/>
      <w:bookmarkEnd w:id="62"/>
      <w:r>
        <w:rPr>
          <w:rFonts w:eastAsia="Times New Roman" w:cs="Times New Roman" w:ascii="Times New Roman" w:hAnsi="Times New Roman"/>
          <w:b/>
          <w:bCs/>
          <w:sz w:val="24"/>
          <w:szCs w:val="24"/>
          <w:lang w:eastAsia="de-DE"/>
        </w:rPr>
        <w:t>63.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den 26. Oktober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ie es mit dem Streite der Schweiz mit Frankreich gehen wird, weiß der Himmel. Doch hörte ich neulich Jemand sagen: "die Schweiz wird einen kleinen Knicks machen, und Frankreich wird sagen, es sei ein großer gewesen." Ich glaube, daß er Recht ha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3" w:name="Brief64"/>
      <w:bookmarkEnd w:id="63"/>
      <w:r>
        <w:rPr>
          <w:rFonts w:eastAsia="Times New Roman" w:cs="Times New Roman" w:ascii="Times New Roman" w:hAnsi="Times New Roman"/>
          <w:b/>
          <w:bCs/>
          <w:sz w:val="24"/>
          <w:szCs w:val="24"/>
          <w:lang w:eastAsia="de-DE"/>
        </w:rPr>
        <w:t>64. An die Familie</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den 20. November 1836.</w:t>
      </w:r>
    </w:p>
    <w:p>
      <w:pPr>
        <w:pStyle w:val="Normal"/>
        <w:spacing w:lineRule="auto" w:line="240" w:before="280" w:after="280"/>
        <w:rPr/>
      </w:pPr>
      <w:r>
        <w:rPr>
          <w:rFonts w:eastAsia="Times New Roman" w:cs="Times New Roman" w:ascii="Times New Roman" w:hAnsi="Times New Roman"/>
          <w:sz w:val="24"/>
          <w:szCs w:val="24"/>
          <w:lang w:eastAsia="de-DE"/>
        </w:rPr>
        <w:t xml:space="preserve">[…] Was das politische Treiben anlangt, so könnt Ihr ganz ruhig sein. Laßt euch nur nicht durch die Ammenmärchen in unseren Zeitungen stören. Die Schweiz ist eine Republik, und weil die Leute sich gewöhnlich nicht anders zu helfen wissen, als daß sie sagen, jede Republik sei unmöglich, so erzählen sie den guten Deutschen jeden Tag von Anarchie, Mord und Totschlag. Ihr werdet überrascht sein, wenn ihr mich besucht; schon unterwegs überall freundliche Dörfer mit schönen Häusern, und dann, je mehr Ihr Euch Zürich nähert und gar am See hin, ein durchgreifender Wohlstand; Dörfer und Städtchen haben ein Aussehen, wovon man bei uns keinen Begriff hat. Die Straßen laufen hier nicht voll Soldaten, Akzessisten und faulen Staatsdienern, man riskiert nicht von einer adligen Kutsche überfahren zu werden; dafür überall ein gesundes, kräftiges Volk, und um wenig Geld eine einfache, gute, rein </w:t>
      </w:r>
      <w:r>
        <w:rPr>
          <w:rFonts w:eastAsia="Times New Roman" w:cs="Times New Roman" w:ascii="Times New Roman" w:hAnsi="Times New Roman"/>
          <w:i/>
          <w:iCs/>
          <w:sz w:val="24"/>
          <w:szCs w:val="24"/>
          <w:lang w:eastAsia="de-DE"/>
        </w:rPr>
        <w:t>republikanische</w:t>
      </w:r>
      <w:r>
        <w:rPr>
          <w:rFonts w:eastAsia="Times New Roman" w:cs="Times New Roman" w:ascii="Times New Roman" w:hAnsi="Times New Roman"/>
          <w:sz w:val="24"/>
          <w:szCs w:val="24"/>
          <w:lang w:eastAsia="de-DE"/>
        </w:rPr>
        <w:t xml:space="preserve"> Regierung, die sich durch eine </w:t>
      </w:r>
      <w:r>
        <w:rPr>
          <w:rFonts w:eastAsia="Times New Roman" w:cs="Times New Roman" w:ascii="Times New Roman" w:hAnsi="Times New Roman"/>
          <w:i/>
          <w:iCs/>
          <w:sz w:val="24"/>
          <w:szCs w:val="24"/>
          <w:lang w:eastAsia="de-DE"/>
        </w:rPr>
        <w:t>Vermögenssteuer</w:t>
      </w:r>
      <w:r>
        <w:rPr>
          <w:rFonts w:eastAsia="Times New Roman" w:cs="Times New Roman" w:ascii="Times New Roman" w:hAnsi="Times New Roman"/>
          <w:sz w:val="24"/>
          <w:szCs w:val="24"/>
          <w:lang w:eastAsia="de-DE"/>
        </w:rPr>
        <w:t xml:space="preserve"> erhält, eine Art Steuer, die man bei uns überall als den Gipfel der Anarchie ausschreien würde.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innigerode ist tot, wie man mir schreibt, das heißt, er ist drei Jahre lang tot gequält worden. Drei Jahre! Die französische Blutmänner brachten einen doch in ein paar Stunden um, das Urteil und dann die Guillotine! Aber drei Jahre! Wir haben eine gar menschliche Regierung, sie kann kein Blut sehen. Und so sitzen noch an vierzig Menschen, und das ist keine Anarchie, das ist Ordnung und Recht, und die Herren fühlen sich empört, wenn sie an die anarchische Schweiz denken! Bei Gott, die Leute nehmen ein großes Kapital auf, das ihnen einmal mit schweren Zinsen kann abgetragen werden, mit sehr schweren. –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4" w:name="Brief65"/>
      <w:bookmarkEnd w:id="64"/>
      <w:r>
        <w:rPr>
          <w:rFonts w:eastAsia="Times New Roman" w:cs="Times New Roman" w:ascii="Times New Roman" w:hAnsi="Times New Roman"/>
          <w:b/>
          <w:bCs/>
          <w:sz w:val="24"/>
          <w:szCs w:val="24"/>
          <w:lang w:eastAsia="de-DE"/>
        </w:rPr>
        <w:t>65. An Wilhelm Büchner</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Ende November 1836.</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sitze am Tage mit dem Skalpell und die Nacht mit den Bücher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5" w:name="Brief66"/>
      <w:bookmarkEnd w:id="65"/>
      <w:r>
        <w:rPr>
          <w:rFonts w:eastAsia="Times New Roman" w:cs="Times New Roman" w:ascii="Times New Roman" w:hAnsi="Times New Roman"/>
          <w:b/>
          <w:bCs/>
          <w:sz w:val="24"/>
          <w:szCs w:val="24"/>
          <w:lang w:eastAsia="de-DE"/>
        </w:rPr>
        <w:t>66.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13. Januar 1837.</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 lieb Kind! […] Ich zähle die Wochen bis zu Ostern an den Fingern. Es wird immer öder. So im Anfange ging's: neue Umgebungen, Menschen, Verhältnisse, Beschäftigungen – aber jetzt, da ich an Alles gwöhnt bin, Alles mit Regelmäßigkeit vor sich geht, man vergißt sich nicht mehr. Das Beste ist, meine Phantasie ist tätig, und die mechanische Beschäftigung des Präparierens läßt ihr Raum. Ich sehe dich immer so halb durch zwischen Fischschwänzen, Froschzehen u.s.w. Ist das nicht rührender, als die Geschichte von Abälard, wie sich ihm Heloise immer zwischen die Lippen und das Gebet drängt? O, ich werde jeden Tag poetischer, alle meine Gedanken schwimmen in Spiritus. Gott sei Dank, ich träume wieder viel Nachts, mein Schlaf ist nicht mehr so schwer.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6" w:name="Brief67"/>
      <w:bookmarkEnd w:id="66"/>
      <w:r>
        <w:rPr>
          <w:rFonts w:eastAsia="Times New Roman" w:cs="Times New Roman" w:ascii="Times New Roman" w:hAnsi="Times New Roman"/>
          <w:b/>
          <w:bCs/>
          <w:sz w:val="24"/>
          <w:szCs w:val="24"/>
          <w:lang w:eastAsia="de-DE"/>
        </w:rPr>
        <w:t>67.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20. Januar [1837.]</w:t>
      </w:r>
    </w:p>
    <w:p>
      <w:pPr>
        <w:pStyle w:val="Normal"/>
        <w:spacing w:lineRule="auto" w:line="240" w:before="280" w:after="280"/>
        <w:rPr/>
      </w:pPr>
      <w:r>
        <w:rPr>
          <w:rFonts w:eastAsia="Times New Roman" w:cs="Times New Roman" w:ascii="Times New Roman" w:hAnsi="Times New Roman"/>
          <w:sz w:val="24"/>
          <w:szCs w:val="24"/>
          <w:lang w:eastAsia="de-DE"/>
        </w:rPr>
        <w:t xml:space="preserve">[…] Ich habe mich verkältet und im Bett gelegen. Aber jetzt ist's besser. Wenn man so ein wenig unwohl ist, hat man ein so groß Gelüsten nach Faulheit; aber das Mühlrad dreht sich als fort ohne ohne Rast und Ruh. […] Heute und gestern gönne ich mir jedoch ein wenig Ruhe und lese nicht; morgen geht's wieder im alten Trab, du glaubst nicht, wie regelmäßig und ordentlich. Ich gehe fast so richtig, wie eine Schwarzwälder Uhr. Doch ist's gut: auf all das aufgeregte, geistige Leben Ruhe, und dabei die Freude am Schaffen meiner poetischen Produkte. Der arme Shakespeare war Schreiber den Tag über und mußte nachts dichten, und ich, der ich nicht wert bin, ihm die Schuhriemen zu lösen, hab's weit besser. – […] Lernst Du bis Ostern die </w:t>
      </w:r>
      <w:r>
        <w:rPr>
          <w:rFonts w:eastAsia="Times New Roman" w:cs="Times New Roman" w:ascii="Times New Roman" w:hAnsi="Times New Roman"/>
          <w:i/>
          <w:iCs/>
          <w:sz w:val="24"/>
          <w:szCs w:val="24"/>
          <w:lang w:eastAsia="de-DE"/>
        </w:rPr>
        <w:t>Volkslieder</w:t>
      </w:r>
      <w:r>
        <w:rPr>
          <w:rFonts w:eastAsia="Times New Roman" w:cs="Times New Roman" w:ascii="Times New Roman" w:hAnsi="Times New Roman"/>
          <w:sz w:val="24"/>
          <w:szCs w:val="24"/>
          <w:lang w:eastAsia="de-DE"/>
        </w:rPr>
        <w:t xml:space="preserve"> singen, wenn's Dich nicht angreift? Man hört hier keine Stimme; das </w:t>
      </w:r>
      <w:r>
        <w:rPr>
          <w:rFonts w:eastAsia="Times New Roman" w:cs="Times New Roman" w:ascii="Times New Roman" w:hAnsi="Times New Roman"/>
          <w:i/>
          <w:iCs/>
          <w:sz w:val="24"/>
          <w:szCs w:val="24"/>
          <w:lang w:eastAsia="de-DE"/>
        </w:rPr>
        <w:t>Volk</w:t>
      </w:r>
      <w:r>
        <w:rPr>
          <w:rFonts w:eastAsia="Times New Roman" w:cs="Times New Roman" w:ascii="Times New Roman" w:hAnsi="Times New Roman"/>
          <w:sz w:val="24"/>
          <w:szCs w:val="24"/>
          <w:lang w:eastAsia="de-DE"/>
        </w:rPr>
        <w:t xml:space="preserve"> singt nicht, und Du weißt, wie ich die Frauenzimmer lieb habe, die in einer Soiree oder einem Konzerte einige Töne totschreien oder winseln. Ich komme dem Volk und dem Mittelalter immer näher, jeden Tag wird mir's heller – und gelt, du singst die Lieder? Ich bekomme halb das Heimweh, wenn ich mir eine Melodie summe. […] Jeden Abend sitz' ich eine oder zwei Stunden im Kasino; Du kennst meine Vorliebe für schöne Säle, Lichter und Menschen um mich.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7" w:name="Brief68"/>
      <w:bookmarkEnd w:id="67"/>
      <w:r>
        <w:rPr>
          <w:rFonts w:eastAsia="Times New Roman" w:cs="Times New Roman" w:ascii="Times New Roman" w:hAnsi="Times New Roman"/>
          <w:b/>
          <w:bCs/>
          <w:sz w:val="24"/>
          <w:szCs w:val="24"/>
          <w:lang w:eastAsia="de-DE"/>
        </w:rPr>
        <w:t>68.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27. Januar [1837.]</w:t>
      </w:r>
    </w:p>
    <w:p>
      <w:pPr>
        <w:pStyle w:val="Normal"/>
        <w:spacing w:lineRule="auto" w:line="240" w:before="280" w:after="280"/>
        <w:rPr/>
      </w:pPr>
      <w:r>
        <w:rPr>
          <w:rFonts w:eastAsia="Times New Roman" w:cs="Times New Roman" w:ascii="Times New Roman" w:hAnsi="Times New Roman"/>
          <w:sz w:val="24"/>
          <w:szCs w:val="24"/>
          <w:lang w:eastAsia="de-DE"/>
        </w:rPr>
        <w:t xml:space="preserve">Mein lieb Kind, Du bist voll zärtlicher Besorgnis und willst krank werden vor Angst; ich glaube gar, Du stirbst – aber </w:t>
      </w:r>
      <w:r>
        <w:rPr>
          <w:rFonts w:eastAsia="Times New Roman" w:cs="Times New Roman" w:ascii="Times New Roman" w:hAnsi="Times New Roman"/>
          <w:i/>
          <w:iCs/>
          <w:sz w:val="24"/>
          <w:szCs w:val="24"/>
          <w:lang w:eastAsia="de-DE"/>
        </w:rPr>
        <w:t>ich</w:t>
      </w:r>
      <w:r>
        <w:rPr>
          <w:rFonts w:eastAsia="Times New Roman" w:cs="Times New Roman" w:ascii="Times New Roman" w:hAnsi="Times New Roman"/>
          <w:sz w:val="24"/>
          <w:szCs w:val="24"/>
          <w:lang w:eastAsia="de-DE"/>
        </w:rPr>
        <w:t xml:space="preserve"> habe keine Lust zum Sterben und bin gesund wie je. Ich glaube, die Furcht vor der Pflege hier hat mich gesund gemacht; in Straßburg wäre es ganz angenehm gewesen, und ich hätte mich mit dem größten Behagen in's Bett gelegt, viezehn Tage lang, rue St. Guillaume Nro. 66, links eine Treppe hoch, in einem etwas überzwergen Zimmer, mit grüner Tapete! Hätt' ich dort umsonst geklingelt? Es ist mir heute einigermaßen innerlich wohl, ich zehre noch von gestern, die Sonne war groß und warm im reinsten Himmel – und dazu hab' ich meine Laterne gelöscht und einen edlen Menschen an die Brust gedrückt, nämlich einen kleinen Wirt, der aussieht, wie ein betrunkenes Kaninchen, und mir in seinem prächtigen Hause vor der Stadt ein großes elegantes Zimmer vermietet hat. Edler Mensch! Das Haus steht nicht weit vom See, vor meinen Fenstern die Wasserfläche und von allen Seiten die Alpen, wie sonnenglänzendes Gewölk. – Du kommst bald? mit dem Jugendmut ist's fort, ich bekomme sonst graue Haare, ich muß mich bald wieder an Deiner inneren Glückseligkeit stärken und Deienr göttlichen Unbefangenheit und Deinem lieben Leichtsinn und all Deinen bösen Eigenschaften, böse Mädchen. Adio piccola mia!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6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DE"/>
        </w:rPr>
      </w:pPr>
      <w:bookmarkStart w:id="68" w:name="Brief69"/>
      <w:bookmarkEnd w:id="68"/>
      <w:r>
        <w:rPr>
          <w:rFonts w:eastAsia="Times New Roman" w:cs="Times New Roman" w:ascii="Times New Roman" w:hAnsi="Times New Roman"/>
          <w:b/>
          <w:bCs/>
          <w:sz w:val="24"/>
          <w:szCs w:val="24"/>
          <w:lang w:eastAsia="de-DE"/>
        </w:rPr>
        <w:t>69. An die Brau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ürich, 1837.]</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Ich werde] in längstens acht Tagen Leonce und Lena mit noch zwei anderen Dramen erscheinen lassen. […]</w:t>
      </w:r>
    </w:p>
    <w:p>
      <w:pPr>
        <w:pStyle w:val="Normal"/>
        <w:pBdr>
          <w:bottom w:val="single" w:sz="12" w:space="1" w:color="000000"/>
        </w:pBdr>
        <w:spacing w:before="0" w:after="0"/>
        <w:rPr>
          <w:b/>
          <w:b/>
          <w:sz w:val="16"/>
          <w:szCs w:val="16"/>
        </w:rPr>
      </w:pPr>
      <w:r>
        <w:rPr>
          <w:b/>
          <w:sz w:val="16"/>
          <w:szCs w:val="16"/>
        </w:rPr>
        <w:t>http://gutenberg.spiegel.de/buch/421/4</w:t>
      </w:r>
    </w:p>
    <w:p>
      <w:pPr>
        <w:pStyle w:val="Normal"/>
        <w:spacing w:before="0" w:after="0"/>
        <w:rPr>
          <w:b/>
          <w:b/>
          <w:sz w:val="16"/>
          <w:szCs w:val="16"/>
        </w:rPr>
      </w:pPr>
      <w:r>
        <w:rPr>
          <w:b/>
          <w:sz w:val="16"/>
          <w:szCs w:val="16"/>
        </w:rPr>
      </w:r>
    </w:p>
    <w:p>
      <w:pPr>
        <w:pStyle w:val="Normal"/>
        <w:rPr>
          <w:b/>
          <w:b/>
          <w:sz w:val="16"/>
          <w:szCs w:val="16"/>
        </w:rPr>
      </w:pPr>
      <w:r>
        <w:rPr>
          <w:b/>
          <w:sz w:val="16"/>
          <w:szCs w:val="16"/>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mc:AlternateContent>
        <mc:Choice Requires="wpg">
          <w:drawing>
            <wp:anchor behindDoc="0" distT="0" distB="0" distL="114935" distR="114935" simplePos="0" locked="0" layoutInCell="0" allowOverlap="1" relativeHeight="105">
              <wp:simplePos x="0" y="0"/>
              <wp:positionH relativeFrom="column">
                <wp:posOffset>-466090</wp:posOffset>
              </wp:positionH>
              <wp:positionV relativeFrom="paragraph">
                <wp:posOffset>-8890</wp:posOffset>
              </wp:positionV>
              <wp:extent cx="6408420" cy="511175"/>
              <wp:effectExtent l="0" t="70485" r="0" b="375920"/>
              <wp:wrapSquare wrapText="bothSides"/>
              <wp:docPr id="66"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Brief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Brief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pPr>
    <w:rPr>
      <w:rFonts w:ascii="Times New Roman" w:hAnsi="Times New Roman" w:eastAsia="Times New Roman" w:cs="Times New Roman"/>
      <w:sz w:val="24"/>
      <w:szCs w:val="24"/>
    </w:rPr>
  </w:style>
  <w:style w:type="paragraph" w:styleId="Vers">
    <w:name w:val="ver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9:18:00Z</dcterms:created>
  <dc:creator>TS Aalen</dc:creator>
  <dc:description/>
  <cp:keywords/>
  <dc:language>en-US</dc:language>
  <cp:lastModifiedBy>Physik 142-1</cp:lastModifiedBy>
  <dcterms:modified xsi:type="dcterms:W3CDTF">2012-12-08T19:23:00Z</dcterms:modified>
  <cp:revision>3</cp:revision>
  <dc:subject/>
  <dc:title/>
</cp:coreProperties>
</file>