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0" w:type="dxa"/>
        <w:jc w:val="left"/>
        <w:tblInd w:w="-119" w:type="dxa"/>
        <w:tblLayout w:type="fixed"/>
        <w:tblCellMar>
          <w:top w:w="105" w:type="dxa"/>
          <w:left w:w="105" w:type="dxa"/>
          <w:bottom w:w="105" w:type="dxa"/>
          <w:right w:w="105" w:type="dxa"/>
        </w:tblCellMar>
      </w:tblPr>
      <w:tblGrid>
        <w:gridCol w:w="9310"/>
      </w:tblGrid>
      <w:tr>
        <w:trPr/>
        <w:tc>
          <w:tcPr>
            <w:tcW w:w="9310" w:type="dxa"/>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lang w:eastAsia="de-DE"/>
              </w:rPr>
            </w:pPr>
            <w:r>
              <w:rPr>
                <w:rFonts w:eastAsia="Times New Roman" w:cs="Times New Roman" w:ascii="Times New Roman" w:hAnsi="Times New Roman"/>
                <w:b/>
                <w:bCs/>
                <w:sz w:val="36"/>
                <w:szCs w:val="36"/>
                <w:lang w:eastAsia="de-DE"/>
              </w:rPr>
              <w:t>Georg Büchner: Briefe, eine Auswahl</w:t>
            </w:r>
          </w:p>
        </w:tc>
      </w:tr>
      <w:tr>
        <w:trPr/>
        <w:tc>
          <w:tcPr>
            <w:tcW w:w="9310" w:type="dxa"/>
            <w:tcBorders/>
            <w:shd w:fill="DDDDDD" w:val="clear"/>
            <w:vAlign w:val="center"/>
          </w:tcPr>
          <w:p>
            <w:pPr>
              <w:pStyle w:val="Normal"/>
              <w:spacing w:lineRule="auto" w:line="240" w:before="0" w:after="0"/>
              <w:ind w:left="720" w:hanging="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s erhaltene Briefwerk wird in der neueren Büchner-Forschung in vier Gruppen eingeteilt, die den Phasen der Büchnerschen Biographie entsprechen:</w:t>
            </w:r>
          </w:p>
          <w:p>
            <w:pPr>
              <w:pStyle w:val="Normal"/>
              <w:numPr>
                <w:ilvl w:val="0"/>
                <w:numId w:val="2"/>
              </w:numPr>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Der glückliche erste Straßburger Studienaufenthalt vom Herbst I83I bis zum Sommer I833; </w:t>
            </w:r>
          </w:p>
          <w:p>
            <w:pPr>
              <w:pStyle w:val="Normal"/>
              <w:numPr>
                <w:ilvl w:val="0"/>
                <w:numId w:val="2"/>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die von Depression und politischer Aktivität geprägte Zeit in Gießen und Darmstadt bis zum Februar I835, die mit Büchners Flucht aus politischen Gründen endete; </w:t>
            </w:r>
          </w:p>
          <w:p>
            <w:pPr>
              <w:pStyle w:val="Normal"/>
              <w:numPr>
                <w:ilvl w:val="0"/>
                <w:numId w:val="2"/>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das Straßburger Exil bis zum Oktober I836 </w:t>
            </w:r>
          </w:p>
          <w:p>
            <w:pPr>
              <w:pStyle w:val="Normal"/>
              <w:numPr>
                <w:ilvl w:val="0"/>
                <w:numId w:val="2"/>
              </w:numPr>
              <w:spacing w:lineRule="auto" w:line="240" w:before="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und schließlich die letzten Lebensmonate als Universitätsdozent in Zürich mit intensiver literarischer und wissenschaftlicher Arbeit.</w:t>
            </w:r>
          </w:p>
          <w:p>
            <w:pPr>
              <w:pStyle w:val="Normal"/>
              <w:spacing w:lineRule="auto" w:line="240" w:before="0" w:after="0"/>
              <w:ind w:left="720" w:hanging="0"/>
              <w:rPr>
                <w:rFonts w:ascii="Times New Roman" w:hAnsi="Times New Roman" w:eastAsia="Times New Roman" w:cs="Times New Roman"/>
                <w:sz w:val="24"/>
                <w:szCs w:val="24"/>
                <w:lang w:eastAsia="de-DE"/>
              </w:rPr>
            </w:pPr>
            <w:r>
              <w:rPr>
                <w:rFonts w:eastAsia="Times New Roman" w:cs="Times New Roman" w:ascii="Times New Roman" w:hAnsi="Times New Roman"/>
                <w:sz w:val="20"/>
                <w:szCs w:val="20"/>
                <w:lang w:eastAsia="de-DE"/>
              </w:rPr>
              <w:t>Georg Büchner, Werke und Briefe, Nach der historisch-kritischen Ausgabe von W.R.Lehmann, Hanser München 1980 S.245-91 und 485/6</w:t>
            </w:r>
          </w:p>
        </w:tc>
      </w:tr>
      <w:tr>
        <w:trPr/>
        <w:tc>
          <w:tcPr>
            <w:tcW w:w="9310"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7. An die Familie </w:t>
            </w:r>
          </w:p>
          <w:p>
            <w:pPr>
              <w:pStyle w:val="Normal"/>
              <w:spacing w:lineRule="auto" w:line="240" w:before="280" w:after="28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en 5. April I833</w:t>
            </w:r>
          </w:p>
          <w:p>
            <w:pPr>
              <w:pStyle w:val="Normal"/>
              <w:spacing w:lineRule="auto" w:line="240" w:before="0" w:after="0"/>
              <w:rPr/>
            </w:pPr>
            <w:r>
              <w:rPr>
                <w:rFonts w:eastAsia="Times New Roman" w:cs="Times New Roman" w:ascii="Times New Roman" w:hAnsi="Times New Roman"/>
                <w:sz w:val="24"/>
                <w:szCs w:val="24"/>
                <w:lang w:eastAsia="de-DE"/>
              </w:rPr>
              <w:t xml:space="preserve">Heute erhielt ich Euren Brief mit den Erzählungen aus Frankfurt. Meine Meinung ist die: Wenn in unserer Zeit etwas helfen soll, so ist es Gewalt. Wir wissen, was wir von unseren Fürsten zu erwarten haben. Alles, was sie bewilligten, wurde ihnen durch die Notwendigkeit abgezwungen. Und selbst das Bewilligte wurde uns hingeworfen, wie eine erbettelte Gnade und ein elendes Kinderspielzeug, um dem ewigen Maulaffen </w:t>
            </w:r>
            <w:r>
              <w:rPr>
                <w:rFonts w:eastAsia="Times New Roman" w:cs="Times New Roman" w:ascii="Times New Roman" w:hAnsi="Times New Roman"/>
                <w:i/>
                <w:iCs/>
                <w:sz w:val="24"/>
                <w:szCs w:val="24"/>
                <w:lang w:eastAsia="de-DE"/>
              </w:rPr>
              <w:t>Volk</w:t>
            </w:r>
            <w:r>
              <w:rPr>
                <w:rFonts w:eastAsia="Times New Roman" w:cs="Times New Roman" w:ascii="Times New Roman" w:hAnsi="Times New Roman"/>
                <w:sz w:val="24"/>
                <w:szCs w:val="24"/>
                <w:lang w:eastAsia="de-DE"/>
              </w:rPr>
              <w:t xml:space="preserve"> seine zu eng geschnürte Wickelschnur vergessen zu machen. Es ist eine blecherne Flinte und ein hölzerner Säbel, womit nur ein Deutscher die Abgeschmacktheit begehen konnte, Soldatchens zu spielen. Unsere Landstände sind eine Satire auf die gesunde Vernunft, wir können noch ein Säkulum damit herumziehen, und wenn wir die Resultate dann zusammennehmen, so hat das Volk die schönen Reden seiner Vertreter noch immer teurer bezahlt, als der römische Kaiser, der seinem Hofpoeten für zwei gebrochene Verse 20,000 Gulden geben ließ. Man wirft den jungen Leuten den Gebrauch der Gewalt vor. Sind wir denn aber nicht in einem ewigen Gewaltzustand? Weil im Kerker geboren und großgezogen sind, merken wir nicht mehr, daß wir im Loch stecken mit angeschmiedeten Händen und Füßen und einem Knebel im Munde. Was nennt Ihr denn </w:t>
            </w:r>
            <w:r>
              <w:rPr>
                <w:rFonts w:eastAsia="Times New Roman" w:cs="Times New Roman" w:ascii="Times New Roman" w:hAnsi="Times New Roman"/>
                <w:i/>
                <w:iCs/>
                <w:sz w:val="24"/>
                <w:szCs w:val="24"/>
                <w:lang w:eastAsia="de-DE"/>
              </w:rPr>
              <w:t>gesetzlichen Zustand? Ein Gesetz,</w:t>
            </w:r>
            <w:r>
              <w:rPr>
                <w:rFonts w:eastAsia="Times New Roman" w:cs="Times New Roman" w:ascii="Times New Roman" w:hAnsi="Times New Roman"/>
                <w:sz w:val="24"/>
                <w:szCs w:val="24"/>
                <w:lang w:eastAsia="de-DE"/>
              </w:rPr>
              <w:t xml:space="preserve"> das die große Masse der Staatsbürger zum fronenden Vieh macht, um die unnatürlichen Bedürfnisse einer unbedeutenden und verdorbenen Minderzahl zu befriedigen? Und dies Gesetz, unterstützt durch eine rohe Militärgewalt und durch die dumme Pfiffigkeit seiner Agenten, dies Gesetz ist eine eweige, rohe Gewalt, angetan dem Recht und der gesunden Vernunft, und ich werde mit Mund und Hand dagegen kämpfen, wo ich kann. Wenn ich an dem, was geschehen, keinen Teil genommen habe und an dem, was vielleicht geschieht, keinen Teil nehmen werde, so geschieht es weder aus Mißbilligung, noch aus Furcht, sondern nur weil ich im gegenwärtigen Zeitpunkt jede revolutionäre Bewegung als eine vergebliche Unternehmung betrachte und nicht die Verblendung Derer teile, welche in den Deutschen ein zum Kampf bereites Volk seh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27305"/>
                      <wp:effectExtent l="0" t="0" r="0" b="0"/>
                      <wp:docPr id="1" name=""/>
                      <a:graphic xmlns:a="http://schemas.openxmlformats.org/drawingml/2006/main">
                        <a:graphicData uri="http://schemas.microsoft.com/office/word/2010/wordprocessingShape">
                          <wps:wsp>
                            <wps:cNvSpPr/>
                            <wps:spPr>
                              <a:xfrm>
                                <a:off x="0" y="0"/>
                                <a:ext cx="5760720" cy="27360"/>
                              </a:xfrm>
                              <a:prstGeom prst="rect">
                                <a:avLst/>
                              </a:prstGeom>
                              <a:solidFill>
                                <a:srgbClr val="ccbbaa"/>
                              </a:solidFill>
                              <a:ln w="0">
                                <a:noFill/>
                              </a:ln>
                            </wps:spPr>
                            <wps:style>
                              <a:lnRef idx="0"/>
                              <a:fillRef idx="0"/>
                              <a:effectRef idx="0"/>
                              <a:fontRef idx="minor"/>
                            </wps:style>
                            <wps:bodyPr/>
                          </wps:wsp>
                        </a:graphicData>
                      </a:graphic>
                    </wp:inline>
                  </w:drawing>
                </mc:Choice>
                <mc:Fallback>
                  <w:pict>
                    <v:rect id="shape_0" fillcolor="#ccbbaa" stroked="f" o:allowincell="f" style="position:absolute;margin-left:0pt;margin-top:-2.2pt;width:453.55pt;height:2.1pt;mso-wrap-style:none;v-text-anchor:middle;mso-position-vertical:top">
                      <v:fill o:detectmouseclick="t" type="solid" color2="#334455"/>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14. An August Stöber </w:t>
            </w:r>
          </w:p>
          <w:p>
            <w:pPr>
              <w:pStyle w:val="Normal"/>
              <w:spacing w:lineRule="auto" w:line="240" w:before="280" w:after="28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rmstadt, d. 9.Dezember 1833</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 Die politischen Verhältnisse könnten mich rasend machen. Das arme Volk schleppt geduldig den Karren, worauf die Fürsten und Liberalen ihre Affenkomödie spielen. Ich bete jeden Abend zum Hanf und zu d. Latern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27305"/>
                      <wp:effectExtent l="0" t="0" r="0" b="0"/>
                      <wp:docPr id="2" name=""/>
                      <a:graphic xmlns:a="http://schemas.openxmlformats.org/drawingml/2006/main">
                        <a:graphicData uri="http://schemas.microsoft.com/office/word/2010/wordprocessingShape">
                          <wps:wsp>
                            <wps:cNvSpPr/>
                            <wps:spPr>
                              <a:xfrm>
                                <a:off x="0" y="0"/>
                                <a:ext cx="5760720" cy="27360"/>
                              </a:xfrm>
                              <a:prstGeom prst="rect">
                                <a:avLst/>
                              </a:prstGeom>
                              <a:solidFill>
                                <a:srgbClr val="ccbbaa"/>
                              </a:solidFill>
                              <a:ln w="0">
                                <a:noFill/>
                              </a:ln>
                            </wps:spPr>
                            <wps:style>
                              <a:lnRef idx="0"/>
                              <a:fillRef idx="0"/>
                              <a:effectRef idx="0"/>
                              <a:fontRef idx="minor"/>
                            </wps:style>
                            <wps:bodyPr/>
                          </wps:wsp>
                        </a:graphicData>
                      </a:graphic>
                    </wp:inline>
                  </w:drawing>
                </mc:Choice>
                <mc:Fallback>
                  <w:pict>
                    <v:rect id="shape_0" fillcolor="#ccbbaa" stroked="f" o:allowincell="f" style="position:absolute;margin-left:0pt;margin-top:-2.2pt;width:453.55pt;height:2.1pt;mso-wrap-style:none;v-text-anchor:middle;mso-position-vertical:top">
                      <v:fill o:detectmouseclick="t" type="solid" color2="#334455"/>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18. An die Braut</w:t>
            </w:r>
          </w:p>
          <w:p>
            <w:pPr>
              <w:pStyle w:val="Normal"/>
              <w:spacing w:lineRule="auto" w:line="240" w:before="280" w:after="28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nach dem IO. März I834.]</w:t>
            </w:r>
          </w:p>
          <w:p>
            <w:pPr>
              <w:pStyle w:val="Normal"/>
              <w:spacing w:lineRule="auto" w:line="240" w:before="0" w:after="0"/>
              <w:rPr/>
            </w:pPr>
            <w:r>
              <w:rPr>
                <w:rFonts w:eastAsia="Times New Roman" w:cs="Times New Roman" w:ascii="Times New Roman" w:hAnsi="Times New Roman"/>
                <w:sz w:val="24"/>
                <w:szCs w:val="24"/>
                <w:lang w:eastAsia="de-DE"/>
              </w:rPr>
              <w:t xml:space="preserve">"... ich ließ dich warten! Schon seit einigen Tagen nehme ich jeden Augenblick die Feder in die Hand, aber es war mir unmöglich, nur ein Wort zu schreiben. Ich studierte die Geschichte der Revolution. Ich fühlte mich wie zernichtet unter dem gräßlichen Fatalismus der Geschichte. Ich finde in der Menschennatur eine entsetzliche Gleichheit, in den menschlichen Verhältnissen eine unabwendbare Gewalt, Allen und Keinem verliehen. Der Einzelne nur Schaum auf der Welle, die Größe ein bloßer Zufall, die Herrschaft des Genies ein Puppenspiel, ein lächerliches Ringen gegen ein ehernes Gesetz, es zu erkennen das Höchste, es zu beherrschen unmöglich. Es fällt mir nicht mehr ein, vor den Paradegäulen und Eckstehern der Geschichte mich zu bücken. Ich gewöhnte mein Auge ans Blut. Aber ich bin kein Guillotinenmesser. Das </w:t>
            </w:r>
            <w:r>
              <w:rPr>
                <w:rFonts w:eastAsia="Times New Roman" w:cs="Times New Roman" w:ascii="Times New Roman" w:hAnsi="Times New Roman"/>
                <w:i/>
                <w:iCs/>
                <w:sz w:val="24"/>
                <w:szCs w:val="24"/>
                <w:lang w:eastAsia="de-DE"/>
              </w:rPr>
              <w:t>muß</w:t>
            </w:r>
            <w:r>
              <w:rPr>
                <w:rFonts w:eastAsia="Times New Roman" w:cs="Times New Roman" w:ascii="Times New Roman" w:hAnsi="Times New Roman"/>
                <w:sz w:val="24"/>
                <w:szCs w:val="24"/>
                <w:lang w:eastAsia="de-DE"/>
              </w:rPr>
              <w:t xml:space="preserve"> ist eins von den Verdammungsworten, womit der Mensch getauft worden. Der Ausspruch: es muß ja Ärgernis kommen, aber wehe dem, durch den es kommt - ist schauderhaft! Was ist das, was in uns lügt, mordet, stiehlt? Ich mag dem Gedanken nicht weiter nachgeh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27305"/>
                      <wp:effectExtent l="0" t="0" r="0" b="0"/>
                      <wp:docPr id="3" name=""/>
                      <a:graphic xmlns:a="http://schemas.openxmlformats.org/drawingml/2006/main">
                        <a:graphicData uri="http://schemas.microsoft.com/office/word/2010/wordprocessingShape">
                          <wps:wsp>
                            <wps:cNvSpPr/>
                            <wps:spPr>
                              <a:xfrm>
                                <a:off x="0" y="0"/>
                                <a:ext cx="5760720" cy="27360"/>
                              </a:xfrm>
                              <a:prstGeom prst="rect">
                                <a:avLst/>
                              </a:prstGeom>
                              <a:solidFill>
                                <a:srgbClr val="ccbbaa"/>
                              </a:solidFill>
                              <a:ln w="0">
                                <a:noFill/>
                              </a:ln>
                            </wps:spPr>
                            <wps:style>
                              <a:lnRef idx="0"/>
                              <a:fillRef idx="0"/>
                              <a:effectRef idx="0"/>
                              <a:fontRef idx="minor"/>
                            </wps:style>
                            <wps:bodyPr/>
                          </wps:wsp>
                        </a:graphicData>
                      </a:graphic>
                    </wp:inline>
                  </w:drawing>
                </mc:Choice>
                <mc:Fallback>
                  <w:pict>
                    <v:rect id="shape_0" fillcolor="#ccbbaa" stroked="f" o:allowincell="f" style="position:absolute;margin-left:0pt;margin-top:-2.2pt;width:453.55pt;height:2.1pt;mso-wrap-style:none;v-text-anchor:middle;mso-position-vertical:top">
                      <v:fill o:detectmouseclick="t" type="solid" color2="#334455"/>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40. An die Familie </w:t>
            </w:r>
          </w:p>
          <w:p>
            <w:pPr>
              <w:pStyle w:val="Normal"/>
              <w:spacing w:lineRule="auto" w:line="240" w:before="280" w:after="28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im Juli 1835</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 Gutzkows glänzende Kritiken habe ich gelesen und zu meiner Freude dabei bemerkt, daß ich keine Anlagen zur Eitelkeit habe. Was übrigens die sogenannte Unsittlichkeit meines Buchs angeht, so habe ich Folgendes zu antworten: der dramatische Dichter ist in meinen Augen nichts, als ein Geschichtsschreiber, steht aber über Letzterem dadurch, daß er uns die Geschichte zum zweiten Mal erschafft und uns gleich unmittelbar, statt eine trockne Erzählung zu geben, in das Leben einer Zeit hinein versetzt, uns statt Charakteristiken Charaktere, uns statt Beschreibungen Gestalten gibt. Seine höchste Aufgabe ist, der Geschichte, wie sie sich wirklich begeben, so nahe als möglich zu kommen. Sein Buch darf weder sittlicher noch unsittlicher sein, als die Geschichte selbst; aber die Geschichte ist vom lieben Herrgot nicht zu einer Lektüre für junge Frauenzimmer geschaffen worden, und da ist es mir auch nicht übel zu nehmen, wenn mein Drama ebensowenig dazu geeignet ist. Ich kann doch aus einem Danton und den Banditen der Revolution nicht Tugendhelden machen! Wenn ich ihre Liederlichkeit schildern wollte, so mußte ich sie eben liederlich sein, wenn ich ihre Gottlosigkeit zeigen wollte, so mußte ich sie eben wie Atheisten sprechen lassen. Wenn einige unanständige Ausdrücke vorkommen, so denke man an die weltbekannte, obszöne Sprache der damaligen Zeit, wovon das, was ich meine Leute sagen lasse, nur ein schwacher Abriß ist. Man könnte mir nur noch vorwerfen, daß ich einen solchen Stoff gewählt hätte. Aber der Einwurf ist längst widerlegt. Wollte man ihn gelten lassen, so müßten die größten Meisterwerke der Poesie verworfen werden. Der Dichter ist kein Lehrer der Moral, er erfindet und schafft Gestalten, er macht vergangene Zeiten wieder aufleben, und die Leute mögen dann daraus lernen, so gut, wie aus dem Studium der Geschichte und der Beobachtung dessen, was im menschlichen Leben um sie herum vorgeht. Wenn man so wollte, dürfte man keine Geschichte studieren, weil sehr viele unmoralische Ding darin erzählt werden, müßte mit verbundenen Augen über die Gasse gehen, weil man sonst Unanständigkeiten sehen könnte, und müßte über einen Gott Zeter schreien, der eine Welt erschaffen, worauf so viele Liederlichkeiten vorfallen. Wenn man mir übrigens noch sagen wollte, der Dichter müsse die Welt nicht zeigen wie sie ist, sondern wie sie sein solle, so antworte ich, daß ich es nicht besser machen will, als der liebe Gott, der die Welt gewiß gemacht hat, wie sie sein soll. Was noch die sogenannten Idealdichter anbetrifft, so finde ich, daß sie fast nichts als Marionetten mit himmelblauen Nasen und affektiertem Pathos, aber nicht Menschen von Fleisch und Blut gegeben haben, deren Leid und Freude mich mitempfinden macht, und deren Tun und Handeln mir Abscheu oder Bewunderung einflößt. Mit einem Wort, ich halte viel auf Goethe oder Shakspeare, aber sehr wenig auf Schiller."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27305"/>
                      <wp:effectExtent l="0" t="0" r="0" b="0"/>
                      <wp:docPr id="4" name=""/>
                      <a:graphic xmlns:a="http://schemas.openxmlformats.org/drawingml/2006/main">
                        <a:graphicData uri="http://schemas.microsoft.com/office/word/2010/wordprocessingShape">
                          <wps:wsp>
                            <wps:cNvSpPr/>
                            <wps:spPr>
                              <a:xfrm>
                                <a:off x="0" y="0"/>
                                <a:ext cx="5760720" cy="27360"/>
                              </a:xfrm>
                              <a:prstGeom prst="rect">
                                <a:avLst/>
                              </a:prstGeom>
                              <a:solidFill>
                                <a:srgbClr val="ccbbaa"/>
                              </a:solidFill>
                              <a:ln w="0">
                                <a:noFill/>
                              </a:ln>
                            </wps:spPr>
                            <wps:style>
                              <a:lnRef idx="0"/>
                              <a:fillRef idx="0"/>
                              <a:effectRef idx="0"/>
                              <a:fontRef idx="minor"/>
                            </wps:style>
                            <wps:bodyPr/>
                          </wps:wsp>
                        </a:graphicData>
                      </a:graphic>
                    </wp:inline>
                  </w:drawing>
                </mc:Choice>
                <mc:Fallback>
                  <w:pict>
                    <v:rect id="shape_0" fillcolor="#ccbbaa" stroked="f" o:allowincell="f" style="position:absolute;margin-left:0pt;margin-top:-2.2pt;width:453.55pt;height:2.1pt;mso-wrap-style:none;v-text-anchor:middle;mso-position-vertical:top">
                      <v:fill o:detectmouseclick="t" type="solid" color2="#334455"/>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47. An die Familie </w:t>
            </w:r>
          </w:p>
          <w:p>
            <w:pPr>
              <w:pStyle w:val="Normal"/>
              <w:spacing w:lineRule="auto" w:line="240" w:before="280" w:after="28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im Oktober I835</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 "... Ich habe mir hier allerhand interessante Notizen über einen Freund Goethes, einen unglücklichen Poeten Namens Lenz verschafft, der sich glelchzeitlg mit Goethe hier aufhielt und halb verrückt wurde. Ich denke darüber einen Aufsatz in der deutschen Revue erscheinen zu lassen. Auch sehe ich mich eben nach Stoff zu einer Abhandlung über einen philosophischen oder naturhistorischen Gegenstand um. Jetzt noch eine Zeit lang anhaltendes Studium, und der Weg ist gebrochen. Es gibt hier Leute, die mir eine glänzende Zukunft prophezeien. Ich habe nichts dawider."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27305"/>
                      <wp:effectExtent l="0" t="0" r="0" b="0"/>
                      <wp:docPr id="5" name=""/>
                      <a:graphic xmlns:a="http://schemas.openxmlformats.org/drawingml/2006/main">
                        <a:graphicData uri="http://schemas.microsoft.com/office/word/2010/wordprocessingShape">
                          <wps:wsp>
                            <wps:cNvSpPr/>
                            <wps:spPr>
                              <a:xfrm>
                                <a:off x="0" y="0"/>
                                <a:ext cx="5760720" cy="27360"/>
                              </a:xfrm>
                              <a:prstGeom prst="rect">
                                <a:avLst/>
                              </a:prstGeom>
                              <a:solidFill>
                                <a:srgbClr val="ccbbaa"/>
                              </a:solidFill>
                              <a:ln w="0">
                                <a:noFill/>
                              </a:ln>
                            </wps:spPr>
                            <wps:style>
                              <a:lnRef idx="0"/>
                              <a:fillRef idx="0"/>
                              <a:effectRef idx="0"/>
                              <a:fontRef idx="minor"/>
                            </wps:style>
                            <wps:bodyPr/>
                          </wps:wsp>
                        </a:graphicData>
                      </a:graphic>
                    </wp:inline>
                  </w:drawing>
                </mc:Choice>
                <mc:Fallback>
                  <w:pict>
                    <v:rect id="shape_0" fillcolor="#ccbbaa" stroked="f" o:allowincell="f" style="position:absolute;margin-left:0pt;margin-top:-2.2pt;width:453.55pt;height:2.1pt;mso-wrap-style:none;v-text-anchor:middle;mso-position-vertical:top">
                      <v:fill o:detectmouseclick="t" type="solid" color2="#334455"/>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51. An die Familie </w:t>
            </w:r>
          </w:p>
          <w:p>
            <w:pPr>
              <w:pStyle w:val="Normal"/>
              <w:spacing w:lineRule="auto" w:line="240" w:before="280" w:after="28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1. Januar 1836</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 Gutzkow hat in seiner Sphäre mutig für die Freiheit gekämpft; man muß doch die Wenigen, welche noch aufrecht stehn und zu sprechen wagen, verstummen machen! Ubrigens gehöre ich für meine Person keineswegs zu dem sogenannten Jungen Deutschland, der literarischen Partei Gutzkows und Heines. Nur ein völliges Mißkennen unserer gesellschaftlichen Verhältnisse konnte die Leute glauben machen, daß durch die Tagesliteratur eine völlige Umgestaltung unserer religiösen und gesellschaftlichen Ideen möglich sei."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27305"/>
                      <wp:effectExtent l="0" t="0" r="0" b="0"/>
                      <wp:docPr id="6" name=""/>
                      <a:graphic xmlns:a="http://schemas.openxmlformats.org/drawingml/2006/main">
                        <a:graphicData uri="http://schemas.microsoft.com/office/word/2010/wordprocessingShape">
                          <wps:wsp>
                            <wps:cNvSpPr/>
                            <wps:spPr>
                              <a:xfrm>
                                <a:off x="0" y="0"/>
                                <a:ext cx="5760720" cy="27360"/>
                              </a:xfrm>
                              <a:prstGeom prst="rect">
                                <a:avLst/>
                              </a:prstGeom>
                              <a:solidFill>
                                <a:srgbClr val="ccbbaa"/>
                              </a:solidFill>
                              <a:ln w="0">
                                <a:noFill/>
                              </a:ln>
                            </wps:spPr>
                            <wps:style>
                              <a:lnRef idx="0"/>
                              <a:fillRef idx="0"/>
                              <a:effectRef idx="0"/>
                              <a:fontRef idx="minor"/>
                            </wps:style>
                            <wps:bodyPr/>
                          </wps:wsp>
                        </a:graphicData>
                      </a:graphic>
                    </wp:inline>
                  </w:drawing>
                </mc:Choice>
                <mc:Fallback>
                  <w:pict>
                    <v:rect id="shape_0" fillcolor="#ccbbaa" stroked="f" o:allowincell="f" style="position:absolute;margin-left:0pt;margin-top:-2.2pt;width:453.55pt;height:2.1pt;mso-wrap-style:none;v-text-anchor:middle;mso-position-vertical:top">
                      <v:fill o:detectmouseclick="t" type="solid" color2="#334455"/>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54. An Gutzkow </w:t>
            </w:r>
          </w:p>
          <w:p>
            <w:pPr>
              <w:pStyle w:val="Normal"/>
              <w:spacing w:lineRule="auto" w:line="240" w:before="280" w:after="280"/>
              <w:jc w:val="right"/>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1836</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Lieber Freund!</w:t>
              <w:br/>
              <w:t>... Übrigens, um aufrichtig zu sein, Sie und Ihre Freunde scheinen mir nicht gerade den klügsten Weg gegangen zu sein. Die Gesellschaft mittelst der Idee, von der gebildeten Klasse aus reformieren? Unmöglich! Unsere Zeit ist rein materiell, wären Sie je direkter politisch zu Werk gegangen, so wären Sie bald auf den Punkt gekommen, wo die Reform von selbst aufgehört hätte. Sie werden nie über den Riß zwischen der gebildeten und ungebildeten Gesellschaft hinauskommen.</w:t>
              <w:br/>
              <w:t>Ich habe mich überzeugt, die gebildete und wohlhabende Minorität, so viel Konzessionen sie auch von der Gewalt für sich begehrt, wird nie ihr spitzes Verhältnis zur großen Klasse aufgeben wollen. Und die große Klasse selbst? Für die gibt es nur zwei Hebel, materielles Elend und religiöser Fanatismus. Jede Partei, welche diese Hebel anzusetzen versteht, wird siegen. Unsre Zeit braucht Eisen und Brot - und dann ein Kreuz oder sonst so was. Ich glaube, man muß in sozialen Dingen von einem absoluten Rechtsgrundsatz ausgehen, die Bildung eines neuen geistigen Lebens im Volk suchen und die abgelebte moderne Gesellschaft zum Teufel gehen lassen. Zu was soll ein Ding, wie diese, zwischen Himmel und Erde herumlaufen? Das ganze Leben derselben besteht nur in Versuchen, sich die entsetzlichste Langeweile zu vertreiben. Sie mag aussterben, das ist das einzig Neue, was sie noch erleben kann. [...]</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18"/>
          <w:szCs w:val="18"/>
          <w:lang w:eastAsia="de-DE"/>
        </w:rPr>
        <w:t>© Klaus Dautel, 2001, klaus.dautel@zum.de; http://www.zum.de/Faecher/D/BW/gym/Buechner/briefe.htm</w:t>
      </w:r>
    </w:p>
    <w:p>
      <w:pPr>
        <w:pStyle w:val="Normal"/>
        <w:spacing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66090</wp:posOffset>
              </wp:positionH>
              <wp:positionV relativeFrom="paragraph">
                <wp:posOffset>-8890</wp:posOffset>
              </wp:positionV>
              <wp:extent cx="6408420" cy="511175"/>
              <wp:effectExtent l="0" t="70485" r="0" b="375920"/>
              <wp:wrapSquare wrapText="bothSides"/>
              <wp:docPr id="7"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Dossier: Brief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36.7pt;margin-top:-0.7pt;width:504.6pt;height:40.25pt" coordorigin="-734,-14" coordsize="10092,805">
              <v:shapetype id="_x0000_t202" coordsize="21600,21600" o:spt="202" path="m,l,21600l21600,21600l21600,xe">
                <v:stroke joinstyle="miter"/>
                <v:path gradientshapeok="t" o:connecttype="rect"/>
              </v:shapetype>
              <v:shape id="shape_0" fillcolor="gray" stroked="f" o:allowincell="f" style="position:absolute;left:-734;top:-14;width:10091;height:400;mso-wrap-style:square;v-text-anchor:middle" type="_x0000_t202">
                <v:textbo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734;top:390;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Dossier: Brief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9:19:00Z</dcterms:created>
  <dc:creator>TS Aalen</dc:creator>
  <dc:description/>
  <cp:keywords/>
  <dc:language>en-US</dc:language>
  <cp:lastModifiedBy>Physik 142-1</cp:lastModifiedBy>
  <dcterms:modified xsi:type="dcterms:W3CDTF">2012-12-08T19:24:00Z</dcterms:modified>
  <cp:revision>3</cp:revision>
  <dc:subject/>
  <dc:title/>
</cp:coreProperties>
</file>