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org Büchner als Realist, Utopist usw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de-DE"/>
          </w:rPr>
          <w:t>http://books.google.de/books?id=wdqaKxccUgoC&amp;pg=PA1&amp;lpg=PA1&amp;dq=Georg+B%C3%BCchner+Realist&amp;source=bl&amp;ots=EjmSkk3kCd&amp;sig=1wEY1duud56TYrjmZN7fmCN9x9g&amp;hl=de&amp;sa=X&amp;ei=HKSzUPjCBqak4ASt2oDgCA&amp;ved=0CGsQ6AEwCQ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de-DE"/>
          </w:rPr>
          <w:t>http://www.allgemeine-zeitung.de/region/kultur/literatur/11680140.htm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de-DE"/>
        </w:rPr>
        <w:instrText xml:space="preserve"> HYPERLINK "http://books.google.de/books?id=qSIhOOZ2I7QC&amp;pg=PA157&amp;lpg=PA157&amp;dq=Georg+Büchner+Utopist+sueddeutsche&amp;source=bl&amp;ots=1kO_Vc0c4s&amp;sig=oG025O_EEsgK0Qe8qf6yefofSr0&amp;hl=de&amp;sa=X&amp;ei=F42zUM_-Lc_BswbApYC4Dw&amp;ved=0CDIQ6AEwAQ" \l "v=onepage&amp;q=Georg Büchner Utopist sueddeutsche&amp;f=false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de-DE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de-DE"/>
        </w:rPr>
        <w:t>http://books.google.de/books?id=qSIhOOZ2I7QC&amp;pg=PA157&amp;lpg=PA157&amp;dq=Georg+B%C3%BCchner+Utopist+sueddeutsche&amp;source=bl&amp;ots=1kO_Vc0c4s&amp;sig=oG025O_EEsgK0Qe8qf6yefofSr0&amp;hl=de&amp;sa=X&amp;ei=F42zUM_-Lc_BswbApYC4Dw&amp;ved=0CDIQ6AEwAQ#v=onepage&amp;q=Georg%20B%C3%BCchner%20Utopist%20sueddeutsche&amp;f=false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de-DE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de-DE"/>
          </w:rPr>
          <w:t>http://www.faz.net/aktuell/feuilleton/buecher/fragen-sie-reich-ranicki/fragen-sie-reich-ranicki-der-naechste-von-allen-sternen-17008.html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de-DE"/>
          </w:rPr>
          <w:t>http://www.faz.net/aktuell/rhein-main/literarische-groesse-genialer-geist-vor-175-jahren-starb-der-junge-georg-buechner-11653000.html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de-DE"/>
          </w:rPr>
          <w:t>http://www.faz.net/aktuell/feuilleton/buecher/rezensionen/belletristik/rezension-belletristik-wo-ist-die-moral-wo-sind-die-manschetten-11297841.html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de-DE"/>
          </w:rPr>
          <w:t>http://www.hr-online.de/website/rubriken/kultur/index.jsp?rubrik=5986&amp;key=standard_document_44033515&amp;seite=1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de-DE"/>
          </w:rPr>
          <w:t>http://www.abendblatt.de/kultur-live/article2191268/Georg-Buechner-war-seiner-Zeit-weit-voraus.html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66090</wp:posOffset>
              </wp:positionH>
              <wp:positionV relativeFrom="paragraph">
                <wp:posOffset>-8890</wp:posOffset>
              </wp:positionV>
              <wp:extent cx="6408420" cy="511175"/>
              <wp:effectExtent l="0" t="70485" r="0" b="37592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i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     Georg Büchner – Dantons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storische Perspektiv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ossier: Parallelen Autor - Figur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36.7pt;margin-top:-0.7pt;width:504.6pt;height:40.25pt" coordorigin="-734,-14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4;top:-14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0"/>
                          <w:i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2"/>
                          <w:sz w:val="20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     Georg Büchner –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4;top:390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storische Perspektiv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ossier: Parallelen Autor - Figur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.google.de/books?id=wdqaKxccUgoC&amp;pg=PA1&amp;lpg=PA1&amp;dq=Georg+B&#252;chner+Realist&amp;source=bl&amp;ots=EjmSkk3kCd&amp;sig=1wEY1duud56TYrjmZN7fmCN9x9g&amp;hl=de&amp;sa=X&amp;ei=HKSzUPjCBqak4ASt2oDgCA&amp;ved=0CGsQ6AEwCQ" TargetMode="External"/><Relationship Id="rId3" Type="http://schemas.openxmlformats.org/officeDocument/2006/relationships/hyperlink" Target="http://www.allgemeine-zeitung.de/region/kultur/literatur/11680140.htm" TargetMode="External"/><Relationship Id="rId4" Type="http://schemas.openxmlformats.org/officeDocument/2006/relationships/hyperlink" Target="http://www.faz.net/aktuell/feuilleton/buecher/fragen-sie-reich-ranicki/fragen-sie-reich-ranicki-der-naechste-von-allen-sternen-17008.html" TargetMode="External"/><Relationship Id="rId5" Type="http://schemas.openxmlformats.org/officeDocument/2006/relationships/hyperlink" Target="http://www.faz.net/aktuell/rhein-main/literarische-groesse-genialer-geist-vor-175-jahren-starb-der-junge-georg-buechner-11653000.html" TargetMode="External"/><Relationship Id="rId6" Type="http://schemas.openxmlformats.org/officeDocument/2006/relationships/hyperlink" Target="http://www.faz.net/aktuell/feuilleton/buecher/rezensionen/belletristik/rezension-belletristik-wo-ist-die-moral-wo-sind-die-manschetten-11297841.html" TargetMode="External"/><Relationship Id="rId7" Type="http://schemas.openxmlformats.org/officeDocument/2006/relationships/hyperlink" Target="http://www.hr-online.de/website/rubriken/kultur/index.jsp?rubrik=5986&amp;key=standard_document_44033515&amp;seite=1" TargetMode="External"/><Relationship Id="rId8" Type="http://schemas.openxmlformats.org/officeDocument/2006/relationships/hyperlink" Target="http://www.abendblatt.de/kultur-live/article2191268/Georg-Buechner-war-seiner-Zeit-weit-voraus.html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26:00Z</dcterms:created>
  <dc:creator>TS Aalen</dc:creator>
  <dc:description/>
  <cp:keywords/>
  <dc:language>en-US</dc:language>
  <cp:lastModifiedBy>Physik 142-1</cp:lastModifiedBy>
  <dcterms:modified xsi:type="dcterms:W3CDTF">2012-12-09T11:26:00Z</dcterms:modified>
  <cp:revision>2</cp:revision>
  <dc:subject/>
  <dc:title/>
</cp:coreProperties>
</file>