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0dc990d;Mail;92E21564-5A0B-48C6-B1EE-AEC5FA571C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