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0dc98fd;Mail;EC083349-8452-4AB4-95E8-DE450F0888C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