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0dc98fd;Mail;C8B188BA-3E2D-4FE2-9093-FA2B976DF74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