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er finden Sie eine Zuordnung der Filmsequenzen aus der Verfilmung von 1963 zu den entsprechenden Textstellen in Büchners Drama. (RUB 6060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:00-3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2.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:50-10: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02-2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:00-21: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:25-26: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2.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:17-33: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:55-38: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.22-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:10-42: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:17-47: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:08-52: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.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:20-58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:50-64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:50-71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:00-73: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:22-74: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6.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:10-78: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:45-79: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6.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:40-86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:00-90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.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. 47 (St. Jus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:50- 98: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:10-100: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:04-102: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:03-107: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:22-112: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:38-113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6. (1) S. 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:50-118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:00-124: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6. (2) S. 6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:28-128: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:25-13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:00-130: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:36-131: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:20-139: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:35-145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:00-153: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:12-155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:30-159: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:34-163: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:10-166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41910</wp:posOffset>
              </wp:positionV>
              <wp:extent cx="6730365" cy="570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70240"/>
                        <a:chOff x="0" y="0"/>
                        <a:chExt cx="673020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Sukzessives Lesen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Dramentext und Film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35pt;margin-top:3.3pt;width:529.95pt;height:44.9pt" coordorigin="-667,66" coordsize="10599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667;top:66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667;top:515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Sukzessives Lesen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Dramentext und Film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4:00Z</dcterms:created>
  <dc:creator>Gerhard Schneider</dc:creator>
  <dc:description/>
  <cp:keywords/>
  <dc:language>en-US</dc:language>
  <cp:lastModifiedBy>LZ232</cp:lastModifiedBy>
  <dcterms:modified xsi:type="dcterms:W3CDTF">2012-11-27T09:32:00Z</dcterms:modified>
  <cp:revision>3</cp:revision>
  <dc:subject/>
  <dc:title/>
</cp:coreProperties>
</file>