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ergleichen Sie die beiden Bilder und charakterisieren Sie die jeweilige Person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s könnte der jeweilige Redeanlass sein?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30145</wp:posOffset>
            </wp:positionH>
            <wp:positionV relativeFrom="paragraph">
              <wp:posOffset>654685</wp:posOffset>
            </wp:positionV>
            <wp:extent cx="3611245" cy="240474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6850</wp:posOffset>
            </wp:positionH>
            <wp:positionV relativeFrom="paragraph">
              <wp:posOffset>654685</wp:posOffset>
            </wp:positionV>
            <wp:extent cx="2390775" cy="3567430"/>
            <wp:effectExtent l="0" t="0" r="0" b="0"/>
            <wp:wrapNone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Legen Sie der jeweiligen Person eine Aussage in den Mund, die zu ihrer Körperhaltung pass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chen Sie in einer Internetrecherche weitere Bilder  von Danton, zum Beispiel auch auf Seiten von Theatern, die dieses Stück momentan inszenieren. Wählen Sie aus diesen Darstellungen fünf Bilder au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harakterisieren Sie den jeweils dargestellten Danton anhand seiner Haltung und Körpersprach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elche Gemeinsamkeiten in der Darstellung, die eine erste Charakterisierung Dantons ermöglichen, können Sie in diesen Bildern erkennen?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03885</wp:posOffset>
              </wp:positionH>
              <wp:positionV relativeFrom="paragraph">
                <wp:posOffset>41275</wp:posOffset>
              </wp:positionV>
              <wp:extent cx="6730365" cy="5702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70240"/>
                        <a:chOff x="0" y="0"/>
                        <a:chExt cx="673020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e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Posen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55pt;margin-top:3.25pt;width:529.95pt;height:44.9pt" coordorigin="-951,65" coordsize="10599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51;top:65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51;top:514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e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Posen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51:00Z</dcterms:created>
  <dc:creator>ute</dc:creator>
  <dc:description/>
  <cp:keywords/>
  <dc:language>en-US</dc:language>
  <cp:lastModifiedBy>LZ232</cp:lastModifiedBy>
  <cp:lastPrinted>2012-02-29T18:23:00Z</cp:lastPrinted>
  <dcterms:modified xsi:type="dcterms:W3CDTF">2012-11-27T14:06:00Z</dcterms:modified>
  <cp:revision>5</cp:revision>
  <dc:subject/>
  <dc:title>Aufgabenstellungen:</dc:title>
</cp:coreProperties>
</file>