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Hérault-Séchelles, einige Damen (am Spieltisch). Danton, Julie (etwas weiter weg, Danton auf einem Schemel zu den Füßen von Julie)“</w:t>
      </w:r>
    </w:p>
    <w:p>
      <w:pPr>
        <w:pStyle w:val="Normal"/>
        <w:rPr/>
      </w:pPr>
      <w:r>
        <w:rPr/>
        <w:t>(RUB 6060, S.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gleichen Sie diese Regieanweisung zu Beginn des Dramas mit dem Bild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5100</wp:posOffset>
            </wp:positionH>
            <wp:positionV relativeFrom="paragraph">
              <wp:posOffset>110490</wp:posOffset>
            </wp:positionV>
            <wp:extent cx="1924050" cy="288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wiefern entspricht dieses Bild nicht dem Bild des Danton, das Büchner in seiner Regieanweisung entwirft? Welches Bild von Danton wird hier vermittel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ieren Sie eine der dargestellten Situation entsprechende Regieanweisung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41275</wp:posOffset>
              </wp:positionV>
              <wp:extent cx="6730365" cy="570230"/>
              <wp:effectExtent l="0" t="0" r="0" b="2730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70240"/>
                        <a:chOff x="0" y="0"/>
                        <a:chExt cx="673020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e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Stand-Bilder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55pt;margin-top:3.25pt;width:529.95pt;height:44.9pt" coordorigin="-951,65" coordsize="10599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51;top:65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51;top:514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e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Stand-Bilder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49:00Z</dcterms:created>
  <dc:creator>ute</dc:creator>
  <dc:description/>
  <cp:keywords/>
  <dc:language>en-US</dc:language>
  <cp:lastModifiedBy>LZ232</cp:lastModifiedBy>
  <cp:lastPrinted>2012-02-29T18:23:00Z</cp:lastPrinted>
  <dcterms:modified xsi:type="dcterms:W3CDTF">2012-12-10T16:35:00Z</dcterms:modified>
  <cp:revision>5</cp:revision>
  <dc:subject/>
  <dc:title>Aufgabenstellungen:</dc:title>
</cp:coreProperties>
</file>