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numPr>
          <w:ilvl w:val="0"/>
          <w:numId w:val="1"/>
        </w:numPr>
        <w:spacing w:before="120" w:after="200"/>
        <w:ind w:left="714" w:hanging="357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eichnen Sie in Draufsicht die Anordnung der Figuren zu Beginn der ersten Szene.</w:t>
      </w:r>
    </w:p>
    <w:p>
      <w:pPr>
        <w:pStyle w:val="Listenabsatz"/>
        <w:numPr>
          <w:ilvl w:val="0"/>
          <w:numId w:val="1"/>
        </w:numPr>
        <w:spacing w:before="120" w:after="200"/>
        <w:ind w:left="714" w:hanging="357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ellen Sie die Situation (Danton, Julie) als Standbild dar, und schreiben Sie auf, was nach Ihrer Ansicht Körperhaltungen und Aussagen im Gespräch über die Beziehung der beiden Personen verraten. </w:t>
      </w:r>
    </w:p>
    <w:p>
      <w:pPr>
        <w:pStyle w:val="Listenabsatz"/>
        <w:numPr>
          <w:ilvl w:val="0"/>
          <w:numId w:val="1"/>
        </w:numPr>
        <w:spacing w:before="120" w:after="200"/>
        <w:ind w:left="714" w:hanging="357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chreiben Sie „Denkblasen“, in denen steht, was Julie während der Sätze Dantons denkt.</w:t>
      </w:r>
    </w:p>
    <w:p>
      <w:pPr>
        <w:pStyle w:val="Listenabsatz"/>
        <w:numPr>
          <w:ilvl w:val="0"/>
          <w:numId w:val="1"/>
        </w:numPr>
        <w:spacing w:before="120" w:after="200"/>
        <w:ind w:left="714" w:hanging="357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len oder collagieren Sie auf ein großes Blatt ein surreales Bild, das Julie nach der Beschreibung Dantons als Grab darstellt.</w:t>
      </w:r>
    </w:p>
    <w:p>
      <w:pPr>
        <w:pStyle w:val="Listenabsatz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2127"/>
        <w:gridCol w:w="2126"/>
        <w:gridCol w:w="173"/>
        <w:gridCol w:w="18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zene (Ausschnit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uf der Büh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as sprachliche Sig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ögliche Bilder Büchners (Quellen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dividuelle Vorstellungen des Zuschauer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,1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egiean-weisung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rundriss der Bühne; darauf Anordnung der Persone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Hérault-Séchelles, einige Damen (am Spieltisch) Danton, Julie (etwas weiter weg, Danton auf einem Schemel zu den Füßen von Julie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ieck, Novelle „Der Aufruhr in den Cevennen“: „Zu Ihren Füßen, mein schönstes Fräulein, fing der Marschall an, muß ich die Ruhe und Heiterkeit wiederfinden, die mir heute entflohen ist.“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Ein friedliches Bild, das Dantons Zuneigung zu seiner Frau zeigt: ihre seelische Verbindung;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ühne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__________________________________________________________________ Rampe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lang w:val="en-US"/>
              </w:rPr>
              <w:t xml:space="preserve">                                                           </w:t>
            </w:r>
            <w:r>
              <w:rPr>
                <w:rFonts w:cs="Calibri" w:ascii="Calibri" w:hAnsi="Calibri"/>
                <w:sz w:val="22"/>
                <w:lang w:val="en-US"/>
              </w:rPr>
              <w:t>Z U S C H A U E R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anton spricht zu Julie und weist auf die spielende Gruppe h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ieh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eur und carreau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 die Lüge verliebt machen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</w:rPr>
              <w:t>In Büchners Elternhaus fanden Spielabende statt, in denen die französischen Namen der Karten verwendet wurde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„</w:t>
            </w:r>
            <w:r>
              <w:rPr>
                <w:rFonts w:cs="Calibri" w:ascii="Calibri" w:hAnsi="Calibri"/>
                <w:sz w:val="22"/>
              </w:rPr>
              <w:t>Herz“ für den seelischen Ort Liebe, „Karo“ als Zeichen für den körperlichen (weiblichen) Ort der Liebe … Irritation: Lüge als Motiv/Reiz, jemand zu lieben?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inander kennen? Wir müßten uns die Schädeldecken aufbrechen und die Gedanken einander aus den Hirnfasern zerren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Büchner kannte Tafeln anatomischer Bilder; damals suchte die Neuroanatomie die Lokalisation geistiger und seelischer Vermögen in den Strukturen des Gehirns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ellungnahme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ulies Gedanken während Danton spricht: „Was weiß ich…?“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7620</wp:posOffset>
                      </wp:positionH>
                      <wp:positionV relativeFrom="paragraph">
                        <wp:posOffset>91440</wp:posOffset>
                      </wp:positionV>
                      <wp:extent cx="2628900" cy="1571625"/>
                      <wp:effectExtent l="560070" t="5715" r="5715" b="11023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571760"/>
                              </a:xfrm>
                              <a:prstGeom prst="cloudCallout">
                                <a:avLst>
                                  <a:gd name="adj1" fmla="val -67875"/>
                                  <a:gd name="adj2" fmla="val 11654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6pt;margin-top:7.2pt;width:206.95pt;height:123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ulies Gedanken während Danton spricht: „Ja, was man so kennen heißt…“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90345</wp:posOffset>
                      </wp:positionH>
                      <wp:positionV relativeFrom="paragraph">
                        <wp:posOffset>64135</wp:posOffset>
                      </wp:positionV>
                      <wp:extent cx="3143250" cy="1508760"/>
                      <wp:effectExtent l="838200" t="5080" r="5715" b="241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3160" cy="1508760"/>
                              </a:xfrm>
                              <a:prstGeom prst="cloudCallout">
                                <a:avLst>
                                  <a:gd name="adj1" fmla="val -73254"/>
                                  <a:gd name="adj2" fmla="val 47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35pt;margin-top:5.05pt;width:247.45pt;height:118.7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Calibri" w:hAnsi="Calibri" w:cs="Calibri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38045</wp:posOffset>
                      </wp:positionH>
                      <wp:positionV relativeFrom="paragraph">
                        <wp:posOffset>288290</wp:posOffset>
                      </wp:positionV>
                      <wp:extent cx="2771775" cy="1809750"/>
                      <wp:effectExtent l="5715" t="5080" r="5080" b="4267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1640" cy="1809720"/>
                              </a:xfrm>
                              <a:prstGeom prst="cloudCallout">
                                <a:avLst>
                                  <a:gd name="adj1" fmla="val -43750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35pt;margin-top:22.7pt;width:218.2pt;height:142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</w:rPr>
              <w:t>Julies Gedanken während Danton spricht: „Nein Julie, ich liebe Dich wie das Grab (…) Nein, höre!…“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93395</wp:posOffset>
              </wp:positionH>
              <wp:positionV relativeFrom="paragraph">
                <wp:posOffset>-411480</wp:posOffset>
              </wp:positionV>
              <wp:extent cx="6730365" cy="570230"/>
              <wp:effectExtent l="0" t="0" r="0" b="0"/>
              <wp:wrapSquare wrapText="bothSides"/>
              <wp:docPr id="4" name="Gruppieren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0200" cy="570240"/>
                        <a:chOff x="0" y="0"/>
                        <a:chExt cx="6730200" cy="570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Neue Medien im Deutschunterricht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>Georg Büchner: Dantons To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512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Lektürebegleitung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Theatralik, I,1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2" style="position:absolute;margin-left:-38.85pt;margin-top:-32.4pt;width:529.95pt;height:44.9pt" coordorigin="-777,-648" coordsize="10599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77;top:-648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Neue Medien im Deutschunterricht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>Georg Büchner: Dantons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77;top:-199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Lektürebegleitung                                                          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Theatralik, I,1     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KopfzeileZchn">
    <w:name w:val="Kopfzeile Zchn"/>
    <w:qFormat/>
    <w:rPr>
      <w:rFonts w:ascii="Arial" w:hAnsi="Arial" w:eastAsia="Times New Roman" w:cs="Arial"/>
      <w:sz w:val="24"/>
    </w:rPr>
  </w:style>
  <w:style w:type="character" w:styleId="FuzeileZchn">
    <w:name w:val="Fußzeile Zchn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28:00Z</dcterms:created>
  <dc:creator>Helmut Landwehr</dc:creator>
  <dc:description/>
  <cp:keywords/>
  <dc:language>en-US</dc:language>
  <cp:lastModifiedBy>LZ232</cp:lastModifiedBy>
  <dcterms:modified xsi:type="dcterms:W3CDTF">2012-11-28T08:50:00Z</dcterms:modified>
  <cp:revision>4</cp:revision>
  <dc:subject/>
  <dc:title/>
</cp:coreProperties>
</file>