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Malen Sie Dantons Traum. </w:t>
      </w:r>
    </w:p>
    <w:p>
      <w:pPr>
        <w:pStyle w:val="Listenabsatz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e sind Traumdeuter: Was hat Dantons Traum zu bedeuten?</w:t>
      </w:r>
    </w:p>
    <w:p>
      <w:pPr>
        <w:pStyle w:val="Listenabsatz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714"/>
        <w:gridCol w:w="2057"/>
        <w:gridCol w:w="2063"/>
        <w:gridCol w:w="2071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zene (Ausschnitt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f der Büh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as sprachliche Signal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ögliche Bilder Büchners (Quellen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dividuelle Vorstellungen des Zuschauers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I, 5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anton steht am Fenster, schreit, Julie kommt dazu, beide unterhalten sich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„</w:t>
            </w:r>
            <w:r>
              <w:rPr>
                <w:rFonts w:cs="Calibri" w:ascii="Calibri" w:hAnsi="Calibri"/>
                <w:sz w:val="22"/>
              </w:rPr>
              <w:t xml:space="preserve">Träumtest? ja ich träumte, doch das war anders, ich will es dir gleich sagen, mein armer Kopf ist schwach, gleich…“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oethe, Werther XVI, 152: „ Da überfiel mich ein Schauer und wieder ein Sehnen! Ach mit offenen Armen stand ich gegen den Abgrund und atmete hinab! Hinab!“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igene Vorstellungen/Bilder zu Dantons Traum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antons Traum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uten Sie den Traum in dieser Szene. Beziehen Sie dazu auch das Gespräch mit Julie in der gesamten Szene mit ein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76555</wp:posOffset>
              </wp:positionH>
              <wp:positionV relativeFrom="paragraph">
                <wp:posOffset>-170815</wp:posOffset>
              </wp:positionV>
              <wp:extent cx="6730365" cy="569595"/>
              <wp:effectExtent l="0" t="0" r="0" b="69215"/>
              <wp:wrapSquare wrapText="bothSides"/>
              <wp:docPr id="1" name="Gruppieren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0200" cy="569520"/>
                        <a:chOff x="0" y="0"/>
                        <a:chExt cx="6730200" cy="569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Neue Medien im Deutschunterricht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>Georg Büchner: Dantons To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440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Lektürebegleitung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Theatralik, II,5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2" style="position:absolute;margin-left:-29.65pt;margin-top:-13.45pt;width:529.95pt;height:44.85pt" coordorigin="-593,-269" coordsize="10599,89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593;top:-269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Neue Medien im Deutschunterricht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>Georg Büchner: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593;top:179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Lektürebegleitung                         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Theatralik, II,5     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eastAsia="Times New Roman" w:cs="Arial"/>
      <w:sz w:val="24"/>
    </w:rPr>
  </w:style>
  <w:style w:type="character" w:styleId="FuzeileZchn">
    <w:name w:val="Fußzeile Zchn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19:00Z</dcterms:created>
  <dc:creator>Helmut Landwehr</dc:creator>
  <dc:description/>
  <cp:keywords/>
  <dc:language>en-US</dc:language>
  <cp:lastModifiedBy>LZ232</cp:lastModifiedBy>
  <dcterms:modified xsi:type="dcterms:W3CDTF">2012-11-27T15:51:00Z</dcterms:modified>
  <cp:revision>4</cp:revision>
  <dc:subject/>
  <dc:title/>
</cp:coreProperties>
</file>