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chreiben Sie Gedankenfetzen eines Eingeschlossenen auf. 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welchen Situationen im Leben könnten Menschen ähnliche Gedanken / Gefühle haben?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 w:ascii="Calibri" w:hAnsi="Calibri"/>
          <w:szCs w:val="24"/>
        </w:rPr>
        <w:t>Welche Definition von Leben und Tod gibt Danton in dieser Szene?</w:t>
      </w:r>
    </w:p>
    <w:p>
      <w:pPr>
        <w:pStyle w:val="Listenabsatz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33"/>
        <w:gridCol w:w="2088"/>
        <w:gridCol w:w="2106"/>
        <w:gridCol w:w="197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ene (Ausschnitt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f der Büh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s sprachliche Signa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ögliche Bilder Büchners (Quellen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elle Vorstellungen des Zuschauer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II,7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fängniszelle, Gespräch mit Lacroix, Camille, Philippeau, kleiner, enger Raum, keine Einrichtung, Danton geht umher, läuft auf und ab, düs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„</w:t>
            </w:r>
            <w:r>
              <w:rPr>
                <w:rFonts w:cs="Calibri" w:ascii="Calibri" w:hAnsi="Calibri"/>
                <w:sz w:val="22"/>
              </w:rPr>
              <w:t>Wir sind alle lebendig begraben und wie Könige in drei- oder vierfachen Särgen beigesetzt…“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ieck 4, 148: „Wir sind in einem ehernen Gewölbe eingeschlossen, wir sehen nichts, was wirklich ist (…). Wir tappen ängstlich umher und finden nur die Wände, die uns eingeschlossen halten.“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Schreiben Sie Gedankenfetzen eines Eingeschlossenen auf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33985</wp:posOffset>
                      </wp:positionV>
                      <wp:extent cx="1419225" cy="742950"/>
                      <wp:effectExtent l="5715" t="5080" r="5080" b="159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74304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7.6pt;margin-top:10.55pt;width:111.7pt;height:58.4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27940</wp:posOffset>
                      </wp:positionV>
                      <wp:extent cx="1552575" cy="1343025"/>
                      <wp:effectExtent l="5715" t="5715" r="5080" b="3175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13431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6pt;margin-top:2.2pt;width:122.2pt;height:10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128270</wp:posOffset>
                      </wp:positionV>
                      <wp:extent cx="1371600" cy="1104900"/>
                      <wp:effectExtent l="5080" t="5080" r="5080" b="4737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04840"/>
                              </a:xfrm>
                              <a:prstGeom prst="wedgeEllipseCallout">
                                <a:avLst>
                                  <a:gd name="adj1" fmla="val -45833"/>
                                  <a:gd name="adj2" fmla="val 90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8.6pt;margin-top:10.1pt;width:107.95pt;height:86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086485" cy="115189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1045</wp:posOffset>
                      </wp:positionH>
                      <wp:positionV relativeFrom="paragraph">
                        <wp:posOffset>80010</wp:posOffset>
                      </wp:positionV>
                      <wp:extent cx="1371600" cy="1104900"/>
                      <wp:effectExtent l="5080" t="5080" r="5080" b="2362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04840"/>
                              </a:xfrm>
                              <a:prstGeom prst="wedgeEllipse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35pt;margin-top:6.3pt;width:107.95pt;height:86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25400</wp:posOffset>
                      </wp:positionV>
                      <wp:extent cx="1419225" cy="742950"/>
                      <wp:effectExtent l="5715" t="5080" r="5080" b="3702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743040"/>
                              </a:xfrm>
                              <a:prstGeom prst="wedgeRoundRectCallout">
                                <a:avLst>
                                  <a:gd name="adj1" fmla="val 13310"/>
                                  <a:gd name="adj2" fmla="val 982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2pt;width:111.7pt;height:58.4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schreibung Lebenssituationen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finition vom Leben und Tod (Danton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7"/>
              <w:gridCol w:w="4528"/>
            </w:tblGrid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</w:rPr>
                    <w:t>Leben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</w:rPr>
                    <w:t>Tod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32"/>
                    </w:rPr>
                  </w:pPr>
                  <w:r>
                    <w:rPr>
                      <w:rFonts w:cs="Calibri" w:ascii="Calibri" w:hAnsi="Calibri"/>
                      <w:sz w:val="2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76555</wp:posOffset>
              </wp:positionH>
              <wp:positionV relativeFrom="paragraph">
                <wp:posOffset>-170815</wp:posOffset>
              </wp:positionV>
              <wp:extent cx="6730365" cy="569595"/>
              <wp:effectExtent l="0" t="0" r="0" b="69215"/>
              <wp:wrapSquare wrapText="bothSides"/>
              <wp:docPr id="7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Theatralik, III,7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29.65pt;margin-top:-13.45pt;width:529.95pt;height:44.85pt" coordorigin="-593,-269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93;top:-26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93;top:17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Theatralik, III,7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Times New Roman" w:cs="Arial"/>
      <w:sz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8:00Z</dcterms:created>
  <dc:creator>Helmut Landwehr</dc:creator>
  <dc:description/>
  <cp:keywords/>
  <dc:language>en-US</dc:language>
  <cp:lastModifiedBy>LZ232</cp:lastModifiedBy>
  <dcterms:modified xsi:type="dcterms:W3CDTF">2012-11-27T15:52:00Z</dcterms:modified>
  <cp:revision>4</cp:revision>
  <dc:subject/>
  <dc:title/>
</cp:coreProperties>
</file>