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Zeichnen Sie das Bild, das Lucile von Camille entwirft.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chreiben Sie Luciles Gesichtszüge zu Beginn und am Ende der Szene.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er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len Sie die Gesichtszüge mimisch nach. 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chreiben Sie die Gedanken Luciles („Sterben! Ich will nachdenken“) in eine Denkblase. </w:t>
      </w:r>
    </w:p>
    <w:p>
      <w:pPr>
        <w:pStyle w:val="Listenabsatz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1"/>
        <w:gridCol w:w="2107"/>
        <w:gridCol w:w="2113"/>
        <w:gridCol w:w="19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ene (Ausschnit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f der Bühn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s sprachliche Sign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ögliche Bilder Büchners (Quellen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elle Vorstellungen des Zuschaue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V,4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fängnismauer mit Fenster der Gefangenen, Camille guckt heraus, unter dem Fenster ein Stein, auf den sich Lucile setzt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„</w:t>
            </w:r>
            <w:r>
              <w:rPr>
                <w:rFonts w:cs="Calibri" w:ascii="Calibri" w:hAnsi="Calibri"/>
                <w:sz w:val="22"/>
              </w:rPr>
              <w:t>Höre Camille, du machst mich lachen mit dem langen Steinrock und der eisernen Maske vor dem Gesicht….“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r, Ilias (III V. 56): „Waren die Troer nur nicht feigherzig; draun, es umhüllte / längst dich ein steinerner Rock, für das Unheil, das du gehäuft hast!“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igene Gedanken/Ideen zu dem Bil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ild Camill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schreibung  Gesichtszüge Lucil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05835</wp:posOffset>
                      </wp:positionH>
                      <wp:positionV relativeFrom="paragraph">
                        <wp:posOffset>54610</wp:posOffset>
                      </wp:positionV>
                      <wp:extent cx="1145540" cy="803910"/>
                      <wp:effectExtent l="127825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803880"/>
                              </a:xfrm>
                              <a:prstGeom prst="cloudCallout">
                                <a:avLst>
                                  <a:gd name="adj1" fmla="val -157814"/>
                                  <a:gd name="adj2" fmla="val 41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05pt;margin-top:4.3pt;width:90.15pt;height:6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</w:rPr>
              <w:t>Gedankenblas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70815</wp:posOffset>
              </wp:positionV>
              <wp:extent cx="6730365" cy="569595"/>
              <wp:effectExtent l="0" t="0" r="0" b="69215"/>
              <wp:wrapSquare wrapText="bothSides"/>
              <wp:docPr id="2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Theatralik, IV,4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29.65pt;margin-top:-13.45pt;width:529.95pt;height:44.85pt" coordorigin="-593,-269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93;top:-26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93;top:17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Theatralik, IV,4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Arial" w:hAnsi="Arial" w:eastAsia="Times New Roman" w:cs="Arial"/>
      <w:sz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8:00Z</dcterms:created>
  <dc:creator>Helmut Landwehr</dc:creator>
  <dc:description/>
  <cp:keywords/>
  <dc:language>en-US</dc:language>
  <cp:lastModifiedBy>LZ232</cp:lastModifiedBy>
  <dcterms:modified xsi:type="dcterms:W3CDTF">2012-12-10T16:56:00Z</dcterms:modified>
  <cp:revision>5</cp:revision>
  <dc:subject/>
  <dc:title/>
</cp:coreProperties>
</file>