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Leitfrage: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>Georg Büchner…</w:t>
        <w:tab/>
        <w:t>Utopist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Revolutionär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Idealist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Gewaltverherrlicher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gewaltbereiter Revolutionär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erschaffen Sie sich mit Hilfe der Materialien des Dossiers einen Überblick über Büchner und seine Zeit.</w:t>
      </w:r>
    </w:p>
    <w:p>
      <w:pPr>
        <w:pStyle w:val="Normal"/>
        <w:rPr>
          <w:szCs w:val="20"/>
        </w:rPr>
      </w:pPr>
      <w:r>
        <w:rPr>
          <w:szCs w:val="20"/>
        </w:rPr>
        <w:t>Diskutieren Sie die o. g. Einschätzungen Büchners und versuchen Sie die o. g. Leitfrage zu beantwort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Erstellen Sie ein Feature, das möglichst viele Aspekte Ihrer Einschätzung enthält.</w:t>
      </w:r>
    </w:p>
    <w:p>
      <w:pPr>
        <w:pStyle w:val="Normal"/>
        <w:rPr>
          <w:szCs w:val="20"/>
        </w:rPr>
      </w:pPr>
      <w:r>
        <w:rPr>
          <w:szCs w:val="20"/>
        </w:rPr>
        <w:t>Erstellen Sie das Feature, indem Sie passende Musik suchen und einbinden, ebenso wie Texte und Bilder aus dem Dossier und aus dem Internet. Sie können Texte auch selbst sprech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inweise zur Erstellung von feature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s. Dossier: Ordner „feature_anleitung“</w:t>
      </w:r>
    </w:p>
    <w:sectPr>
      <w:headerReference w:type="default" r:id="rId2"/>
      <w:type w:val="nextPage"/>
      <w:pgSz w:w="11906" w:h="16838"/>
      <w:pgMar w:left="113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istorische Perspektiv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eatur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istorische Perspektiv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eatur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sz w:val="2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46:00Z</dcterms:created>
  <dc:creator>Ulrich Mezger</dc:creator>
  <dc:description/>
  <dc:language>en-US</dc:language>
  <cp:lastModifiedBy>Physik 142-1</cp:lastModifiedBy>
  <cp:lastPrinted>2012-11-04T12:32:00Z</cp:lastPrinted>
  <dcterms:modified xsi:type="dcterms:W3CDTF">2012-12-09T12:46:00Z</dcterms:modified>
  <cp:revision>2</cp:revision>
  <dc:subject/>
  <dc:title>Stellen Sie eine inhaltliche Verbindung zwischen dem abgebildeten Gegenstand und dem Roman von Theodor Fontane her und tragen</dc:title>
</cp:coreProperties>
</file>