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Leitfrage: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  <w:t>Georg Büchner</w:t>
        <w:tab/>
        <w:t>Utopist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Revolutionär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Idealist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Gewaltverherrlicher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gewaltbereiter Revolutionär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arallelen zwischen Autor und Figur</w:t>
      </w:r>
    </w:p>
    <w:p>
      <w:pPr>
        <w:pStyle w:val="Normal"/>
        <w:rPr/>
      </w:pPr>
      <w:r>
        <w:rPr/>
        <w:t>Erarbeiten Sie die Aussagen Büchners und Dan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ton:</w:t>
        <w:tab/>
        <w:t>II,4</w:t>
        <w:tab/>
        <w:t>II,5</w:t>
        <w:tab/>
        <w:t>II,4</w:t>
        <w:tab/>
        <w:t>II,7</w:t>
      </w:r>
    </w:p>
    <w:p>
      <w:pPr>
        <w:pStyle w:val="Normal"/>
        <w:rPr/>
      </w:pPr>
      <w:r>
        <w:rPr/>
        <w:t>Büchner:</w:t>
        <w:tab/>
        <w:t>Brief an seine Braut Wilhelmine Jaeglé 1834 (Brief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üchner als Revolutionär!?</w:t>
      </w:r>
    </w:p>
    <w:p>
      <w:pPr>
        <w:pStyle w:val="Normal"/>
        <w:rPr/>
      </w:pPr>
      <w:r>
        <w:rPr/>
        <w:t>Hessischer Landbote, Brief an die Familie 1833 (Brief 7), Volk in „Dantons Tod“: I,2  II,2  II,6  III,10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zum.de/Faecher/D/BW/gym/Buechner/landbote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gutenberg.spiegel.de/buch/416/1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Erstellen Sie eine Dokumentation, die der o. g. Frage nachgeht (Entweder auf Papier evtl. als Plakat o. ä. oder mit Videokamera).</w:t>
      </w:r>
    </w:p>
    <w:p>
      <w:pPr>
        <w:pStyle w:val="Normal"/>
        <w:rPr>
          <w:szCs w:val="20"/>
        </w:rPr>
      </w:pPr>
      <w:r>
        <w:rPr>
          <w:szCs w:val="20"/>
        </w:rPr>
        <w:t>Beziehen Sie auch weiteres Material aus dem Dossier mit ein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     Georg Büchner – Dantons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istorische Perspektiv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arallelen Autor – Figuren 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     Georg Büchner –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Historische Perspektiven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arallelen Autor – Figuren 2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m.de/Faecher/D/BW/gym/Buechner/landbote.htm" TargetMode="External"/><Relationship Id="rId3" Type="http://schemas.openxmlformats.org/officeDocument/2006/relationships/hyperlink" Target="http://gutenberg.spiegel.de/buch/416/1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05:00Z</dcterms:created>
  <dc:creator>Ulrich Mezger</dc:creator>
  <dc:description/>
  <dc:language>en-US</dc:language>
  <cp:lastModifiedBy>Physik 142-1</cp:lastModifiedBy>
  <cp:lastPrinted>2012-11-04T12:32:00Z</cp:lastPrinted>
  <dcterms:modified xsi:type="dcterms:W3CDTF">2012-12-09T16:05:00Z</dcterms:modified>
  <cp:revision>2</cp:revision>
  <dc:subject/>
  <dc:title>Stellen Sie eine inhaltliche Verbindung zwischen dem abgebildeten Gegenstand und dem Roman von Theodor Fontane her und tragen</dc:title>
</cp:coreProperties>
</file>