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exttheater</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Für den Lehrer</w:t>
      </w:r>
    </w:p>
    <w:p>
      <w:pPr>
        <w:pStyle w:val="Normal"/>
        <w:rPr>
          <w:rFonts w:ascii="Arial" w:hAnsi="Arial" w:cs="Arial"/>
        </w:rPr>
      </w:pPr>
      <w:r>
        <w:rPr>
          <w:rFonts w:cs="Arial" w:ascii="Arial" w:hAnsi="Arial"/>
        </w:rPr>
        <w:t>Beim „Texttheater“ handelt es sich um die Herstellung einer szenischen Interpretation</w:t>
      </w:r>
    </w:p>
    <w:p>
      <w:pPr>
        <w:pStyle w:val="Normal"/>
        <w:rPr>
          <w:rFonts w:ascii="Arial" w:hAnsi="Arial" w:cs="Arial"/>
        </w:rPr>
      </w:pPr>
      <w:r>
        <w:rPr>
          <w:rFonts w:cs="Arial" w:ascii="Arial" w:hAnsi="Arial"/>
        </w:rPr>
        <w:t>eines vorliegenden Textes. Dabei wird versucht, durch das Herauspicken einzelner Zitate (Wörter, Sätze oder Satzteile) und deren revueartiger Aufführung eine Textcollage herzustellen, die die kollektive Interpretation des vorgegebenen Textes durch die Übungsgruppe darstellt. Die Übungsteilnehmerinnen können den vorgelegten (oder selbst ausgesuchten) Text kritisch oder auch zustimmend interpretieren und so die eigene Haltung gegenüber den inhaltlichen Aussagen des Textes für die Zuschauer und Zuschauerinnen deutlich machen. Das Texttheater lässt sich dem Bereich des szenischen Lernens zuordnen. Es ermöglicht einen eigenständigen, kreativen Zugang zu den Unterrichtsgegenständen. Die Schüler/innen arbeiten in Gruppen. Sie setzen sich – ausgehend häufig von Zitaten – mit Materialien auseinander und interpretieren die Zitate in einer szenischen Präsentation.</w:t>
      </w:r>
    </w:p>
    <w:p>
      <w:pPr>
        <w:pStyle w:val="Normal"/>
        <w:rPr>
          <w:rFonts w:ascii="Arial" w:hAnsi="Arial" w:cs="Arial"/>
        </w:rPr>
      </w:pPr>
      <w:r>
        <w:rPr>
          <w:rFonts w:cs="Arial" w:ascii="Arial" w:hAnsi="Arial"/>
        </w:rPr>
        <w:t>Wesentlicher Bestandteil des Unterrichts ist die anschließende Auswertung und Reflexion.</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Für die Schülerinnen und Schüler</w:t>
      </w:r>
    </w:p>
    <w:p>
      <w:pPr>
        <w:pStyle w:val="Normal"/>
        <w:rPr>
          <w:rFonts w:ascii="Arial" w:hAnsi="Arial" w:cs="Arial"/>
          <w:i/>
          <w:i/>
        </w:rPr>
      </w:pPr>
      <w:r>
        <w:rPr>
          <w:rFonts w:cs="Arial" w:ascii="Arial" w:hAnsi="Arial"/>
        </w:rPr>
        <w:t>Verwenden Sie die erarbeiteten Ergebnisse, die für die politischen Gruppierungen und Personen stehen. Überlegen Sie, welche Aussagen, Zitate, Aussprüche für eine politischen Gruppierung/Person stehen könnten. Interpretieren Sie diese Sätze und stellen sie eine Entwicklung oder einen Gegensatz dar indem sie die Sätze</w:t>
      </w:r>
    </w:p>
    <w:p>
      <w:pPr>
        <w:pStyle w:val="Normal"/>
        <w:rPr>
          <w:rFonts w:ascii="Arial" w:hAnsi="Arial" w:cs="Arial"/>
          <w:i/>
          <w:i/>
        </w:rPr>
      </w:pPr>
      <w:r>
        <w:rPr>
          <w:rFonts w:cs="Arial" w:ascii="Arial" w:hAnsi="Arial"/>
          <w:i/>
        </w:rPr>
        <w:t>- zerstückeln</w:t>
        <w:br/>
        <w:t>- kürzen</w:t>
        <w:br/>
        <w:t>- (variierend) wiederholen</w:t>
        <w:br/>
        <w:t>- intonieren</w:t>
        <w:br/>
        <w:t>- einzeln oder im Chor vortragen</w:t>
        <w:br/>
        <w:t>- ein- oder mehrstimmig vortragen</w:t>
        <w:br/>
        <w:t xml:space="preserve">- verfremden </w:t>
        <w:br/>
        <w:t>- ihn mit anderen Sätzen/Satzfortsetzungen (aus den Texten oder selbst formuliert) in Beziehung setzen</w:t>
        <w:br/>
        <w:t>- in einer bestimmten Körperhaltung sprechen</w:t>
        <w:br/>
        <w:t>- ihm durch Pantomime eine neue Bedeutung geben</w:t>
        <w:br/>
        <w:t>- deutsch oder englisch sprechen</w:t>
        <w:br/>
        <w:t>- oder was Ihnen selbst noch einfällt.</w:t>
      </w:r>
    </w:p>
    <w:p>
      <w:pPr>
        <w:pStyle w:val="Normal"/>
        <w:rPr>
          <w:rFonts w:ascii="Arial" w:hAnsi="Arial" w:cs="Arial"/>
        </w:rPr>
      </w:pPr>
      <w:r>
        <w:rPr>
          <w:rFonts w:cs="Arial" w:ascii="Arial" w:hAnsi="Arial"/>
        </w:rPr>
        <w:t xml:space="preserve">Spannung und Dynamik darf in Ihrer Präsentation nicht fehlen. </w:t>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16510</wp:posOffset>
              </wp:positionV>
              <wp:extent cx="6408420" cy="511175"/>
              <wp:effectExtent l="0" t="319405" r="0" b="6032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Texttheat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ch</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orschlä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Texttheat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ch</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orschlä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Header"/>
      <w:rPr>
        <w:sz w:val="2"/>
      </w:rPr>
    </w:pPr>
    <w:r>
      <w:rPr>
        <w:sz w:val="2"/>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41:00Z</dcterms:created>
  <dc:creator>Fim</dc:creator>
  <dc:description/>
  <cp:keywords/>
  <dc:language>en-US</dc:language>
  <cp:lastModifiedBy>Physik 142-1</cp:lastModifiedBy>
  <dcterms:modified xsi:type="dcterms:W3CDTF">2012-12-12T09:00:00Z</dcterms:modified>
  <cp:revision>3</cp:revision>
  <dc:subject/>
  <dc:title>Methode Texttheater</dc:title>
</cp:coreProperties>
</file>