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 der Französischen Revolu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rges Dant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Justizminister der Regierung der zweiten Revolu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r Advokat, Mitbegründer der Cordeliers und Mitglied des Nationalkonv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gabter Rhetoriker und Mäßiger in den Reihen der Jakobin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rd von Robespierre im Schauprozess abgeurteilt lassen und hingerichtet (5. April 179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tverantwortlich für die Septembermorde und die Einsetzung des Revolutionstribun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lehnung der  zunehmende Terrorherrschaft Robespierres 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an-François Delacroix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dvokat und Richt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itglied des Nationalkonvents  und des Wohlfahrtsausschuss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hänger Dant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794 hingerichtet 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ille Desmouli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walt und Publizis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ter Danton Generalsekretär  im Justizministeri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itbegründer der Cordeliers und der Zeitschrift „Le Vieux Cordelier“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794 zusammen mit Danton hingerichtet 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cques René Hébe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dikaler Jakobiner und Publizi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mpf für soziale Gerechtigkeit und strikter Kirchen- und Religionsgegn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inrichtung am 24. März 1794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ie-Jean Hérault de Séchel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geisterter Anhänger der Revol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hänger der Montagnards und des Naturalismus Didero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tglied des Wohlfahrtsausschus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r mit der Aufgabe betraut, einen neuen Verfassungsentwurf auszuarbei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794 hingerichtet 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an-Paul Mara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ublizistischer Begleiter und Aktivist, radikaler Vertreter der Volksmein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3. Juli 1793 ermordet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ilien Robespier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tglied der Jakobiner und des Nationalkonv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dikaler Rousseau Anhänger und Verteidiger der Revolution nach innen und auß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s Vorsitzender des Wohlfahrtsausschusses (ab Juli 1793) Vater des Terrorregi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ämpfer für staatliche Relig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inrichtung am 28. Juli 1794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toine de Saint-Jus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tglied des Nationalkonv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natischer Anhänger Robespier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ßgeblich beteiligt am Sturz der Girondisten, der Hébertisten und der Dantonisten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794 zusammen mit Robespierre hingerich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olitische Gruppierungen der Französischen Revolu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ansculotten</w:t>
      </w:r>
      <w:r>
        <w:rPr>
          <w:rFonts w:cs="Arial" w:ascii="Arial" w:hAnsi="Arial"/>
        </w:rPr>
        <w:t xml:space="preserve">: Gruppe der einfachen Leute(Pariser Arbeiter und Kleinbürger), die die Revolution der zweiten Phase auf Seiten der Jakobiner stützt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Ziele: soziale Gerechtigkeit, gleichmäßige Verteilung des Besitzes auch durch Enteignung, Höchstpreise für Lebensmittel, Mindestlöh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Jakobiner</w:t>
      </w:r>
      <w:r>
        <w:rPr>
          <w:rFonts w:cs="Arial" w:ascii="Arial" w:hAnsi="Arial"/>
        </w:rPr>
        <w:t xml:space="preserve">: radikale Vertreter der Volksrevolution, die die Verfolgung und öffentliche Hinrichtung von „Gegnern der Revolution“ zelebrierte; Terror wird als Abschreckung verstanden und soll Mittel sein, um die Revolution ständig voranzutreib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Ziele: Volksherrschaft in der Republik, Politik für das (einfache) Volk (materielle Absicherung, politische Beteilig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>Girondisten</w:t>
      </w:r>
      <w:r>
        <w:rPr>
          <w:rFonts w:cs="Arial" w:ascii="Arial" w:hAnsi="Arial"/>
        </w:rPr>
        <w:t xml:space="preserve">: Fraktion des Nationalkonvents, der die Beendigung der Revolution am Herzen lag; Vertreter des Bürgertums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Ziele: Wirtschaftsfreiheit, Schutz des Privateigentums, Rechtsstaat</w:t>
      </w:r>
    </w:p>
    <w:p>
      <w:pPr>
        <w:pStyle w:val="Normal"/>
        <w:spacing w:before="120" w:after="0"/>
        <w:ind w:left="708" w:hanging="0"/>
        <w:rPr/>
      </w:pPr>
      <w:r>
        <w:rPr>
          <w:rFonts w:cs="Arial" w:ascii="Arial" w:hAnsi="Arial"/>
          <w:b/>
        </w:rPr>
        <w:t>Club des Cordeliers</w:t>
      </w:r>
      <w:r>
        <w:rPr>
          <w:rFonts w:cs="Arial" w:ascii="Arial" w:hAnsi="Arial"/>
        </w:rPr>
        <w:t xml:space="preserve"> radikale Fraktion der Jakobiner um Danton, Desmoulins und Marat</w:t>
      </w:r>
    </w:p>
    <w:p>
      <w:pPr>
        <w:pStyle w:val="Normal"/>
        <w:spacing w:before="12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tonisten </w:t>
      </w:r>
      <w:r>
        <w:rPr>
          <w:rFonts w:cs="Arial" w:ascii="Arial" w:hAnsi="Arial"/>
        </w:rPr>
        <w:t xml:space="preserve">zunehmend gemäßigte Gruppe um Danton, gegen den Terror von Robespierre, </w:t>
      </w:r>
    </w:p>
    <w:p>
      <w:pPr>
        <w:pStyle w:val="Normal"/>
        <w:spacing w:before="120" w:after="0"/>
        <w:ind w:left="1416" w:hanging="0"/>
        <w:rPr/>
      </w:pPr>
      <w:r>
        <w:rPr>
          <w:rFonts w:cs="Arial" w:ascii="Arial" w:hAnsi="Arial"/>
          <w:b/>
        </w:rPr>
        <w:t>Hébertisten</w:t>
      </w:r>
      <w:r>
        <w:rPr>
          <w:rFonts w:cs="Arial" w:ascii="Arial" w:hAnsi="Arial"/>
        </w:rPr>
        <w:t xml:space="preserve"> extreme, ultrarevolutionäre Gruppierung der Jakobiner, plädiert für die Abschaffung von Religion und Kirche, gewaltbereit, vertraten frühsozialistische Positionen</w:t>
      </w:r>
    </w:p>
    <w:p>
      <w:pPr>
        <w:pStyle w:val="Normal"/>
        <w:spacing w:before="240" w:after="0"/>
        <w:ind w:left="1416" w:hanging="0"/>
        <w:rPr/>
      </w:pPr>
      <w:r>
        <w:rPr>
          <w:rFonts w:cs="Arial" w:ascii="Arial" w:hAnsi="Arial"/>
          <w:b/>
        </w:rPr>
        <w:t>Montagnards</w:t>
      </w:r>
      <w:r>
        <w:rPr>
          <w:rFonts w:cs="Arial" w:ascii="Arial" w:hAnsi="Arial"/>
        </w:rPr>
        <w:t xml:space="preserve"> Gruppierung innerhalb der Jakobiner um Robespierre und Saint-Just, innerhalb des Nationalkonvents,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ben gab es eine Gruppe von Unentschlossenen um deren Unterstützung die anderen radikalen Gruppierungen geworben hab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-88265</wp:posOffset>
              </wp:positionV>
              <wp:extent cx="6408420" cy="511175"/>
              <wp:effectExtent l="0" t="246380" r="0" b="530225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Historische Perspektiv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Französische Revolution – Personen und Gruppierung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ösun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ü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schlä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1.05pt;margin-top:-6.95pt;width:504.6pt;height:40.3pt" coordorigin="-21,-139" coordsize="10092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21;top:-139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21;top:265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Historische Perspektiven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Französische Revolution – Personen und Gruppierungen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ösung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üch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rschläg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0"/>
    </w:lvlOverride>
  </w:num>
  <w:num w:numId="9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43:00Z</dcterms:created>
  <dc:creator>MFischer</dc:creator>
  <dc:description/>
  <cp:keywords/>
  <dc:language>en-US</dc:language>
  <cp:lastModifiedBy>Physik 142-1</cp:lastModifiedBy>
  <dcterms:modified xsi:type="dcterms:W3CDTF">2012-12-12T09:05:00Z</dcterms:modified>
  <cp:revision>5</cp:revision>
  <dc:subject/>
  <dc:title/>
</cp:coreProperties>
</file>