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473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473" w:leader="none"/>
        </w:tabs>
        <w:rPr/>
      </w:pPr>
      <w:r>
        <w:rPr>
          <w:rFonts w:cs="Arial" w:ascii="Arial" w:hAnsi="Arial"/>
        </w:rPr>
        <w:t xml:space="preserve">Lesen sie den Briefwechsel zwischen Büchner und Gutzkow. Sie finden diesen zum einen unter </w:t>
      </w:r>
      <w:hyperlink r:id="rId2">
        <w:r>
          <w:rPr>
            <w:rStyle w:val="InternetLink"/>
            <w:rFonts w:cs="Arial" w:ascii="Arial" w:hAnsi="Arial"/>
          </w:rPr>
          <w:t>http://gutenberg.spiegel.de/buch/421/1</w:t>
        </w:r>
      </w:hyperlink>
      <w:r>
        <w:rPr>
          <w:rFonts w:cs="Arial" w:ascii="Arial" w:hAnsi="Arial"/>
        </w:rPr>
        <w:t xml:space="preserve"> oder eine Auswahl der Briefe auf dem Arbeitsblatt </w:t>
      </w:r>
      <w:r>
        <w:rPr>
          <w:rFonts w:cs="Arial" w:ascii="Arial" w:hAnsi="Arial"/>
          <w:b/>
        </w:rPr>
        <w:t>„historische_perspektive_20_</w:t>
      </w:r>
      <w:bookmarkStart w:id="0" w:name="_GoBack"/>
      <w:bookmarkEnd w:id="0"/>
      <w:r>
        <w:rPr>
          <w:rFonts w:cs="Arial" w:ascii="Arial" w:hAnsi="Arial"/>
          <w:b/>
        </w:rPr>
        <w:t>erstrezeption_briefe“</w:t>
      </w:r>
      <w:r>
        <w:rPr>
          <w:rFonts w:cs="Arial" w:ascii="Arial" w:hAnsi="Arial"/>
        </w:rPr>
        <w:t xml:space="preserve">. Zum anderen finden Sie im Kommentarteil ihrer Textausgabe die Briefe Gutzkows an Büchner. </w:t>
      </w:r>
    </w:p>
    <w:p>
      <w:pPr>
        <w:pStyle w:val="Normal"/>
        <w:tabs>
          <w:tab w:val="clear" w:pos="708"/>
          <w:tab w:val="right" w:pos="347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347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Arbeiten sie die besonderen Merkmale des Literaturbetriebs der Vormärzzeit herau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Finden Sie heraus, unter welchen Bedingungen Büchner sein Werk verfasste und wie er seine persönliche Situation beschreibt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Karl Gutzkow trat als Verfechter für eine Veröffentlichung von Büchners Werk auf. Schreiben Sie eine Rede, in der Gutzkow für die Veröffentlichung argumentiert und entkräften Sie dabei auch Gegenargu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Mögliche Einwände könnten sei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ranzösische Revolution ist kein Thema für die Ze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ie Zensur im Vormärz durch die Karlsbader Beschlüsse wird die Veröffentlichung verhinder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Das Werk eines Unbekannten wird niemand lese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üchner wird steckbrieflich gesucht. Wenn sein Werk gedruckt wird, werden die am Druck beteiligten Personen ebenfalls als Revolutionäre abgestempelt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ie Form des Werks ist nicht mehr verkäuflich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 xml:space="preserve">Die anzügliche Ausdrucksweise wird dazu führen, dass dieses Werk von anständigen Personen nicht gekauft wird.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-149860</wp:posOffset>
              </wp:positionV>
              <wp:extent cx="6408420" cy="510540"/>
              <wp:effectExtent l="0" t="247015" r="0" b="530225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0480"/>
                        <a:chOff x="0" y="0"/>
                        <a:chExt cx="6408360" cy="5104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     Georg Büchner – Dantons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596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Historische Perspektive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Rezeption - Erstrezeptio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ü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orschläg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7pt;margin-top:-11.8pt;width:504.6pt;height:40.2pt" coordorigin="-140,-236" coordsize="10092,80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40;top:-23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     Georg Büchner –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40;top:167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Historische Perspektiven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Rezeption - Erstrezeption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üch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Vorschläg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tenberg.spiegel.de/buch/421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9:38:00Z</dcterms:created>
  <dc:creator>Fim</dc:creator>
  <dc:description/>
  <cp:keywords/>
  <dc:language>en-US</dc:language>
  <cp:lastModifiedBy>Physik 142-1</cp:lastModifiedBy>
  <dcterms:modified xsi:type="dcterms:W3CDTF">2012-12-09T19:09:00Z</dcterms:modified>
  <cp:revision>4</cp:revision>
  <dc:subject/>
  <dc:title>Karl Gutzkow trat als Verfechter für eine Veröffentlichung von Büchners Werk auf</dc:title>
</cp:coreProperties>
</file>