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Arial" w:hAnsi="Arial" w:eastAsia="Times New Roman" w:cs="Arial"/>
          <w:b/>
          <w:b/>
          <w:bCs/>
          <w:sz w:val="24"/>
          <w:szCs w:val="24"/>
          <w:lang w:eastAsia="de-DE"/>
        </w:rPr>
      </w:pPr>
      <w:bookmarkStart w:id="0" w:name="_GoBack"/>
      <w:bookmarkEnd w:id="0"/>
      <w:r>
        <w:rPr>
          <w:rFonts w:eastAsia="Times New Roman" w:cs="Arial" w:ascii="Arial" w:hAnsi="Arial"/>
          <w:b/>
          <w:bCs/>
          <w:sz w:val="24"/>
          <w:szCs w:val="24"/>
          <w:lang w:eastAsia="de-DE"/>
        </w:rPr>
        <w:t>30. An Sauerländer</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Darmstadt, d. 21. Febr. 35.</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Geehrtester Herr!</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Ich gebe mir die Ehre Ihnen mit diesen Zeilen ein Manuskript zu überschicken. Es ist ein dramatischer Versuch und behandelt einen Stoff der neueren Geschichte. Sollten Sie geneigt sein das Verlag desselben zu übernehmen, so ersuche ich Sie mich so bald wie möglich davon zu benachrichtigen, im entgegengesetzten Falle aber das Manuskript an die Heyerische Buchhandlung dahier zurückgehn zu lass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ie würden mich sehr verbinden, wenn Sie dem Herrn Carl Gutzkow den beigeschlossenen Brief überschicken und ihm das Drama zur Einsicht mitteilen wollt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Haben Sie die Güte eine etwaige Antwort in einer Couverte mit der Adresse: an Frau Regierungsrat Reuß zu Darmstadt, an mich gelangen zu lassen. Verschiedne Umstände lassen mich dringend wünschen, daß dies in möglichster Kürze der Fall sei.</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Hochachtungsvoll verbleibe ich</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Ihr ergebenster Diener</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G. Büchner</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bookmarkStart w:id="1" w:name="Brief31"/>
      <w:bookmarkEnd w:id="1"/>
      <w:r>
        <w:rPr>
          <w:rFonts w:eastAsia="Times New Roman" w:cs="Arial" w:ascii="Arial" w:hAnsi="Arial"/>
          <w:b/>
          <w:bCs/>
          <w:sz w:val="24"/>
          <w:szCs w:val="24"/>
          <w:lang w:eastAsia="de-DE"/>
        </w:rPr>
        <w:t>31. An Gutzkow</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Darmstadt, den 21. Februar 1835.]</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Mein Herr!</w:t>
      </w:r>
    </w:p>
    <w:p>
      <w:pPr>
        <w:pStyle w:val="Normal"/>
        <w:spacing w:lineRule="auto" w:line="240" w:before="280" w:after="280"/>
        <w:rPr/>
      </w:pPr>
      <w:r>
        <w:rPr>
          <w:rFonts w:eastAsia="Times New Roman" w:cs="Arial" w:ascii="Arial" w:hAnsi="Arial"/>
          <w:sz w:val="24"/>
          <w:szCs w:val="24"/>
          <w:lang w:eastAsia="de-DE"/>
        </w:rPr>
        <w:t xml:space="preserve">Vielleicht ist es die Beobachtung, vielleicht, im unglücklicheren Fall, die eigne Erfahrung schon gesagt, daß es einen Grad von Elend gibt, welcher jede Rücksicht vergessen und jedes Gefühl verstummen macht. Es gibt zwar Leute, welche behaupten, man solle sich in einem solchen Falle lieber zur Welt hinaushungern, aber ich könnte die Widerlegung in einem seit Kurzem erblindetem Hauptmann von der Gasse aufgreifen, welcher erklärt, er würde sich totschießen, wenn er nicht gezwungen sei, seiner Familie durch sein Leben eine Besoldung zu erhalten. Das ist entsetzlich. Sie werden wohl einsehen, daß es ähnliche Verhältnisse geben kann, die Einen verhindern, seinen Leib zum Notanker zu machen, um ihn vor dem Wrack dieser Welt in das Wasser zu werfen, und werden sich also nicht wundern, wie ich Ihre Türe aufreiße, in Ihr Zimmer trete, Ihnen ein Manuskript auf die Brust setze und ein Almosen abfordere. Ich bitte Sie nämlich, das Manuskript so schnell wie möglich zu durchlesen, es, im Fall Ihnen Ihr </w:t>
      </w:r>
      <w:r>
        <w:rPr>
          <w:rFonts w:eastAsia="Times New Roman" w:cs="Arial" w:ascii="Arial" w:hAnsi="Arial"/>
          <w:i/>
          <w:iCs/>
          <w:sz w:val="24"/>
          <w:szCs w:val="24"/>
          <w:lang w:eastAsia="de-DE"/>
        </w:rPr>
        <w:t>Gewissen als Kritiker dies erlauben sollte</w:t>
      </w:r>
      <w:r>
        <w:rPr>
          <w:rFonts w:eastAsia="Times New Roman" w:cs="Arial" w:ascii="Arial" w:hAnsi="Arial"/>
          <w:sz w:val="24"/>
          <w:szCs w:val="24"/>
          <w:lang w:eastAsia="de-DE"/>
        </w:rPr>
        <w:t>, dem Herrn Sauerländer zu empfehlen und sogleich zu antwort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Über das Werk kann ich Ihnen nichts weiter sagen, als das unglückliche Verhältnisse mich zwangen, es in höchstens fünf Wochen zu schreiben. Ich sage dies, um Ihr Urteil über den Verfasser, nicht über das Drama an und für sich, zu motivieren. Was ich daraus machen soll, weiß ich selbst nicht, nur das weiß ich, daß ich alle Ursache habe, der Geschichte gegenüber rot zu werden; doch tröste ich mich mit dem Gedanken, daß, Shakespeare ausgenommen, alle Dichter vor ihr und der Natur wie Schulknaben dasteh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Ich wiederhole meine Bitte um schnelle Antwort; im Falle eines günstigen Erfolgs können einige Zeilen von Ihrer Hand, wenn sie noch vor nächsten Mittwoch hier eintreffen, einen Unglücklichen vor einer sehr traurigen Lage bewahr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ollte Sie vielleicht der Ton dieses Briefs befremden, so bedenken Sie, daß es mir leichter fällt, in Lumpen zu betteln, als im Frack eine Suppli zu überreichen und fast leichter, die Pistole in der Hand: la bourse ou la vie! zu sagen, als mit bebenden Lippen ein: Gott lohn' es! zu flüstern</w:t>
      </w:r>
    </w:p>
    <w:p>
      <w:pPr>
        <w:pStyle w:val="Normal"/>
        <w:pBdr>
          <w:bottom w:val="single" w:sz="12" w:space="1" w:color="000000"/>
        </w:pBdr>
        <w:spacing w:before="0" w:after="0"/>
        <w:rPr>
          <w:rFonts w:ascii="Arial" w:hAnsi="Arial" w:cs="Arial"/>
          <w:b/>
          <w:b/>
          <w:sz w:val="24"/>
          <w:szCs w:val="24"/>
        </w:rPr>
      </w:pPr>
      <w:r>
        <w:rPr>
          <w:rFonts w:cs="Arial" w:ascii="Arial" w:hAnsi="Arial"/>
          <w:b/>
          <w:sz w:val="24"/>
          <w:szCs w:val="24"/>
        </w:rPr>
        <w:t>http://gutenberg.spiegel.de/buch/421/3</w:t>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33. An Gutzkow</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traßburg, [März 1835.]</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Verehrtester!</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Vielleicht haben Sie durch einen Steckbrief im Frankfurter Journal meine Abreise von Darmstadt erfahren. Seit einigen Tagen bin ich hier; ob ich bleiben werde, weiß ich nicht, das hängt von verschiedenen Umständen ab. Mein Manuskript wird unter der Hand seinen Kurs durchgemacht haben.</w:t>
      </w:r>
    </w:p>
    <w:p>
      <w:pPr>
        <w:pStyle w:val="Normal"/>
        <w:spacing w:lineRule="auto" w:line="240" w:before="280" w:after="280"/>
        <w:rPr/>
      </w:pPr>
      <w:r>
        <w:rPr>
          <w:rFonts w:eastAsia="Times New Roman" w:cs="Arial" w:ascii="Arial" w:hAnsi="Arial"/>
          <w:sz w:val="24"/>
          <w:szCs w:val="24"/>
          <w:lang w:eastAsia="de-DE"/>
        </w:rPr>
        <w:t xml:space="preserve">Meine Zukunft ist so problematisch, daß sie mich selbst zu interessieren anfängt, was viel heißen will. Zu dem subtilen Selbstmord durch </w:t>
      </w:r>
      <w:r>
        <w:rPr>
          <w:rFonts w:eastAsia="Times New Roman" w:cs="Arial" w:ascii="Arial" w:hAnsi="Arial"/>
          <w:i/>
          <w:iCs/>
          <w:sz w:val="24"/>
          <w:szCs w:val="24"/>
          <w:lang w:eastAsia="de-DE"/>
        </w:rPr>
        <w:t>Arbeit</w:t>
      </w:r>
      <w:r>
        <w:rPr>
          <w:rFonts w:eastAsia="Times New Roman" w:cs="Arial" w:ascii="Arial" w:hAnsi="Arial"/>
          <w:sz w:val="24"/>
          <w:szCs w:val="24"/>
          <w:lang w:eastAsia="de-DE"/>
        </w:rPr>
        <w:t xml:space="preserve"> kann ich mich nicht leicht entschließen; ich hoffe, meine Faulheit wenigstens ein Vierteljahr lang fristen zu können, und nehme dann Handgeld entweder von den Jesuiten für den Dienst der Maria oder von den St. Simonisten für die femme libre oder sterbe mit meiner Geliebten. Wir werden sehen. Vielleicht bin ich auch dabei, wenn noch einmal das Münster eine Jakobiner-Mütze aufsetzen sollte. Was sagen Sie dazu? Es ist nur mein Spaß. Aber Sie sollten noch erleben, zu was ein Deutscher nicht fähig ist, wenn er Hunger hat. Ich wollte, es ginge der ganzen Nation wie mir. Wenn es einmal ein Mißjahr gibt, worin nur der Hanf gerät! Das sollte lustig gehen, wir wollten schon eine Boa Constriktor zusammen flechten. Mein Danton ist vorläufig ein seidenes Schnürchen und meine Muse ein verkleideter Samson.</w:t>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40. An Gutzkow</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traßburg]</w:t>
      </w:r>
    </w:p>
    <w:p>
      <w:pPr>
        <w:pStyle w:val="Normal"/>
        <w:spacing w:lineRule="auto" w:line="240" w:before="280" w:after="280"/>
        <w:rPr/>
      </w:pPr>
      <w:r>
        <w:rPr>
          <w:rFonts w:eastAsia="Times New Roman" w:cs="Arial" w:ascii="Arial" w:hAnsi="Arial"/>
          <w:sz w:val="24"/>
          <w:szCs w:val="24"/>
          <w:lang w:eastAsia="de-DE"/>
        </w:rPr>
        <w:t xml:space="preserve">[…] Die ganze Revolution hat sich schon in Liberale und Absolutisten geteilt und muß von der ungebildeten und armen Klasse aufgefressen werden; das Verhältnis zwischen Armen und Reichen ist das einzige revolutionäre Element in der Welt, der Hunger allein kann die Freiheitsgöttin und nur ein Moses, der uns die sieben ägyptischen Plagen auf den Hals schickte, könnte ein Messias werden. Mästen Sie die Bauern, und die Revolution bekommt Apoplexie. Ein </w:t>
      </w:r>
      <w:r>
        <w:rPr>
          <w:rFonts w:eastAsia="Times New Roman" w:cs="Arial" w:ascii="Arial" w:hAnsi="Arial"/>
          <w:i/>
          <w:iCs/>
          <w:sz w:val="24"/>
          <w:szCs w:val="24"/>
          <w:lang w:eastAsia="de-DE"/>
        </w:rPr>
        <w:t>Huhn</w:t>
      </w:r>
      <w:r>
        <w:rPr>
          <w:rFonts w:eastAsia="Times New Roman" w:cs="Arial" w:ascii="Arial" w:hAnsi="Arial"/>
          <w:sz w:val="24"/>
          <w:szCs w:val="24"/>
          <w:lang w:eastAsia="de-DE"/>
        </w:rPr>
        <w:t xml:space="preserve"> im Topf jedes Bauern macht den gallischen </w:t>
      </w:r>
      <w:r>
        <w:rPr>
          <w:rFonts w:eastAsia="Times New Roman" w:cs="Arial" w:ascii="Arial" w:hAnsi="Arial"/>
          <w:i/>
          <w:iCs/>
          <w:sz w:val="24"/>
          <w:szCs w:val="24"/>
          <w:lang w:eastAsia="de-DE"/>
        </w:rPr>
        <w:t>Hahn</w:t>
      </w:r>
      <w:r>
        <w:rPr>
          <w:rFonts w:eastAsia="Times New Roman" w:cs="Arial" w:ascii="Arial" w:hAnsi="Arial"/>
          <w:sz w:val="24"/>
          <w:szCs w:val="24"/>
          <w:lang w:eastAsia="de-DE"/>
        </w:rPr>
        <w:t xml:space="preserve"> verenden. […]</w:t>
      </w:r>
      <w:r>
        <w:br w:type="page"/>
      </w:r>
    </w:p>
    <w:p>
      <w:pPr>
        <w:pStyle w:val="Normal"/>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43. An die Familie</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traßburg, 28. Juli 1835.</w:t>
      </w:r>
    </w:p>
    <w:p>
      <w:pPr>
        <w:pStyle w:val="Normal"/>
        <w:spacing w:lineRule="auto" w:line="240" w:before="280" w:after="280"/>
        <w:rPr/>
      </w:pPr>
      <w:r>
        <w:rPr>
          <w:rFonts w:eastAsia="Times New Roman" w:cs="Arial" w:ascii="Arial" w:hAnsi="Arial"/>
          <w:sz w:val="24"/>
          <w:szCs w:val="24"/>
          <w:lang w:eastAsia="de-DE"/>
        </w:rPr>
        <w:t xml:space="preserve">[…] Über mein Drama muß ich einige Worte sagen: erst muß ich bemerken, daß die Erlaubnis, einige Änderungen machen zu dürfen, allzusehr benutzt worden ist. Fast auf jeder Seite weggelassen, zugesetzt, und fast immer auf die dem Ganzen nachteiligste Weise. Manchmal ist der Sinn ganz entstellt oder ganz und gar weg, und fast platter Unsinn steht an der Stelle. Außerdem wimmelt das Buch von den abscheulichsten Druckfehlern. Man hatte mir keinen </w:t>
      </w:r>
      <w:r>
        <w:rPr>
          <w:rFonts w:eastAsia="Times New Roman" w:cs="Arial" w:ascii="Arial" w:hAnsi="Arial"/>
          <w:i/>
          <w:iCs/>
          <w:sz w:val="24"/>
          <w:szCs w:val="24"/>
          <w:lang w:eastAsia="de-DE"/>
        </w:rPr>
        <w:t>Korrekturbogen</w:t>
      </w:r>
      <w:r>
        <w:rPr>
          <w:rFonts w:eastAsia="Times New Roman" w:cs="Arial" w:ascii="Arial" w:hAnsi="Arial"/>
          <w:sz w:val="24"/>
          <w:szCs w:val="24"/>
          <w:lang w:eastAsia="de-DE"/>
        </w:rPr>
        <w:t xml:space="preserve"> zugeschickt. Der Titel ist abgeschmackt, und mein Name steht darauf, was ich ausdrücklich verboten hatte; er steht außerdem nicht auf dem Titel meines Manuskripts. Außerdem hat mir der Korrektor einige Gemeinheiten in den Mund gelegt, die ich in meinem Leben nicht gesagt haben würde. Gutzkows glänzende Kritiken habe ich gelesen und zu meiner Freude dabei bemerkt, daß ich keine Anlagen zur Eitelkeit habe. Was übrigens die sogenannte Unsittlichkeit meines Buchs angeht, so habe ich Folgendes zu antworten: der Dramatische Dichter ist in meinen Augen nichts, als ein Geschichtsschreiber, steht aber </w:t>
      </w:r>
      <w:r>
        <w:rPr>
          <w:rFonts w:eastAsia="Times New Roman" w:cs="Arial" w:ascii="Arial" w:hAnsi="Arial"/>
          <w:i/>
          <w:iCs/>
          <w:sz w:val="24"/>
          <w:szCs w:val="24"/>
          <w:lang w:eastAsia="de-DE"/>
        </w:rPr>
        <w:t>über</w:t>
      </w:r>
      <w:r>
        <w:rPr>
          <w:rFonts w:eastAsia="Times New Roman" w:cs="Arial" w:ascii="Arial" w:hAnsi="Arial"/>
          <w:sz w:val="24"/>
          <w:szCs w:val="24"/>
          <w:lang w:eastAsia="de-DE"/>
        </w:rPr>
        <w:t xml:space="preserve"> Letzterem dadurch, daß er uns die Geschichte zum zweiten Mal erschafft und uns gleich unmittelbar, statt eine trockene Erzählung zu geben, in das Leben einer Zeit hinein versetzt, uns statt Charakteristiken Charaktere, und statt Beschreibungen Gestalten gibt. Seine höchste Aufgabe ist, der Geschichte, wie sie sich wirklich begeben, so nahe als möglich zu kommen. Sein Buch darf weder </w:t>
      </w:r>
      <w:r>
        <w:rPr>
          <w:rFonts w:eastAsia="Times New Roman" w:cs="Arial" w:ascii="Arial" w:hAnsi="Arial"/>
          <w:i/>
          <w:iCs/>
          <w:sz w:val="24"/>
          <w:szCs w:val="24"/>
          <w:lang w:eastAsia="de-DE"/>
        </w:rPr>
        <w:t>sittlicher</w:t>
      </w:r>
      <w:r>
        <w:rPr>
          <w:rFonts w:eastAsia="Times New Roman" w:cs="Arial" w:ascii="Arial" w:hAnsi="Arial"/>
          <w:sz w:val="24"/>
          <w:szCs w:val="24"/>
          <w:lang w:eastAsia="de-DE"/>
        </w:rPr>
        <w:t xml:space="preserve"> noch </w:t>
      </w:r>
      <w:r>
        <w:rPr>
          <w:rFonts w:eastAsia="Times New Roman" w:cs="Arial" w:ascii="Arial" w:hAnsi="Arial"/>
          <w:i/>
          <w:iCs/>
          <w:sz w:val="24"/>
          <w:szCs w:val="24"/>
          <w:lang w:eastAsia="de-DE"/>
        </w:rPr>
        <w:t>unsittlicher</w:t>
      </w:r>
      <w:r>
        <w:rPr>
          <w:rFonts w:eastAsia="Times New Roman" w:cs="Arial" w:ascii="Arial" w:hAnsi="Arial"/>
          <w:sz w:val="24"/>
          <w:szCs w:val="24"/>
          <w:lang w:eastAsia="de-DE"/>
        </w:rPr>
        <w:t xml:space="preserve"> sein, als die </w:t>
      </w:r>
      <w:r>
        <w:rPr>
          <w:rFonts w:eastAsia="Times New Roman" w:cs="Arial" w:ascii="Arial" w:hAnsi="Arial"/>
          <w:i/>
          <w:iCs/>
          <w:sz w:val="24"/>
          <w:szCs w:val="24"/>
          <w:lang w:eastAsia="de-DE"/>
        </w:rPr>
        <w:t>Geschichte selbst</w:t>
      </w:r>
      <w:r>
        <w:rPr>
          <w:rFonts w:eastAsia="Times New Roman" w:cs="Arial" w:ascii="Arial" w:hAnsi="Arial"/>
          <w:sz w:val="24"/>
          <w:szCs w:val="24"/>
          <w:lang w:eastAsia="de-DE"/>
        </w:rPr>
        <w:t xml:space="preserve">; aber die Geschichte ist vom lieben Herrgott nicht zu einer Lektüre für junge Frauenzimmer geschaffen worden, und da ist es mir auch nicht übel zu nehmen, wenn mein Drama ebensowenig dazu geeignet ist. Ich kann doch aus meinem Danton und den Banditen der Revolution nicht Tugendhelden machen! Wenn ich ihre Liederlichkeit schildern wollte, so mußte ich sie eben liederlich sein, wenn ich ihre Gottlosigkeit zeigen wollte, so mußte ich sie eben wie Atheisten sprechen lassen. Wenn einige unanständige Ausdrücke vorkommen, so denke man an die weltbekannte, obszöne Sprache der damaligen Zeit, wozu das, was ich meine Leute sagen lasse, nur ein schwacher Abriß ist. Man könnte mir nur noch vorwerfen, daß ich einen solchen Stoff gewählt hätte. Aber der Entwurf ist längst widerlegt. Wollte man ihn gelten lassen, so müßten die größten Meisterwerke der Poesie verworfen werden. Der Dichter ist kein Lehrer der Moral, er erfindert und schafft Gestalten, er macht vergangene Zeiten wieder aufleben, und die Leute mögen dann darus lernen, so gut, wie aus dem Studium der Geschichte und der Beobachtung dessen, was im menschlichen Leben um sie herum vorgeht. Wenn man </w:t>
      </w:r>
      <w:r>
        <w:rPr>
          <w:rFonts w:eastAsia="Times New Roman" w:cs="Arial" w:ascii="Arial" w:hAnsi="Arial"/>
          <w:i/>
          <w:iCs/>
          <w:sz w:val="24"/>
          <w:szCs w:val="24"/>
          <w:lang w:eastAsia="de-DE"/>
        </w:rPr>
        <w:t>so</w:t>
      </w:r>
      <w:r>
        <w:rPr>
          <w:rFonts w:eastAsia="Times New Roman" w:cs="Arial" w:ascii="Arial" w:hAnsi="Arial"/>
          <w:sz w:val="24"/>
          <w:szCs w:val="24"/>
          <w:lang w:eastAsia="de-DE"/>
        </w:rPr>
        <w:t xml:space="preserve"> wollte, dürfte man keine Geschichte studieren, weil sehr viele unmoralische Dinge darin erzählt werden, müßte mit verbundenen Augen über die Gasse gehen, weil man sonst Unanständigkeiten sehen könnte, und müßte über einen Gott Zeter schreien, der eine Welt erschaffen, worauf so viele Liederlichkeiten vorfallen. Wenn man mir übrigens noch sagen wollte, der Dichter müsse die Welt nicht zeigen wie sie ist, sondern wie sie sein solle, so antworte ich, daß ich es nicht besser machen will, als der liebe Gott, der die Welt gewiß gemacht hat, wie sie sein soll. Was noch die sogenannten Idealdichter anbetrifft, so finde ich, daß sie fast nichts als Marionetten mit himmelblauen Nasen und affektiertem Pathos, aber nicht Menschen von Fleisch und Blut gegeben haben, deren Leid und Freude mich mitempfinden macht, und deren Tun und Handeln mir Abscheu oder Bewunderung einflößt. Mit einem Wort, ich halte viel auf Goethe oder Shakespeare, aber sehr wenig auf Schiller. Daß übrigens noch die ungünstigsten Kritiken erscheinen werden, versteht sich von selbst; denn die Regierungen müssen doch durch ihre bezahlten Schreiber beweisen lassen, daß ihre Gegner Dummköpfe oder unsittliche Menschen sind. Ich halte übrigens mein Werk keineswegs für vollkommen, und werde jede wahrhaft ästhetische Kritik mit Dank annehmen. –</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Habt ihr von dem gewaltigen Blitzstrahl gehört, der vor einigen Tagen das Münster getroffen hat? Nie habe ich einen solchen Feuerglanz gesehen und einen solchen Schlag gehört, ich war einige Augenblicke wie betäubt. Der Schade ist der größte seit Wächtersgedenken. Die Steine wurden mit ungeheurer Gewalt zerschmettert und weit weg geschleudert; auf hundert Schritt im Umkreis wurden die Dächer der benachbarten Häuser von den herabfallenden Steinen durchgeschlagen. –</w:t>
      </w:r>
    </w:p>
    <w:p>
      <w:pPr>
        <w:pStyle w:val="Normal"/>
        <w:spacing w:lineRule="auto" w:line="240" w:before="280" w:after="280"/>
        <w:rPr/>
      </w:pPr>
      <w:r>
        <w:rPr>
          <w:rFonts w:eastAsia="Times New Roman" w:cs="Arial" w:ascii="Arial" w:hAnsi="Arial"/>
          <w:sz w:val="24"/>
          <w:szCs w:val="24"/>
          <w:lang w:eastAsia="de-DE"/>
        </w:rPr>
        <w:t xml:space="preserve">Es sind wieder drei Flüchtlinge hier eingetroffen. </w:t>
      </w:r>
      <w:r>
        <w:rPr>
          <w:rFonts w:eastAsia="Times New Roman" w:cs="Arial" w:ascii="Arial" w:hAnsi="Arial"/>
          <w:i/>
          <w:iCs/>
          <w:sz w:val="24"/>
          <w:szCs w:val="24"/>
          <w:lang w:eastAsia="de-DE"/>
        </w:rPr>
        <w:t>Nievergelder</w:t>
      </w:r>
      <w:r>
        <w:rPr>
          <w:rFonts w:eastAsia="Times New Roman" w:cs="Arial" w:ascii="Arial" w:hAnsi="Arial"/>
          <w:sz w:val="24"/>
          <w:szCs w:val="24"/>
          <w:lang w:eastAsia="de-DE"/>
        </w:rPr>
        <w:t xml:space="preserve"> ist darunter; es sind in Gießen neuerdings zwei Studenten verhaftet worden. Ich bin äußerst vorsichtig. Wir wissen hier von Niemand, der auf der Grenze verhaftet worden sei. Die Geschichte muß ein Märchen sein. […]</w:t>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46. An Gutzkow</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traßburg, September 1835.]</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 Was Sie mir über die Zusendung aus der Schweiz sagen, macht mich lachen. Ich sehe schon, wo es herkommt. Ein Mensch, der mir einmal, es ist schon lange her, sehr lieb war, mir später zur unerträglichen Last geworden ist, den ich schon seit Jahren schleppe und der sich, ich weiß nicht aus welcher verdammten Notwendigkeit, ohne Zuneigung, ohne Liebe, ohne Zutrauen an mich anklammert und quält und den ich wie ein notwendiges Übel getragen habe! Es war mir wie einem Lahmen oder Krüppel zu Mut und ich hatte mich so ziemlich in mein Leiden gefunden. Aber jetzt bin ich froh, es ist mir, als wäre ich von einer Todsünde absolviert. Ich kann ihn endlich mit guter Manier vor die Türe werfen. Ich war bisher unvernünftig gutmütig, es wäre mir leichter gefallen ihn tot zu schlagen, als zu sagen: Pack dich! Aber jetzt bin ich ihn los! Gott sei Dank! Nichts kommt Einem doch in der Welt teurer zu stehen als die Humanität. […]</w:t>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50. An Gutzkow</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traßburg 1835.]</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 Sie erhalten hierbei ein Bändchen Gedichte von meinen Freunden Stöber. Die Sagen sind schön, aber ich bin kein Verehrer de Manier à la Schwab und Uhland und der Partei, die immer rückwärts ins Mittelalter greift, weil sie in der Gegenwart keinen Platz ausfüllen kann. Doch ist mir das Büchlein lieb; sollten Sie nichts Günstiges darüber zu sagen wissen, so bitte ich Sie, lieber zu schweigen. Ich habe mich ganz hier in das Land hineingelebt; die Vogesen sind ein Gebirg, das ich liebe, wie eine Mutter, ich kenne jede Bergspitze und jedes Tal und die alten Sagen sind so originell und heimlich und die beiden Stöber sind alte Freunde, mit denen ich zum Erstenmal das Gebirg durchstich. Adolph hat unstreitig Talent, auch wird Ihnen sein Name durch den Musenalmanach bekannt sein. August steht ihm nach, doch ist er gewandt in der Sprache.</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Die Sache ist nicht ohne Bedeutung für das Elsaß, sie ist einer von den seltnen Versuchen, die noch manche Elsässer machen, um die deutsche Nationalität Frankreich gegenüber zu wahren und wenigstens das geistige Band zwischen ihnen und dem Vaterland nicht reißen zu lassen. Es wäre traurig, wenn das Münster einmal ganz auf fremden Boden stände. Die Absicht, welche zum Teil das Büchlein erstehen ließ, würde sehr gefördert werden, wenn das Unternehmen in Deutschland Anerkennung fände und von der Seite empfehle ich es Ihnen besonders.</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Ich werde ganz dumm in dem Studium der Philosophie; ich lerne die Armseligkeit des menschlichen Geistes wieder von einer neuen Seite kennen. Meinetwegen! Wenn man sich nur einbilden könnte, die Löcher in unsern Hosen seien Palastfenster, so könnte man schon wie ein König leben; aber so friert man erbärmlich. […]</w:t>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53. An Gutzkow</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traßburg, Januar 1836.]</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Mein Lieber!</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Ich weiß nicht ob bei der verdächtigen Adresse diese Zeilen in ihre Hände gelangen werd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Haben Sie den Brief von Boulet erhalten? Ich habe ihn nach Mannheim geschickt. Ich wagte damals nicht einige Zeilen an Sie beizulegen. Ich hielt die Sache für ernsthafter. Nach den Zeitungen müssen Sie bald frei sein. 4 Wochen. Das ist bald herum. Dann habe ich noch besondere Nachrichten über Sie aus Mannheim. Ihre Haft ist leicht. Sie dürfen Besuche annehmen, sogar ausgehen. Verhält es sich so?</w:t>
      </w:r>
    </w:p>
    <w:p>
      <w:pPr>
        <w:pStyle w:val="Normal"/>
        <w:spacing w:lineRule="auto" w:line="240" w:before="280" w:after="280"/>
        <w:rPr/>
      </w:pPr>
      <w:r>
        <w:rPr>
          <w:rFonts w:eastAsia="Times New Roman" w:cs="Arial" w:ascii="Arial" w:hAnsi="Arial"/>
          <w:sz w:val="24"/>
          <w:szCs w:val="24"/>
          <w:lang w:eastAsia="de-DE"/>
        </w:rPr>
        <w:t xml:space="preserve">Haben Sie nicht </w:t>
      </w:r>
      <w:r>
        <w:rPr>
          <w:rFonts w:eastAsia="Times New Roman" w:cs="Arial" w:ascii="Arial" w:hAnsi="Arial"/>
          <w:i/>
          <w:iCs/>
          <w:sz w:val="24"/>
          <w:szCs w:val="24"/>
          <w:lang w:eastAsia="de-DE"/>
        </w:rPr>
        <w:t>weiter zu fürchten?</w:t>
      </w:r>
      <w:r>
        <w:rPr>
          <w:rFonts w:eastAsia="Times New Roman" w:cs="Arial" w:ascii="Arial" w:hAnsi="Arial"/>
          <w:sz w:val="24"/>
          <w:szCs w:val="24"/>
          <w:lang w:eastAsia="de-DE"/>
        </w:rPr>
        <w:t xml:space="preserve"> Geben Sie mir Auskunft so </w:t>
      </w:r>
      <w:r>
        <w:rPr>
          <w:rFonts w:eastAsia="Times New Roman" w:cs="Arial" w:ascii="Arial" w:hAnsi="Arial"/>
          <w:i/>
          <w:iCs/>
          <w:sz w:val="24"/>
          <w:szCs w:val="24"/>
          <w:lang w:eastAsia="de-DE"/>
        </w:rPr>
        <w:t>bald, als möglich!</w:t>
      </w:r>
      <w:r>
        <w:rPr>
          <w:rFonts w:eastAsia="Times New Roman" w:cs="Arial" w:ascii="Arial" w:hAnsi="Arial"/>
          <w:sz w:val="24"/>
          <w:szCs w:val="24"/>
          <w:lang w:eastAsia="de-DE"/>
        </w:rPr>
        <w:t xml:space="preserve"> Die Frage ist nicht müßig. Glauben Sie, daß man Sie frei läßt, nach Verlauf der </w:t>
      </w:r>
      <w:r>
        <w:rPr>
          <w:rFonts w:eastAsia="Times New Roman" w:cs="Arial" w:ascii="Arial" w:hAnsi="Arial"/>
          <w:i/>
          <w:iCs/>
          <w:sz w:val="24"/>
          <w:szCs w:val="24"/>
          <w:lang w:eastAsia="de-DE"/>
        </w:rPr>
        <w:t>bestimmten Frist?</w:t>
      </w:r>
      <w:r>
        <w:rPr>
          <w:rFonts w:eastAsia="Times New Roman" w:cs="Arial" w:ascii="Arial" w:hAnsi="Arial"/>
          <w:sz w:val="24"/>
          <w:szCs w:val="24"/>
          <w:lang w:eastAsia="de-DE"/>
        </w:rPr>
        <w:t xml:space="preserve"> Sie sitzen im Amthaus, nicht wahr?</w:t>
      </w:r>
    </w:p>
    <w:p>
      <w:pPr>
        <w:pStyle w:val="Normal"/>
        <w:spacing w:lineRule="auto" w:line="240" w:before="280" w:after="280"/>
        <w:rPr/>
      </w:pPr>
      <w:r>
        <w:rPr>
          <w:rFonts w:eastAsia="Times New Roman" w:cs="Arial" w:ascii="Arial" w:hAnsi="Arial"/>
          <w:sz w:val="24"/>
          <w:szCs w:val="24"/>
          <w:lang w:eastAsia="de-DE"/>
        </w:rPr>
        <w:t xml:space="preserve">Sobald Sie frei sind, verlassen Sie Teutschland so schnell als möglich. Sie haben von Glück zu sagen, daß es so abzulaufen </w:t>
      </w:r>
      <w:r>
        <w:rPr>
          <w:rFonts w:eastAsia="Times New Roman" w:cs="Arial" w:ascii="Arial" w:hAnsi="Arial"/>
          <w:i/>
          <w:iCs/>
          <w:sz w:val="24"/>
          <w:szCs w:val="24"/>
          <w:lang w:eastAsia="de-DE"/>
        </w:rPr>
        <w:t>scheint</w:t>
      </w:r>
      <w:r>
        <w:rPr>
          <w:rFonts w:eastAsia="Times New Roman" w:cs="Arial" w:ascii="Arial" w:hAnsi="Arial"/>
          <w:sz w:val="24"/>
          <w:szCs w:val="24"/>
          <w:lang w:eastAsia="de-DE"/>
        </w:rPr>
        <w:t>. Es sollte mich wundern.</w:t>
      </w:r>
    </w:p>
    <w:p>
      <w:pPr>
        <w:pStyle w:val="Normal"/>
        <w:spacing w:lineRule="auto" w:line="240" w:before="280" w:after="280"/>
        <w:rPr/>
      </w:pPr>
      <w:r>
        <w:rPr>
          <w:rFonts w:eastAsia="Times New Roman" w:cs="Arial" w:ascii="Arial" w:hAnsi="Arial"/>
          <w:sz w:val="24"/>
          <w:szCs w:val="24"/>
          <w:lang w:eastAsia="de-DE"/>
        </w:rPr>
        <w:t xml:space="preserve">Im Fall Sie den Weg über Straßburg nehmen, so fragen Sie nach mir bei Herrn </w:t>
      </w:r>
      <w:r>
        <w:rPr>
          <w:rFonts w:eastAsia="Times New Roman" w:cs="Arial" w:ascii="Arial" w:hAnsi="Arial"/>
          <w:i/>
          <w:iCs/>
          <w:sz w:val="24"/>
          <w:szCs w:val="24"/>
          <w:lang w:eastAsia="de-DE"/>
        </w:rPr>
        <w:t>Schroot</w:t>
      </w:r>
      <w:r>
        <w:rPr>
          <w:rFonts w:eastAsia="Times New Roman" w:cs="Arial" w:ascii="Arial" w:hAnsi="Arial"/>
          <w:sz w:val="24"/>
          <w:szCs w:val="24"/>
          <w:lang w:eastAsia="de-DE"/>
        </w:rPr>
        <w:t xml:space="preserve"> Gastwirt zum Rebstock. Ich erwarte Sie mit Ungeduld.</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Ihr G.</w:t>
      </w:r>
    </w:p>
    <w:p>
      <w:pPr>
        <w:pStyle w:val="Normal"/>
        <w:numPr>
          <w:ilvl w:val="0"/>
          <w:numId w:val="0"/>
        </w:numPr>
        <w:spacing w:lineRule="auto" w:line="24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55. An Gutzkow</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traßburg. [1836]</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Lieber Freund!</w:t>
      </w:r>
    </w:p>
    <w:p>
      <w:pPr>
        <w:pStyle w:val="Normal"/>
        <w:spacing w:lineRule="auto" w:line="240" w:before="280" w:after="280"/>
        <w:rPr/>
      </w:pPr>
      <w:r>
        <w:rPr>
          <w:rFonts w:eastAsia="Times New Roman" w:cs="Arial" w:ascii="Arial" w:hAnsi="Arial"/>
          <w:sz w:val="24"/>
          <w:szCs w:val="24"/>
          <w:lang w:eastAsia="de-DE"/>
        </w:rPr>
        <w:t xml:space="preserve">War ich lange genug stumm? Was soll ich Ihnen sagen? Ich saß </w:t>
      </w:r>
      <w:r>
        <w:rPr>
          <w:rFonts w:eastAsia="Times New Roman" w:cs="Arial" w:ascii="Arial" w:hAnsi="Arial"/>
          <w:i/>
          <w:iCs/>
          <w:sz w:val="24"/>
          <w:szCs w:val="24"/>
          <w:lang w:eastAsia="de-DE"/>
        </w:rPr>
        <w:t>auch</w:t>
      </w:r>
      <w:r>
        <w:rPr>
          <w:rFonts w:eastAsia="Times New Roman" w:cs="Arial" w:ascii="Arial" w:hAnsi="Arial"/>
          <w:sz w:val="24"/>
          <w:szCs w:val="24"/>
          <w:lang w:eastAsia="de-DE"/>
        </w:rPr>
        <w:t xml:space="preserve"> im Gefängnis und im langweiligsten unter der Sonne, ich habe eine Abhandlung geschrieben in die Länge, Breite und Tiefe. Tag und Nacht über der ekelhaften Geschichte, ich begreife nicht, wo ich die Geduld hergenommen. Ich habe nämlich die fixe Idee, im nächsten Semester zu Zürich einen Kurs über die Entwicklung der deutschen Philosophie seit Cartesius zu lesen; dazu muß ich mein Diplom haben und die Leute scheinen gar nicht geneigt, meinem lieben Sohn Danton den Doktorhut aufzusetz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Was war da zu mach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Sie sind in Frankfurt und unangefocht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Es ist mir leid und doch wieder lieb, daß Sie noch nicht im Rebstöckel angeklopft haben. Über den Stand der modernen Literatur in Deutschland weiß ich so gut als nichts; nur einige versprengte Broschüren, die, ich weiß nicht wie, über den Rhein gekommen, fielen mir in die Hände.</w:t>
      </w:r>
    </w:p>
    <w:p>
      <w:pPr>
        <w:pStyle w:val="Normal"/>
        <w:spacing w:lineRule="auto" w:line="240" w:before="280" w:after="280"/>
        <w:rPr/>
      </w:pPr>
      <w:r>
        <w:rPr>
          <w:rFonts w:eastAsia="Times New Roman" w:cs="Arial" w:ascii="Arial" w:hAnsi="Arial"/>
          <w:sz w:val="24"/>
          <w:szCs w:val="24"/>
          <w:lang w:eastAsia="de-DE"/>
        </w:rPr>
        <w:t xml:space="preserve">Es zeigt sich in dem Kampfe gegen Sie eine </w:t>
      </w:r>
      <w:r>
        <w:rPr>
          <w:rFonts w:eastAsia="Times New Roman" w:cs="Arial" w:ascii="Arial" w:hAnsi="Arial"/>
          <w:i/>
          <w:iCs/>
          <w:sz w:val="24"/>
          <w:szCs w:val="24"/>
          <w:lang w:eastAsia="de-DE"/>
        </w:rPr>
        <w:t>gründliche</w:t>
      </w:r>
      <w:r>
        <w:rPr>
          <w:rFonts w:eastAsia="Times New Roman" w:cs="Arial" w:ascii="Arial" w:hAnsi="Arial"/>
          <w:sz w:val="24"/>
          <w:szCs w:val="24"/>
          <w:lang w:eastAsia="de-DE"/>
        </w:rPr>
        <w:t xml:space="preserve"> Niederträchtigkeit, eine recht </w:t>
      </w:r>
      <w:r>
        <w:rPr>
          <w:rFonts w:eastAsia="Times New Roman" w:cs="Arial" w:ascii="Arial" w:hAnsi="Arial"/>
          <w:i/>
          <w:iCs/>
          <w:sz w:val="24"/>
          <w:szCs w:val="24"/>
          <w:lang w:eastAsia="de-DE"/>
        </w:rPr>
        <w:t>gesunde</w:t>
      </w:r>
      <w:r>
        <w:rPr>
          <w:rFonts w:eastAsia="Times New Roman" w:cs="Arial" w:ascii="Arial" w:hAnsi="Arial"/>
          <w:sz w:val="24"/>
          <w:szCs w:val="24"/>
          <w:lang w:eastAsia="de-DE"/>
        </w:rPr>
        <w:t xml:space="preserve"> Niederträchtigkeit, ich begreife gar nicht, wie wir noch so natürlich sein können! Und Menzels Hohn über die politischen Narren in den deutschen Festungen – und das von Leuten! mein Gott, ich könnte Ihnen übrigens erbauliche Geschichten erzählen.</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Es hat mich im Tiefsten empört; meine armen Freunde! Glauben Sie nicht, daß Menzel nächstens eine Professur in München erhält?</w:t>
      </w:r>
    </w:p>
    <w:p>
      <w:pPr>
        <w:pStyle w:val="Normal"/>
        <w:spacing w:lineRule="auto" w:line="240" w:before="280" w:after="280"/>
        <w:rPr/>
      </w:pPr>
      <w:r>
        <w:rPr>
          <w:rFonts w:eastAsia="Times New Roman" w:cs="Arial" w:ascii="Arial" w:hAnsi="Arial"/>
          <w:sz w:val="24"/>
          <w:szCs w:val="24"/>
          <w:lang w:eastAsia="de-DE"/>
        </w:rPr>
        <w:t xml:space="preserve">Übrigens, um aufrichtig zu sein, Sie und Ihre Freunde scheinen mir nicht gerade den klügsten Weg gegangen zu sein. Die Gesellschaft mittelst der </w:t>
      </w:r>
      <w:r>
        <w:rPr>
          <w:rFonts w:eastAsia="Times New Roman" w:cs="Arial" w:ascii="Arial" w:hAnsi="Arial"/>
          <w:i/>
          <w:iCs/>
          <w:sz w:val="24"/>
          <w:szCs w:val="24"/>
          <w:lang w:eastAsia="de-DE"/>
        </w:rPr>
        <w:t>Idee</w:t>
      </w:r>
      <w:r>
        <w:rPr>
          <w:rFonts w:eastAsia="Times New Roman" w:cs="Arial" w:ascii="Arial" w:hAnsi="Arial"/>
          <w:sz w:val="24"/>
          <w:szCs w:val="24"/>
          <w:lang w:eastAsia="de-DE"/>
        </w:rPr>
        <w:t xml:space="preserve">, von der </w:t>
      </w:r>
      <w:r>
        <w:rPr>
          <w:rFonts w:eastAsia="Times New Roman" w:cs="Arial" w:ascii="Arial" w:hAnsi="Arial"/>
          <w:i/>
          <w:iCs/>
          <w:sz w:val="24"/>
          <w:szCs w:val="24"/>
          <w:lang w:eastAsia="de-DE"/>
        </w:rPr>
        <w:t>gebildeten</w:t>
      </w:r>
      <w:r>
        <w:rPr>
          <w:rFonts w:eastAsia="Times New Roman" w:cs="Arial" w:ascii="Arial" w:hAnsi="Arial"/>
          <w:sz w:val="24"/>
          <w:szCs w:val="24"/>
          <w:lang w:eastAsia="de-DE"/>
        </w:rPr>
        <w:t xml:space="preserve"> Klasse aus reformieren? Unmöglich! Unsere Zeit ist rein </w:t>
      </w:r>
      <w:r>
        <w:rPr>
          <w:rFonts w:eastAsia="Times New Roman" w:cs="Arial" w:ascii="Arial" w:hAnsi="Arial"/>
          <w:i/>
          <w:iCs/>
          <w:sz w:val="24"/>
          <w:szCs w:val="24"/>
          <w:lang w:eastAsia="de-DE"/>
        </w:rPr>
        <w:t>materiell</w:t>
      </w:r>
      <w:r>
        <w:rPr>
          <w:rFonts w:eastAsia="Times New Roman" w:cs="Arial" w:ascii="Arial" w:hAnsi="Arial"/>
          <w:sz w:val="24"/>
          <w:szCs w:val="24"/>
          <w:lang w:eastAsia="de-DE"/>
        </w:rPr>
        <w:t>, wären Sie je direkter politisch zu Werk gegangen, so wären Sie bald auf den Punkt gekommen, wo die Reform von selbst aufgehört hätte. Sie werden nie über den Riß zwischen der gebildeten und ungebildeten Gesellschaft hinauskommen.</w:t>
      </w:r>
    </w:p>
    <w:p>
      <w:pPr>
        <w:pStyle w:val="Normal"/>
        <w:spacing w:lineRule="auto" w:line="240" w:before="280" w:after="280"/>
        <w:rPr/>
      </w:pPr>
      <w:r>
        <w:rPr>
          <w:rFonts w:eastAsia="Times New Roman" w:cs="Arial" w:ascii="Arial" w:hAnsi="Arial"/>
          <w:sz w:val="24"/>
          <w:szCs w:val="24"/>
          <w:lang w:eastAsia="de-DE"/>
        </w:rPr>
        <w:t xml:space="preserve">Ich habe mich überzeugt, die gebildete und wohlhabende Minorität, so viel Konzessionen sie auch von der Gewalt für sich begehrt, wird nie ihr spitzes Verhältnis zur großen Klasse aufgeben wollen. Und die große Klasse selbst? Für die gibt es nur zwei Hebel, materielles Elend und </w:t>
      </w:r>
      <w:r>
        <w:rPr>
          <w:rFonts w:eastAsia="Times New Roman" w:cs="Arial" w:ascii="Arial" w:hAnsi="Arial"/>
          <w:i/>
          <w:iCs/>
          <w:sz w:val="24"/>
          <w:szCs w:val="24"/>
          <w:lang w:eastAsia="de-DE"/>
        </w:rPr>
        <w:t>religiöser Fanatismus.</w:t>
      </w:r>
      <w:r>
        <w:rPr>
          <w:rFonts w:eastAsia="Times New Roman" w:cs="Arial" w:ascii="Arial" w:hAnsi="Arial"/>
          <w:sz w:val="24"/>
          <w:szCs w:val="24"/>
          <w:lang w:eastAsia="de-DE"/>
        </w:rPr>
        <w:t xml:space="preserve"> Jede Partei, welche diese Hebel anzusetzen versteht, wird siegen. Unsere Zeit braucht Eisen und Brot – und dann ein </w:t>
      </w:r>
      <w:r>
        <w:rPr>
          <w:rFonts w:eastAsia="Times New Roman" w:cs="Arial" w:ascii="Arial" w:hAnsi="Arial"/>
          <w:i/>
          <w:iCs/>
          <w:sz w:val="24"/>
          <w:szCs w:val="24"/>
          <w:lang w:eastAsia="de-DE"/>
        </w:rPr>
        <w:t>Kreuz</w:t>
      </w:r>
      <w:r>
        <w:rPr>
          <w:rFonts w:eastAsia="Times New Roman" w:cs="Arial" w:ascii="Arial" w:hAnsi="Arial"/>
          <w:sz w:val="24"/>
          <w:szCs w:val="24"/>
          <w:lang w:eastAsia="de-DE"/>
        </w:rPr>
        <w:t xml:space="preserve"> oder sonst so was. Ich glaube, man muß in sozialen Dingen von einem absoluten </w:t>
      </w:r>
      <w:r>
        <w:rPr>
          <w:rFonts w:eastAsia="Times New Roman" w:cs="Arial" w:ascii="Arial" w:hAnsi="Arial"/>
          <w:i/>
          <w:iCs/>
          <w:sz w:val="24"/>
          <w:szCs w:val="24"/>
          <w:lang w:eastAsia="de-DE"/>
        </w:rPr>
        <w:t>Rechts</w:t>
      </w:r>
      <w:r>
        <w:rPr>
          <w:rFonts w:eastAsia="Times New Roman" w:cs="Arial" w:ascii="Arial" w:hAnsi="Arial"/>
          <w:sz w:val="24"/>
          <w:szCs w:val="24"/>
          <w:lang w:eastAsia="de-DE"/>
        </w:rPr>
        <w:t xml:space="preserve">grundsatz ausgehen, die Bildung eines neuen geistigen Lebens im </w:t>
      </w:r>
      <w:r>
        <w:rPr>
          <w:rFonts w:eastAsia="Times New Roman" w:cs="Arial" w:ascii="Arial" w:hAnsi="Arial"/>
          <w:i/>
          <w:iCs/>
          <w:sz w:val="24"/>
          <w:szCs w:val="24"/>
          <w:lang w:eastAsia="de-DE"/>
        </w:rPr>
        <w:t>Volk</w:t>
      </w:r>
      <w:r>
        <w:rPr>
          <w:rFonts w:eastAsia="Times New Roman" w:cs="Arial" w:ascii="Arial" w:hAnsi="Arial"/>
          <w:sz w:val="24"/>
          <w:szCs w:val="24"/>
          <w:lang w:eastAsia="de-DE"/>
        </w:rPr>
        <w:t xml:space="preserve"> suchen und die abgelebte moderne Gesellschaft zum Teufel gehen lassen. Zu was soll ein Ding, wie diese, zwischen Himmel und Erde herumlaufen? Das ganze Leben derselben besteht ja nur in Versuchen, sich die entsetzlichste Langeweile zu vertreiben. Sie mag aussterben, das ist das einzig Neue, was sie noch erleben kann. […]</w:t>
      </w:r>
    </w:p>
    <w:p>
      <w:pPr>
        <w:pStyle w:val="Normal"/>
        <w:spacing w:before="0" w:after="200"/>
        <w:rPr>
          <w:rFonts w:ascii="Arial" w:hAnsi="Arial" w:eastAsia="Times New Roman" w:cs="Arial"/>
          <w:sz w:val="24"/>
          <w:szCs w:val="24"/>
          <w:lang w:eastAsia="de-DE"/>
        </w:rPr>
      </w:pPr>
      <w:r>
        <w:rPr>
          <w:rFonts w:eastAsia="Times New Roman" w:cs="Arial" w:ascii="Arial" w:hAnsi="Arial"/>
          <w:sz w:val="24"/>
          <w:szCs w:val="24"/>
          <w:lang w:eastAsia="de-DE"/>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10">
              <wp:simplePos x="0" y="0"/>
              <wp:positionH relativeFrom="column">
                <wp:posOffset>-106680</wp:posOffset>
              </wp:positionH>
              <wp:positionV relativeFrom="paragraph">
                <wp:posOffset>-16510</wp:posOffset>
              </wp:positionV>
              <wp:extent cx="6408420" cy="511175"/>
              <wp:effectExtent l="0" t="321945" r="0" b="627380"/>
              <wp:wrapSquare wrapText="bothSides"/>
              <wp:docPr id="2"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rFonts w:ascii="Arial" w:hAnsi="Arial" w:eastAsia="Calibri" w:cs="Arial"/>
                                <w:color w:val="FFFFFF"/>
                                <w:lang w:bidi="ar-SA" w:val="de-DE"/>
                              </w:rPr>
                              <w:t xml:space="preserve">  </w:t>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 xml:space="preserve">Historische Perspektiven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Rezeption-Erstrezeption - Briefauswahl</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Büch</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Vorschläg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rFonts w:ascii="Arial" w:hAnsi="Arial" w:eastAsia="Calibri" w:cs="Arial"/>
                          <w:color w:val="FFFFFF"/>
                          <w:lang w:bidi="ar-SA" w:val="de-DE"/>
                        </w:rPr>
                        <w:t xml:space="preserve">  </w:t>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 xml:space="preserve">Historische Perspektiven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Rezeption-Erstrezeption - Briefauswahl</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Büch</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Vorschläg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sz w:val="2"/>
      </w:rPr>
    </w:pPr>
    <w:r>
      <w:rPr>
        <w:sz w:val="2"/>
      </w:rPr>
    </w:r>
  </w:p>
  <w:p>
    <w:pPr>
      <w:pStyle w:val="Head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38:00Z</dcterms:created>
  <dc:creator>MFischer</dc:creator>
  <dc:description/>
  <cp:keywords/>
  <dc:language>en-US</dc:language>
  <cp:lastModifiedBy>Physik 142-1</cp:lastModifiedBy>
  <dcterms:modified xsi:type="dcterms:W3CDTF">2012-12-09T19:00:00Z</dcterms:modified>
  <cp:revision>3</cp:revision>
  <dc:subject/>
  <dc:title/>
</cp:coreProperties>
</file>