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ufgabenstellu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beiten Sie aus den Ankündigungen der aufführenden Theater die Schwerpunkte der Inszenierungen aus Sicht der Intendanz herau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beiten Sie aus den Rezensionen die positiven und negativen Kritikpunkte herau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rgleichen  Sie die Absichten der Indendanz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und die Wahrnehmungen der Rezensent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mburg Thalia-Theater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halia-theater.de/h/repertoire_33_de.php?play=650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ension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zeit.de/2012/18/Theater-Dantons-Tod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taz.de/!92084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lin Berliner Esemble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berliner-ensemble.de/repertoire/titel/74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ensionen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dradio.de/dlf/sendungen/kulturheute/1644553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fr-online.de/kultur/theaterkritik-der-hampelmann-des-boulevards,1472786,11389350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ünchen Volkstheater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s://www.muenchner-volkstheater.de/Spielplan/monat.php?we_objectID=3743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ensionen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nachtkritik.de/index.php?option=com_content&amp;view=article&amp;id=7392:dantons-tod--christian-stueckl-inszeniert-georg-buechner-am-muenchner-volkstheater&amp;catid=38:die-nachtkritik&amp;Itemid=40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br.de/radio/bayern2/sendungen/kulturwelt/dantons-tod-am-muenchner-volkstheater-100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übingen LTT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www.landestheater-tuebingen.de/spielplan/dantons-tod-3723/content/parentId/8/childId/34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ensionen: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www.swp.de/metzingen/lokales/metzingen/Dantons-Tod-feiert-Premiere-am-Landestheater-Tuebingen;art5660,1660695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www.schwaebische.de/region/biberach-ulm/biberach/stadtnachrichten-biberach_artikel,-Dantons-Tod-Die-Revolution-frisst-ihre-Kinder-_arid,5346430.html</w:t>
        </w:r>
      </w:hyperlink>
    </w:p>
    <w:sectPr>
      <w:headerReference w:type="default" r:id="rId1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70485" r="0" b="37592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zeption Inszenierungen 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zeption Inszenierungen 2012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lia-theater.de/h/repertoire_33_de.php?play=650" TargetMode="External"/><Relationship Id="rId3" Type="http://schemas.openxmlformats.org/officeDocument/2006/relationships/hyperlink" Target="http://www.zeit.de/2012/18/Theater-Dantons-Tod" TargetMode="External"/><Relationship Id="rId4" Type="http://schemas.openxmlformats.org/officeDocument/2006/relationships/hyperlink" Target="http://www.taz.de/!92084/" TargetMode="External"/><Relationship Id="rId5" Type="http://schemas.openxmlformats.org/officeDocument/2006/relationships/hyperlink" Target="http://www.berliner-ensemble.de/repertoire/titel/74" TargetMode="External"/><Relationship Id="rId6" Type="http://schemas.openxmlformats.org/officeDocument/2006/relationships/hyperlink" Target="http://www.dradio.de/dlf/sendungen/kulturheute/1644553/" TargetMode="External"/><Relationship Id="rId7" Type="http://schemas.openxmlformats.org/officeDocument/2006/relationships/hyperlink" Target="http://www.fr-online.de/kultur/theaterkritik-der-hampelmann-des-boulevards,1472786,11389350.html" TargetMode="External"/><Relationship Id="rId8" Type="http://schemas.openxmlformats.org/officeDocument/2006/relationships/hyperlink" Target="https://www.muenchner-volkstheater.de/Spielplan/monat.php?we_objectID=3743" TargetMode="External"/><Relationship Id="rId9" Type="http://schemas.openxmlformats.org/officeDocument/2006/relationships/hyperlink" Target="http://www.nachtkritik.de/index.php?option=com_content&amp;view=article&amp;id=7392:dantons-tod--christian-stueckl-inszeniert-georg-buechner-am-muenchner-volkstheater&amp;catid=38:die-nachtkritik&amp;Itemid=40" TargetMode="External"/><Relationship Id="rId10" Type="http://schemas.openxmlformats.org/officeDocument/2006/relationships/hyperlink" Target="http://www.br.de/radio/bayern2/sendungen/kulturwelt/dantons-tod-am-muenchner-volkstheater-100.html" TargetMode="External"/><Relationship Id="rId11" Type="http://schemas.openxmlformats.org/officeDocument/2006/relationships/hyperlink" Target="http://www.landestheater-tuebingen.de/spielplan/dantons-tod-3723/content/parentId/8/childId/34" TargetMode="External"/><Relationship Id="rId12" Type="http://schemas.openxmlformats.org/officeDocument/2006/relationships/hyperlink" Target="http://www.swp.de/metzingen/lokales/metzingen/Dantons-Tod-feiert-Premiere-am-Landestheater-Tuebingen;art5660,1660695" TargetMode="External"/><Relationship Id="rId13" Type="http://schemas.openxmlformats.org/officeDocument/2006/relationships/hyperlink" Target="http://www.schwaebische.de/region/biberach-ulm/biberach/stadtnachrichten-biberach_artikel,-Dantons-Tod-Die-Revolution-frisst-ihre-Kinder-_arid,5346430.html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45:00Z</dcterms:created>
  <dc:creator>Andreas Petrou</dc:creator>
  <dc:description/>
  <cp:keywords/>
  <dc:language>en-US</dc:language>
  <cp:lastModifiedBy>Physik 142-1</cp:lastModifiedBy>
  <dcterms:modified xsi:type="dcterms:W3CDTF">2012-12-09T19:02:00Z</dcterms:modified>
  <cp:revision>4</cp:revision>
  <dc:subject/>
  <dc:title/>
</cp:coreProperties>
</file>