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rbeitsauftra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 xml:space="preserve">Das Laster muss […] werden, die Tugend muss […]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/>
        <w:t xml:space="preserve">Im Drama „Dantons Tod“  wird dieser Satz folgendermaßen komplettiert: „Das Laster muss bestraft werden, die Tugend muss durch den Schrecken herrschen.“ (I,6)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ntwerfen Sie in Partnerarbeit ein improvisiertes kurzes Rollenspiel, innerhalb dessen dieser Satz geäußert wird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B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B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B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B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36"/>
              </w:rPr>
            </w:pPr>
            <w:r>
              <w:rPr>
                <w:sz w:val="36"/>
              </w:rPr>
              <w:t>B: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/>
        <w:t xml:space="preserve">Lesen Sie I,6 bis zum Auftritt von St. Just. Wie rechtfertigt Robespierre, dass Danton „weg muss“ (I,6)?. Fassen Sie seine Position in einem argumentativ überzeugenden Text zusammen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Oder: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Formulieren Sie seine Position in kurzen Parolen, die die Pariser Bürger während einer Demonstration rufen oder auf Plakaten hochhalten könnten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/>
        <w:t xml:space="preserve">Problematisieren Sie Robespierres Position im Klassenplenum vor dem Hintergrund Ihres eigenen Wertsystems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Georg Büchner,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aster und Tugend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      Robespierr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Georg Büchner,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aster und Tugend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      Robespierre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43:00Z</dcterms:created>
  <dc:creator>ute</dc:creator>
  <dc:description/>
  <cp:keywords/>
  <dc:language>en-US</dc:language>
  <cp:lastModifiedBy>ute</cp:lastModifiedBy>
  <dcterms:modified xsi:type="dcterms:W3CDTF">2012-12-09T17:48:00Z</dcterms:modified>
  <cp:revision>3</cp:revision>
  <dc:subject/>
  <dc:title/>
</cp:coreProperties>
</file>