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regungen zur Erarbeit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„</w:t>
      </w:r>
      <w:r>
        <w:rPr/>
        <w:t xml:space="preserve">Das Laster muss […] werden, die Tugend muss […]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Lassen Sie die Schüler diesen Satz vervollständigen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Sammeln Sie von ihnen Vorschläge, wie Epikur und Danton diesen Satz jeweils vervollständigen würden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Sammeln Sie Vorschläge von den Schülern, wie Ludwig XIV., Robbie Williams, Mahatma Gandhi, Georg Büchner und Winfried Kretschmann diesen Satz vervollständigen würden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Lassen Sie die Schüler ihre jeweilige Vervollständigung begründen. Tafelanschrieb: Vereinfachte Definition des Begriffes Tugend:  Die im jeweiligen Kulturkreis als moralisch richtig geltende Lebensführung und -haltung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Siehe Arbeitsblatt: Im Drama „Dantons Tod“  wird dieser Satz folgendermaßen komplettiert: „Das Laster muss bestraft werden, die Tugend muss durch den Schrecken herrschen.“ (I,6) Lassen Sie die Schüler in Partnerarbeit ein improvisiertes kurzes Rollenspiel entwerfen, innerhalb dessen dieser Satz geäußert wi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Nach jeder einzelnen Präsentation  werden aus der Klasse Charaktereigenschaften benannt, die auf eine Robespierre ähnliche Figur zutreffen, und auf einem Plakat gesammel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ehe Arbeitsblatt: Lesen Sie I,6 bis zum Auftritt von St. Just. Wie rechtfertigt Robespierre, dass Danton „weg muss“ (I,6)? Fassen Sie seine Position in einem argumentativ überzeugenden Text zusamm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wei bis drei Schülertexte werden an die Stellwand mit den Charaktereigenschaften gehängt. Im fragend-entwickelnden Unterrichtsgespräch wird eine Überschrift für dieses Plakat gefunden (Lösungsvorschlag: Pflicht [Deontologie]: Wer übertriebene Pflicht als Lebensziel wählt, sucht ein perfektes Selbst in einer perfekten Gesellschaf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ind w:left="360" w:hanging="0"/>
        <w:rPr/>
      </w:pPr>
      <w:r>
        <w:rPr/>
        <w:t xml:space="preserve">Oder: </w:t>
      </w:r>
    </w:p>
    <w:p>
      <w:pPr>
        <w:pStyle w:val="Normal"/>
        <w:spacing w:before="0" w:after="120"/>
        <w:ind w:left="360" w:hanging="0"/>
        <w:rPr/>
      </w:pPr>
      <w:r>
        <w:rPr/>
        <w:t>Formulieren Sie seine Position in kurzen Parolen, die die Pariser Bürger während einer Demonstration rufen oder auf Plakaten hochhalten könnten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Die Parolen werden an die Plakate geheft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ehe Arbeitsblatt: Die Schüler problematisieren Robespierres Position im Klassenplenum vor dem Hintergrund ihres eigenen Wertesystem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2286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Georg Büchner,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aster und Tugend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   Lehrerhinweise Robespierre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Georg Büchner,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aster und Tugend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   Lehrerhinweise Robespierre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                                          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39:00Z</dcterms:created>
  <dc:creator>ute</dc:creator>
  <dc:description/>
  <cp:keywords/>
  <dc:language>en-US</dc:language>
  <cp:lastModifiedBy>ute</cp:lastModifiedBy>
  <dcterms:modified xsi:type="dcterms:W3CDTF">2012-12-12T18:56:00Z</dcterms:modified>
  <cp:revision>5</cp:revision>
  <dc:subject/>
  <dc:title/>
</cp:coreProperties>
</file>