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rbeitsauftra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szenieren Sie nach folgenden Vorgaben eine Gerichtverhandlung zur Verurteilung der Dantonisten und der Anhänger Robespierres. Bereiten Sie dafür innerhalb Ihrer Gruppen eine überzeugende Verteidigungsrede beziehungsweise Anklageschrift vo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49" w:hanging="0"/>
        <w:jc w:val="both"/>
        <w:rPr>
          <w:b/>
          <w:b/>
        </w:rPr>
      </w:pPr>
      <w:r>
        <w:rPr>
          <w:b/>
        </w:rPr>
        <w:t xml:space="preserve">Anklage der Dantonisten wegen Hochverrats: </w:t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/>
      </w:pPr>
      <w:r>
        <w:rPr/>
        <w:t xml:space="preserve">Sie verführen das Volk zur Lasterhaftigkeit. </w:t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/>
      </w:pPr>
      <w:r>
        <w:rPr/>
        <w:t>Sie maßen sich selbst Privilegien an, die früher den Aristokraten zustanden, und  berauben somit das einfache Volk seiner Existenzgrundlag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120"/>
        <w:ind w:left="348" w:hanging="0"/>
        <w:jc w:val="both"/>
        <w:rPr>
          <w:b/>
          <w:b/>
        </w:rPr>
      </w:pPr>
      <w:r>
        <w:rPr>
          <w:b/>
        </w:rPr>
        <w:t>Anklage der Anhänger Robespierres wegen Hochverrats:</w:t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/>
      </w:pPr>
      <w:r>
        <w:rPr/>
        <w:t xml:space="preserve">Sie haben statt einer Republik eine Diktatur des Schreckens geschaffen, in der die Rechtschaffenheit über Leichen geht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ppe 1 und 2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repräsentieren Danton und Camill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ppe 3 und 4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repräsentieren Robespierre und St. Jus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 xml:space="preserve">Gruppe 5 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repräsentiert Vertreter des Revolutionstribunals.</w:t>
      </w:r>
    </w:p>
    <w:p>
      <w:pPr>
        <w:pStyle w:val="Normal"/>
        <w:spacing w:before="0" w:after="120"/>
        <w:ind w:firstLine="708"/>
        <w:rPr/>
      </w:pPr>
      <w:r>
        <w:rPr/>
        <w:t>Argumentiert bei ihrer Urteilsverkündigung auch mit der Lehre Epiku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itere Figuren können jeweils hinzugefügt werden. </w:t>
      </w:r>
    </w:p>
    <w:p>
      <w:pPr>
        <w:pStyle w:val="Normal"/>
        <w:ind w:left="720" w:firstLine="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2286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Georg Büchner,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aster und Tugend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          Tribunal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Georg Büchner,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aster und Tugend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          Tribunal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                                        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8:44:00Z</dcterms:created>
  <dc:creator>ute</dc:creator>
  <dc:description/>
  <dc:language>en-US</dc:language>
  <cp:lastModifiedBy>ute</cp:lastModifiedBy>
  <dcterms:modified xsi:type="dcterms:W3CDTF">2012-12-09T18:51:00Z</dcterms:modified>
  <cp:revision>3</cp:revision>
  <dc:subject/>
  <dc:title/>
</cp:coreProperties>
</file>