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de-DE"/>
        </w:rPr>
        <w:t>Methodik</w:t>
      </w:r>
      <w:r>
        <w:rPr>
          <w:rFonts w:eastAsia="Times New Roman" w:cs="Arial" w:ascii="Arial" w:hAnsi="Arial"/>
          <w:sz w:val="20"/>
          <w:szCs w:val="20"/>
          <w:lang w:eastAsia="de-DE"/>
        </w:rPr>
        <w:t>:</w:t>
      </w:r>
    </w:p>
    <w:p>
      <w:pPr>
        <w:pStyle w:val="TextBody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Den Schülerinnen und Schülern werden zum Textauszug (01_Gottesbeweis_Text) unterschiedliche Zugänge für das Textverständnis und die Deutung angeboten, um die Argumentation im vorliegenden Gespräch nachvollziehen zu können. Dazu sind 4 in der Aufgabenstellung differenzierte Herangehensweisen vorgelegt.</w:t>
      </w:r>
    </w:p>
    <w:p>
      <w:pPr>
        <w:pStyle w:val="TextBody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Die Datei 02_a_Gottesbeweis_S_AB enthält zwei Arbeitsaufträge, die arbeitsteilig bearbeitet werden sollten.</w:t>
      </w:r>
    </w:p>
    <w:p>
      <w:pPr>
        <w:pStyle w:val="TextBody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Eine andere Möglilchkeit (der visuellen Herangehensweise) findet sich in der PPT-Datei 02_b_Gottesbeweis.ppt. Diese besteht aus 2 Folien (1. und 2.Teil des Gesprächs), die den Schülerinnen und Schülern als Arbeitsblatt ausgeteilt werden können. Die Aussagen in den Kästchen können ausgeschnitten und an die passende Stelle gelegt werden.</w:t>
      </w:r>
    </w:p>
    <w:p>
      <w:pPr>
        <w:pStyle w:val="TextBody"/>
        <w:spacing w:before="0" w:after="12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Die Datei  02_c_Gottesbeweis_Loesungen.ppt enthält die Lösung für die Lehrpersonen bzw. dient der Selbstkontrolle der Schülerinnen und Schüler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851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4725" cy="45593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455760"/>
                        <a:chOff x="0" y="0"/>
                        <a:chExt cx="6054840" cy="455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4840" cy="227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 xml:space="preserve">    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4840" cy="227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Philosophische Fragen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Gottesbewei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75pt;height:35.9pt" coordorigin="0,251" coordsize="9535,7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4;height:35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 xml:space="preserve">    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4;height:35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Philosophische Fragen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Gottesbeweis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basedOn w:val="WWAbsatzStandardschriftart1"/>
    <w:rPr>
      <w:rFonts w:ascii="Times New Roman" w:hAnsi="Times New Roman" w:cs="Times New Roman"/>
      <w:sz w:val="20"/>
    </w:rPr>
  </w:style>
  <w:style w:type="character" w:styleId="KopfzeileZchn">
    <w:name w:val="Kopfzeile Zchn"/>
    <w:basedOn w:val="WWAbsatzStandardschriftart1"/>
    <w:qFormat/>
    <w:rPr>
      <w:rFonts w:ascii="Arial" w:hAnsi="Arial" w:cs="Arial"/>
      <w:sz w:val="24"/>
    </w:rPr>
  </w:style>
  <w:style w:type="character" w:styleId="FuzeileZchn">
    <w:name w:val="Fußzeile Zchn"/>
    <w:basedOn w:val="WWAbsatzStandardschriftart1"/>
    <w:qFormat/>
    <w:rPr>
      <w:rFonts w:ascii="Arial" w:hAnsi="Arial" w:cs="Arial"/>
      <w:sz w:val="24"/>
    </w:rPr>
  </w:style>
  <w:style w:type="character" w:styleId="Berschrift1Zchn">
    <w:name w:val="Überschrift 1 Zchn"/>
    <w:basedOn w:val="WWAbsatzStandardschriftart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25:00Z</dcterms:created>
  <dc:creator>ute</dc:creator>
  <dc:description/>
  <dc:language>en-US</dc:language>
  <cp:lastModifiedBy>ute</cp:lastModifiedBy>
  <dcterms:modified xsi:type="dcterms:W3CDTF">2012-11-25T21:25:00Z</dcterms:modified>
  <cp:revision>2</cp:revision>
  <dc:subject/>
  <dc:title/>
</cp:coreProperties>
</file>