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lysestrategien Logos  - Ethos – Path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s Ziel von Rhetorik ist es, Zuhörer zu überzeugen und zu überreden. Dabei kann ein Redner drei Strategien verwenden. Mit der </w:t>
      </w:r>
      <w:r>
        <w:rPr>
          <w:b/>
        </w:rPr>
        <w:t>Logos-Strategie</w:t>
      </w:r>
      <w:r>
        <w:rPr/>
        <w:t xml:space="preserve"> bezieht er sich auf einen Gegenstand, den Inhalt der Rede. Wenn der Redner die </w:t>
      </w:r>
      <w:r>
        <w:rPr>
          <w:b/>
        </w:rPr>
        <w:t>Ethos-Strategie</w:t>
      </w:r>
      <w:r>
        <w:rPr/>
        <w:t xml:space="preserve"> anwendet, spricht er von sich selbst und stellt sich als seriöse, glaubwürdige Person dar. Will der Redner beim Zuhörer starke Gefühle bewirken, so spricht man von der </w:t>
      </w:r>
      <w:r>
        <w:rPr>
          <w:b/>
        </w:rPr>
        <w:t>Pathos-Strategi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Nach Manfred Pfister: Das deutsche Drama. München 1994, S. 213f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ufgabe: Gruppe 1: Rede Robespierre S. 14/Z. 17 – S.16/Z. 35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ruppe 2: Rede St. Just S. 43/Z. 33 – S. 45/Z. 20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ruppe 3: Rede Danton 1 S. 52/Z. 7 – S. 54/Z. 10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ruppe 4: Rede Danton 2 S. 62/ Z.9 – S. 63/Z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inden Sie in den Reden Elemente, die zu den drei Strategien passen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und tragen Sie die Textstellen in die Tabelle 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ellen Sie in der Klasse Ihre Ergebniss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iskutieren Sie in Ihrer Klasse: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elche Strategie verwendet der Redner und was sagt das über ihn a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eite und Zeil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ststellung von Tatsa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ton 1: S. 53/Z. 20-2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hauptung zur Sa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.: S.16/Z. 6-20, St. Just S. 44/Z. 9-17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umente zur Sa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.: S. 43/Z. 28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h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ite und Zeil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ner verweist auf</w:t>
            </w:r>
          </w:p>
          <w:p>
            <w:pPr>
              <w:pStyle w:val="Normal"/>
              <w:rPr/>
            </w:pPr>
            <w:r>
              <w:rPr/>
              <w:t>eigene moralische Integritä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ton 1: S. 52/Z. 26-3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ine sachliche Autoritä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ton 1 S. 53/Z. 4f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ner stellt sich a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bstlos dar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ton 1 S. 52/Z. 13f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äufig in der Ich-Form formulie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ton 1 S. 53/Z. 18-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ite und Zeil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rekte Anre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. S. 16/Z. 32-3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ckt Emotionen beim Zuhör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.: S.16/Z. 6-2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wendung von rhetorischen Figu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ton 2 S. 63/Z. 12-17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kter App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.Just S. 45/Z. 16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ung: Doppelnennungen sind beabsichtigt und mit den Schülern zu diskutieren!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t>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rache und Rhetorik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hrerblatt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ogos – Ethos - Patho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Aufba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t>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rache und Rhetorik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hrerblatt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ogos – Ethos - Patho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Aufbau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4:00Z</dcterms:created>
  <dc:creator>ute</dc:creator>
  <dc:description/>
  <dc:language>en-US</dc:language>
  <cp:lastModifiedBy>piltz</cp:lastModifiedBy>
  <dcterms:modified xsi:type="dcterms:W3CDTF">2012-12-21T10:29:00Z</dcterms:modified>
  <cp:revision>4</cp:revision>
  <dc:subject/>
  <dc:title>Analysemechanismen Logos  - Ethos – Pathos</dc:title>
</cp:coreProperties>
</file>