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Analysemechanismen Logos  - Ethos – Patho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Das Ziel von Rhetorik ist es, Zuhörer zu überzeugen und zu überreden. Dabei kann ein Redner drei Strategien verwenden. Mit der </w:t>
      </w:r>
      <w:r>
        <w:rPr>
          <w:b/>
        </w:rPr>
        <w:t>Logos-Strategie</w:t>
      </w:r>
      <w:r>
        <w:rPr/>
        <w:t xml:space="preserve"> bezieht er sich auf einen Gegenstand, den Inhalt der Rede. Wenn der Redner die </w:t>
      </w:r>
      <w:r>
        <w:rPr>
          <w:b/>
        </w:rPr>
        <w:t>Ethos-Strategie</w:t>
      </w:r>
      <w:r>
        <w:rPr/>
        <w:t xml:space="preserve"> anwendet, spricht er von sich selbst und stellt sich als seriöse, glaubwürdige Person dar. Will der Redner beim Zuhörer starke Gefühle bewirken, so spricht man von der </w:t>
      </w:r>
      <w:r>
        <w:rPr>
          <w:b/>
        </w:rPr>
        <w:t>Pathos-Strategi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(Nach Manfred Pfister: Das deutsche Drama. München 1994, S. 213f.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>Aufgabe: Gruppe 1: Rede Robespierre S. 14/Z. 17 – S.16/Z. 35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Gruppe 2: Rede St. Just S. 43/Z. 33 – S. 45/Z. 20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Gruppe 3: Rede Danton S. 52/Z. 7 – S. 54/Z. 10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Gruppe 4: Rede Danton S. 62/ Z.9 – S. 63/Z.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. Finden Sie in den Reden Elemente, die zu den drei Strategien passen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und tragen Sie die Textstellen in die Tabelle e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ellen Sie in der Klasse Ihre Ergebniss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iskutieren Sie in Ihrer Klasse: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Welche Strategie verwendet der Redner und was sagt das über ihn au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go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Seite und Zeile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  <w:t>Feststellung von Tatsach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hauptung zur Sa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gumente zur Sa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tho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ite und Zeile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ner verweist auf</w:t>
            </w:r>
          </w:p>
          <w:p>
            <w:pPr>
              <w:pStyle w:val="Normal"/>
              <w:rPr/>
            </w:pPr>
            <w:r>
              <w:rPr/>
              <w:t>eigene moralische Integritä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Seine sachliche Autoritä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Redner stellt sich a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lbstlos dar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Häufig in der Ich-Form formulie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ho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ite und Zeile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  <w:t>Direkte Anre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Weckt Emotionen beim Zuhör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Verwendung von rhetorischen Figur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Direkter Appe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59385</wp:posOffset>
              </wp:positionV>
              <wp:extent cx="6055995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eorg Büchner, Dantons To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prache und Rhetorik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chülerblatt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Logos – Ethos - Pathos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Aufba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55pt;width:476.85pt;height:36pt" coordorigin="0,251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5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eorg Büchner,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1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prache und Rhetorik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chülerblatt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Logos – Ethos - Pathos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Aufbau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KopfzeileZeichen">
    <w:name w:val="Kopfzeile Zeichen"/>
    <w:basedOn w:val="Absatzstandardschriftart"/>
    <w:qFormat/>
    <w:rPr>
      <w:rFonts w:ascii="Arial" w:hAnsi="Arial" w:cs="Arial"/>
      <w:sz w:val="24"/>
    </w:rPr>
  </w:style>
  <w:style w:type="character" w:styleId="FuzeileZeichen">
    <w:name w:val="Fußzeile Zeichen"/>
    <w:basedOn w:val="Absatzstandardschriftart"/>
    <w:qFormat/>
    <w:rPr>
      <w:rFonts w:ascii="Arial" w:hAnsi="Arial" w:cs="Arial"/>
      <w:sz w:val="24"/>
    </w:rPr>
  </w:style>
  <w:style w:type="character" w:styleId="Berschrift1Zeichen">
    <w:name w:val="Überschrift 1 Zeichen"/>
    <w:basedOn w:val="Absatzstandardschriftar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eichen">
    <w:name w:val="Sprechblasentext Zeiche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34:00Z</dcterms:created>
  <dc:creator>ute</dc:creator>
  <dc:description/>
  <dc:language>en-US</dc:language>
  <cp:lastModifiedBy>piltz</cp:lastModifiedBy>
  <dcterms:modified xsi:type="dcterms:W3CDTF">2012-11-27T08:39:00Z</dcterms:modified>
  <cp:revision>3</cp:revision>
  <dc:subject/>
  <dc:title>Analysemechanismen Logos  - Ethos – Pathos</dc:title>
</cp:coreProperties>
</file>