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e häufige Grundstruktur für Redebeträge, die in einer Diskussion gehalten werden (nach Geißner,1968) ist die Fünfsatzstruktur</w:t>
      </w:r>
    </w:p>
    <w:p>
      <w:pPr>
        <w:pStyle w:val="Normal"/>
        <w:rPr/>
      </w:pPr>
      <w:r>
        <w:rPr/>
        <w:t>Die Schüler untersuchen das Gespräch zwischen Danton und Robespierre mit Hilfe von fünf Fragen.</w:t>
      </w:r>
    </w:p>
    <w:p>
      <w:pPr>
        <w:pStyle w:val="Normal"/>
        <w:rPr/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23"/>
        <w:gridCol w:w="2200"/>
        <w:gridCol w:w="2123"/>
        <w:gridCol w:w="2184"/>
        <w:gridCol w:w="2259"/>
        <w:gridCol w:w="2162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m spreche ich?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?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müsste sein?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ann man das erreichen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ll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spierre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5 Z. 4-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tbefestigun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 zwischen zwei Parte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ution weitertreibe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igkei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 folgen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5 Z. 8-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absteck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5 Z.10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5 Z.17-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5 Z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25 Z. 30 - </w:t>
            </w:r>
          </w:p>
          <w:p>
            <w:pPr>
              <w:pStyle w:val="Normal"/>
              <w:rPr/>
            </w:pPr>
            <w:r>
              <w:rPr/>
              <w:t>S. 26 Z.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.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. 13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. 20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. 22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. 28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to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6 Z30-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 und Rhetorik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überstellung Danton – Robespierre (I,6)Textverständni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 und Rhetorik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überstellung Danton – Robespierre (I,6)Textverständnis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;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0:00Z</dcterms:created>
  <dc:creator>ute</dc:creator>
  <dc:description/>
  <dc:language>en-US</dc:language>
  <cp:lastModifiedBy>piltz</cp:lastModifiedBy>
  <dcterms:modified xsi:type="dcterms:W3CDTF">2012-12-21T11:28:00Z</dcterms:modified>
  <cp:revision>4</cp:revision>
  <dc:subject/>
  <dc:title/>
</cp:coreProperties>
</file>