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ativer Schreibauftrag:</w:t>
      </w:r>
    </w:p>
    <w:p>
      <w:pPr>
        <w:pStyle w:val="Normal"/>
        <w:rPr/>
      </w:pPr>
      <w:r>
        <w:rPr/>
        <w:t>Lesen Sie noch einmal das Gespräch zwischen Robespierre und Danton (I,6)</w:t>
      </w:r>
    </w:p>
    <w:p>
      <w:pPr>
        <w:pStyle w:val="Normal"/>
        <w:rPr/>
      </w:pPr>
      <w:r>
        <w:rPr/>
        <w:t>Entscheiden Sie sich für einen der Arbeitsaufträ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staltung eines Rap</w:t>
      </w:r>
    </w:p>
    <w:p>
      <w:pPr>
        <w:pStyle w:val="Normal"/>
        <w:numPr>
          <w:ilvl w:val="0"/>
          <w:numId w:val="2"/>
        </w:numPr>
        <w:rPr/>
      </w:pPr>
      <w:r>
        <w:rPr/>
        <w:t>Erarbeiten Sie auf der Basis des Dialogs einen Rap. Hier ein Vorschlag für den Anfang, den Sie übernehmen können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Robespierre:   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ill ich einen schlagen und der bremst mich aus,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>ist der mein Feind.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Wenn er nicht akzeptiert, 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ss ich mich verteidige, 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bin ich tot.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nton: 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o die Notwehr aufhört,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ängt der Mord an!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arum soll das Töten 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änger weitergehn!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Robespierre: 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ie Revolution ist nur halb vollbracht.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s Volk muss an die Macht.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Das Laster muss man bestrafen,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am Leben bleiben nur die Braven.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nton: 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trafe, hab ich null Peilung, was du meinst mit Strafe, ey!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u bist so oberkorrekt, Mann, das ist doch nicht echt, </w:t>
      </w:r>
    </w:p>
    <w:p>
      <w:pPr>
        <w:pStyle w:val="Normal"/>
        <w:widowControl w:val="false"/>
        <w:autoSpaceDE w:val="false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gib endlich zu, du bist auch nur ein Mensch!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Robespierre: </w:t>
      </w:r>
    </w:p>
    <w:p>
      <w:pPr>
        <w:pStyle w:val="Normal"/>
        <w:widowControl w:val="false"/>
        <w:autoSpaceDE w:val="false"/>
        <w:ind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Halt die Kugel flach, Alter, ich bin voll OK, so wie ich bin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16"/>
          <w:szCs w:val="24"/>
          <w:lang w:eastAsia="de-DE"/>
        </w:rPr>
      </w:pPr>
      <w:r>
        <w:rPr>
          <w:rFonts w:cs="Times New Roman" w:ascii="Times New Roman" w:hAnsi="Times New Roman"/>
          <w:i/>
          <w:sz w:val="16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Vergleichen Sie Ihren Text mit dem Original unter den Aspekten: Verwendung von Stilmitteln, Argumentationsweise, Redeanteile, Ergebnis</w:t>
      </w:r>
    </w:p>
    <w:p>
      <w:pPr>
        <w:pStyle w:val="Normal"/>
        <w:numPr>
          <w:ilvl w:val="0"/>
          <w:numId w:val="2"/>
        </w:numPr>
        <w:rPr/>
      </w:pPr>
      <w:r>
        <w:rPr/>
        <w:t>Tragen Sie Ihren Rap der Klass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estaltung eines Dialogs zu einem anderen The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Überlegen Sie sich ein aktuelles Thema, bei dem entschiedene, dogmatische Anschauungen auf eine liberale oder gleichgültige Haltung prallen. Das könnte Fragen des Sports betreffen (???), Fragen des Konsums (Markenkleidung/ Billigkleidung), der Ernährung (Veganismus) oder der Gesundheit (Rauchverbot). </w:t>
      </w:r>
    </w:p>
    <w:p>
      <w:pPr>
        <w:pStyle w:val="Normal"/>
        <w:numPr>
          <w:ilvl w:val="0"/>
          <w:numId w:val="4"/>
        </w:numPr>
        <w:rPr/>
      </w:pPr>
      <w:r>
        <w:rPr/>
        <w:t>Schreiben Sie ein Gespräch zu einem dieser Themen, das dem Verlauf der Szene folgt.</w:t>
      </w:r>
    </w:p>
    <w:p>
      <w:pPr>
        <w:pStyle w:val="Normal"/>
        <w:numPr>
          <w:ilvl w:val="0"/>
          <w:numId w:val="4"/>
        </w:numPr>
        <w:rPr/>
      </w:pPr>
      <w:r>
        <w:rPr/>
        <w:t>Tragen Sie Ihr Gespräch in der Klass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moderneren Zeiten haben die beiden Kontrahenten Danton und Robespierre sich an einen Mediator/ Streitschlichter gewandt. Welchen Rat gibt dieser? Verfassen Sie einen Brief des Mediators, der auch auf die Kommunikationsweise der beiden eingeh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t xml:space="preserve">    Georg Büchner,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prache und Rhetorik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genüberstellung Danton - Robespierre (I,6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t xml:space="preserve">    Georg Büchner,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prache und Rhetorik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genüberstellung Danton - Robespierre (I,6)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;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;Times New Roman" w:cs="Calibr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;Times New Roman" w:cs="Calibri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alibri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;Times New Roman" w:cs="Calibri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alibri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;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alibri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24:00Z</dcterms:created>
  <dc:creator>ute</dc:creator>
  <dc:description/>
  <dc:language>en-US</dc:language>
  <cp:lastModifiedBy>piltz</cp:lastModifiedBy>
  <dcterms:modified xsi:type="dcterms:W3CDTF">2012-12-21T11:09:00Z</dcterms:modified>
  <cp:revision>7</cp:revision>
  <dc:subject/>
  <dc:title/>
</cp:coreProperties>
</file>