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ei Wedekinds Beerdigung ging es offenbar recht turbulent zu. Der Dichter Bertolt Brecht (1898-1956), einer der wichtigsten Schriftsteller des 20. Jahrhunderts, schrieb über die Ereignisse folgende Verse in sein Tagebuch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139565</wp:posOffset>
                </wp:positionH>
                <wp:positionV relativeFrom="paragraph">
                  <wp:posOffset>426085</wp:posOffset>
                </wp:positionV>
                <wp:extent cx="1620520" cy="166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66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179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6pt;height:131.35pt;mso-wrap-distance-left:9.05pt;mso-wrap-distance-right:9.05pt;mso-wrap-distance-top:3.6pt;mso-wrap-distance-bottom:3.6pt;margin-top:33.5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4179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Brecht-Zitat: </w:t>
      </w:r>
      <w:hyperlink r:id="rId4">
        <w:r>
          <w:rPr>
            <w:rStyle w:val="InternetLink"/>
          </w:rPr>
          <w:t>http://www.frankwedekind-gesellschaft.de/index.php/zeitgenoessische-stimmen.html</w:t>
        </w:r>
      </w:hyperlink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65145</wp:posOffset>
            </wp:positionH>
            <wp:positionV relativeFrom="paragraph">
              <wp:posOffset>252730</wp:posOffset>
            </wp:positionV>
            <wp:extent cx="3050540" cy="4067175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rank Wedekind, Auszug aus dem Gedicht „Erdgeist“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„</w:t>
      </w:r>
      <w:r>
        <w:rPr/>
        <w:t>Glücklich, wer vergnügt und heiter</w:t>
      </w:r>
    </w:p>
    <w:p>
      <w:pPr>
        <w:pStyle w:val="Normal"/>
        <w:spacing w:before="0" w:after="0"/>
        <w:rPr/>
      </w:pPr>
      <w:r>
        <w:rPr/>
        <w:t xml:space="preserve">Über frische Gräber hopst!“ </w:t>
      </w:r>
    </w:p>
    <w:p>
      <w:pPr>
        <w:pStyle w:val="Normal"/>
        <w:rPr/>
      </w:pPr>
      <w:r>
        <w:rPr/>
        <w:t>(Frank Wedekind, zit. n. Siegfried Jacobsohn, Max Reinhardt, S. 34)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ufgabe: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che Rückschlüsse auf Wedekind erlauben diese beiden Zitate? Spekulieren Sie über den Menschen, der hier zu Grabe getragen wird. Beziehen Sie auch die Inszenierung des Grabmals mit ei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Verfassen Sie einen Nachruf auf Wedekind, der ihn als Dramatiker und Menschen würdigt. Beziehen Sie das obige Material mit ein.</w:t>
      </w:r>
    </w:p>
    <w:p>
      <w:pPr>
        <w:pStyle w:val="Normal"/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erfassen Sie den Anfang eines Zeitungsartikels in einem Boulevardblatt, in dem über Wedekinds Beerdigung berichtet wird (mindestens Überschrift und zusammenfassender Vortext)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11125"/>
              <wp:wrapSquare wrapText="bothSides"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tation Begräbni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tation Begräbnis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frankwedekind-gesellschaft.de/index.php/zeitgenoessische-stimmen.html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04:00Z</dcterms:created>
  <dc:creator>Gerhard Schneider</dc:creator>
  <dc:description/>
  <dc:language>en-US</dc:language>
  <cp:lastModifiedBy>Kazenwadel</cp:lastModifiedBy>
  <cp:lastPrinted>2013-09-08T12:15:00Z</cp:lastPrinted>
  <dcterms:modified xsi:type="dcterms:W3CDTF">2014-11-30T09:04:00Z</dcterms:modified>
  <cp:revision>2</cp:revision>
  <dc:subject/>
  <dc:title/>
</cp:coreProperties>
</file>