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Aufgaben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ringen Sie mit Hilfe der Übersicht zu Wedekinds Leben die Bilder in eine chronologische Reihenfolg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Verfassen Sie jeweils eine aussagekräftige Bildunterschrift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ls (eventuell gereimten) Vierzeiler für eine satirische Monatszeitschrift zu dem Thema „Wedekind? Ja, Wedekind!“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ls Beitrag für das Programmheft zur Aufführung seines Theaterstücks „Frühlings Erwachen“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ls Impuls für die Besucher einer Ausstellung zu Leben und Werk Frank Wedekinds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Wedekinds Eltern:</w:t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5615</wp:posOffset>
                </wp:positionH>
                <wp:positionV relativeFrom="paragraph">
                  <wp:posOffset>501650</wp:posOffset>
                </wp:positionV>
                <wp:extent cx="2766060" cy="4351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6240" cy="4350960"/>
                          <a:chOff x="0" y="0"/>
                          <a:chExt cx="2766240" cy="4350960"/>
                        </a:xfrm>
                      </wpg:grpSpPr>
                      <pic:pic xmlns:pic="http://schemas.openxmlformats.org/drawingml/2006/picture">
                        <pic:nvPicPr>
                          <pic:cNvPr id="0" name="Grafik 7" descr="http://upload.wikimedia.org/wikipedia/commons/8/8d/Wedekind%2C_Friedrich_Wilhelm_%281816-1888%2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66240" cy="38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67120"/>
                            <a:ext cx="276624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Abbildung 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Times New Roman"/>
                                  <w:color w:val="auto"/>
                                  <w:lang w:bidi="ar-SA" w:val="de-DE"/>
                                </w:rPr>
                                <w:t>: Friedrich Wilhelm Wedekind (1816-1888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Times New Roman"/>
                                  <w:color w:val="auto"/>
                                  <w:lang w:bidi="ar-SA" w:val="en-US" w:eastAsia="en-US"/>
                                </w:rPr>
                                <w:t xml:space="preserve">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5pt;margin-top:39.5pt;width:217.8pt;height:342.55pt" coordorigin="-749,790" coordsize="4356,68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fik 7" stroked="f" o:allowincell="f" style="position:absolute;left:-749;top:790;width:4355;height:59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49;top:6880;width:4355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Abbildung 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Times New Roman"/>
                            <w:color w:val="auto"/>
                            <w:lang w:bidi="ar-SA" w:val="de-DE"/>
                          </w:rPr>
                          <w:t>: Friedrich Wilhelm Wedekind (1816-1888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Times New Roman"/>
                            <w:color w:val="auto"/>
                            <w:lang w:bidi="ar-SA" w:val="en-US" w:eastAsia="en-US"/>
                          </w:rPr>
                          <w:t xml:space="preserve">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4350</wp:posOffset>
                </wp:positionH>
                <wp:positionV relativeFrom="paragraph">
                  <wp:posOffset>1036955</wp:posOffset>
                </wp:positionV>
                <wp:extent cx="2743200" cy="4450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449960"/>
                          <a:chOff x="0" y="0"/>
                          <a:chExt cx="2743200" cy="4449960"/>
                        </a:xfrm>
                      </wpg:grpSpPr>
                      <pic:pic xmlns:pic="http://schemas.openxmlformats.org/drawingml/2006/picture">
                        <pic:nvPicPr>
                          <pic:cNvPr id="1" name="Grafik 6" descr="http://upload.wikimedia.org/wikipedia/commons/2/25/Wedekind%2C_Emilie_%281840-1916%29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743200" cy="38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66120"/>
                            <a:ext cx="274320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Abbildung 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Times New Roman"/>
                                  <w:color w:val="auto"/>
                                  <w:lang w:bidi="ar-SA" w:val="de-DE"/>
                                </w:rPr>
                                <w:t>:Emilie Wedekind, geb. Kammerer (1840-191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5pt;margin-top:81.65pt;width:216pt;height:350.35pt" coordorigin="4810,1633" coordsize="4320,7007">
                <v:shape id="shape_0" ID="Grafik 6" stroked="f" o:allowincell="f" style="position:absolute;left:4810;top:1633;width:4319;height:59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810;top:7879;width:43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Abbildung 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Times New Roman"/>
                            <w:color w:val="auto"/>
                            <w:lang w:bidi="ar-SA" w:val="de-DE"/>
                          </w:rPr>
                          <w:t>:Emilie Wedekind, geb. Kammerer (1840-1916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1" descr="Beschreibung: http://upload.wikimedia.org/wikipedia/commons/5/51/FrankWedekind188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525</wp:posOffset>
                </wp:positionH>
                <wp:positionV relativeFrom="paragraph">
                  <wp:posOffset>157480</wp:posOffset>
                </wp:positionV>
                <wp:extent cx="5100320" cy="68338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0480" cy="6833880"/>
                          <a:chOff x="0" y="0"/>
                          <a:chExt cx="5100480" cy="6833880"/>
                        </a:xfrm>
                      </wpg:grpSpPr>
                      <pic:pic xmlns:pic="http://schemas.openxmlformats.org/drawingml/2006/picture">
                        <pic:nvPicPr>
                          <pic:cNvPr id="2" name="Grafik 1" descr="http://upload.wikimedia.org/wikipedia/commons/5/51/FrankWedekind1883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5099760" cy="624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334200"/>
                            <a:ext cx="509976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Abbildung 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Times New Roman"/>
                                  <w:color w:val="auto"/>
                                  <w:lang w:bidi="ar-SA" w:val="de-DE"/>
                                </w:rPr>
                                <w:t>:Wedekind als Abitur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5pt;margin-top:12.4pt;width:401.6pt;height:538.1pt" coordorigin="415,248" coordsize="8032,10762">
                <v:shape id="shape_0" ID="Grafik 1" stroked="f" o:allowincell="f" style="position:absolute;left:416;top:248;width:8030;height:982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5;top:10223;width:8030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Abbildung 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Times New Roman"/>
                            <w:color w:val="auto"/>
                            <w:lang w:bidi="ar-SA" w:val="de-DE"/>
                          </w:rPr>
                          <w:t>:Wedekind als Abituri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2310</wp:posOffset>
                </wp:positionH>
                <wp:positionV relativeFrom="paragraph">
                  <wp:posOffset>1328420</wp:posOffset>
                </wp:positionV>
                <wp:extent cx="4645660" cy="65303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5800" cy="6530400"/>
                          <a:chOff x="0" y="0"/>
                          <a:chExt cx="4645800" cy="6530400"/>
                        </a:xfrm>
                      </wpg:grpSpPr>
                      <pic:pic xmlns:pic="http://schemas.openxmlformats.org/drawingml/2006/picture">
                        <pic:nvPicPr>
                          <pic:cNvPr id="3" name="Grafik 8" descr="http://upload.wikimedia.org/wikipedia/commons/0/0f/Fr%C3%BChlings_Erwachen.jp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645800" cy="59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986080"/>
                            <a:ext cx="464580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Abbildung 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Times New Roman"/>
                                  <w:color w:val="auto"/>
                                  <w:lang w:bidi="ar-SA" w:val="de-DE"/>
                                </w:rPr>
                                <w:t>: Frank Wedekind, Frühlings Erwachen Einband der Originalausgabe von 18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104.6pt;width:365.8pt;height:514.2pt" coordorigin="1106,2092" coordsize="7316,10284">
                <v:shape id="shape_0" ID="Grafik 8" stroked="f" o:allowincell="f" style="position:absolute;left:1106;top:2092;width:7315;height:932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106;top:11519;width:7315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Abbildung 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Times New Roman"/>
                            <w:color w:val="auto"/>
                            <w:lang w:bidi="ar-SA" w:val="de-DE"/>
                          </w:rPr>
                          <w:t>: Frank Wedekind, Frühlings Erwachen Einband der Originalausgabe von 189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04495</wp:posOffset>
            </wp:positionH>
            <wp:positionV relativeFrom="paragraph">
              <wp:posOffset>2249805</wp:posOffset>
            </wp:positionV>
            <wp:extent cx="6402070" cy="4110355"/>
            <wp:effectExtent l="0" t="0" r="0" b="0"/>
            <wp:wrapNone/>
            <wp:docPr id="6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60120</wp:posOffset>
            </wp:positionH>
            <wp:positionV relativeFrom="paragraph">
              <wp:posOffset>1316990</wp:posOffset>
            </wp:positionV>
            <wp:extent cx="4303395" cy="6266815"/>
            <wp:effectExtent l="0" t="0" r="0" b="0"/>
            <wp:wrapNone/>
            <wp:docPr id="7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41" r="-5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6210</wp:posOffset>
            </wp:positionH>
            <wp:positionV relativeFrom="paragraph">
              <wp:posOffset>1023620</wp:posOffset>
            </wp:positionV>
            <wp:extent cx="3048000" cy="406019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44040</wp:posOffset>
            </wp:positionH>
            <wp:positionV relativeFrom="paragraph">
              <wp:posOffset>5247005</wp:posOffset>
            </wp:positionV>
            <wp:extent cx="4060190" cy="30480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ier finden Sie Links zu Bildern aus dem Leben Wedekinds, die nicht urheberrechtlich frei sind. Diese sollten den Schülerinnen und Schülern als Ausdruck zur Verfügung gestellt werden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14">
        <w:r>
          <w:rPr>
            <w:rStyle w:val="InternetLink"/>
          </w:rPr>
          <w:t>http://www.undsofort.de/local/albums/tm_show412/scharfrichter_1_show.jpg</w:t>
        </w:r>
      </w:hyperlink>
    </w:p>
    <w:p>
      <w:pPr>
        <w:pStyle w:val="Normal"/>
        <w:rPr>
          <w:rStyle w:val="InternetLink"/>
        </w:rPr>
      </w:pPr>
      <w:hyperlink r:id="rId15">
        <w:r>
          <w:rPr>
            <w:rStyle w:val="InternetLink"/>
          </w:rPr>
          <w:t>http://www.hannover.de/var/storage/images/media/01-data-neu/bilder/redaktion-hannover.de/2014/2014_09/ausstellung_frank_wedekind_mit_gitarre/11305689-1-ger-DE/Ausstellung_Frank_Wedekind_mit_Gitarre_image_full.jpg</w:t>
        </w:r>
      </w:hyperlink>
    </w:p>
    <w:p>
      <w:pPr>
        <w:pStyle w:val="Normal"/>
        <w:rPr/>
      </w:pPr>
      <w:r>
        <w:rPr/>
        <w:t>Familie W. ohne Tilly</w:t>
      </w:r>
    </w:p>
    <w:p>
      <w:pPr>
        <w:pStyle w:val="Normal"/>
        <w:rPr/>
      </w:pPr>
      <w:hyperlink r:id="rId16">
        <w:r>
          <w:rPr>
            <w:rStyle w:val="InternetLink"/>
          </w:rPr>
          <w:t>http://www.literarische.de/images/frank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ühnenfotos „Erdgeist“</w:t>
      </w:r>
    </w:p>
    <w:p>
      <w:pPr>
        <w:pStyle w:val="Normal"/>
        <w:rPr/>
      </w:pPr>
      <w:hyperlink r:id="rId17">
        <w:r>
          <w:rPr>
            <w:rStyle w:val="InternetLink"/>
          </w:rPr>
          <w:t>http://www.tu-darmstadt.de/media/illustrationen/referat_kommunikation/news_1/news_medien_2013/Wedekind2.jp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</w:rPr>
      </w:pPr>
      <w:hyperlink r:id="rId18">
        <w:r>
          <w:rPr>
            <w:rStyle w:val="InternetLink"/>
          </w:rPr>
          <w:t>http://www.br.de/themen/kultur/inhalt/literatur/bylit-wedekind102~_v-image360h_-ec2d8b4e42b653689c14a85ba776647dd3c70c56.jpg%3Fversion%3Dca1a8</w:t>
        </w:r>
      </w:hyperlink>
    </w:p>
    <w:p>
      <w:pPr>
        <w:pStyle w:val="Normal"/>
        <w:rPr/>
      </w:pPr>
      <w:r>
        <w:rPr>
          <w:rStyle w:val="Mwmmvtitle"/>
        </w:rPr>
        <w:t>Wedekind als vermummter Herr in Frühlings Erwachen (1908):</w:t>
      </w:r>
    </w:p>
    <w:p>
      <w:pPr>
        <w:pStyle w:val="Normal"/>
        <w:rPr/>
      </w:pPr>
      <w:hyperlink r:id="rId19">
        <w:r>
          <w:rPr>
            <w:rStyle w:val="InternetLink"/>
          </w:rPr>
          <w:t>http://classes.colgate.edu/dhoffmann/germ477/private/tdevore/Vermummter%20Herr.jp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</w:rPr>
      </w:pPr>
      <w:hyperlink r:id="rId20">
        <w:r>
          <w:rPr>
            <w:rStyle w:val="InternetLink"/>
          </w:rPr>
          <w:t>http://nddg.de/bilder/dichter/did1516_wede_000.JPG_0.jpg</w:t>
        </w:r>
      </w:hyperlink>
    </w:p>
    <w:p>
      <w:pPr>
        <w:pStyle w:val="Normal"/>
        <w:rPr/>
      </w:pPr>
      <w:r>
        <w:rPr/>
        <w:t>Wedekind bei Schuleintritt:</w:t>
      </w:r>
    </w:p>
    <w:p>
      <w:pPr>
        <w:pStyle w:val="Normal"/>
        <w:rPr/>
      </w:pPr>
      <w:hyperlink r:id="rId21">
        <w:r>
          <w:rPr>
            <w:rStyle w:val="InternetLink"/>
          </w:rPr>
          <w:t>http://deu.1september.ru/2007/14/img/4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enktafel Schloss Lenzburg (Wohnort Wedekinds:1872-1880):</w:t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rStyle w:val="InternetLink"/>
        </w:rPr>
        <w:instrText xml:space="preserve"> HYPERLINK "http://de.wikipedia.org/wiki/Frank_Wedekind" \l "mediaviewer/File:Schloss_lenzburg_wedekind.jp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de.wikipedia.org/wiki/Frank_Wedekind#mediaviewer/File:Schloss_lenzburg_wedekind.jpg</w:t>
      </w:r>
      <w:r>
        <w:rPr>
          <w:rStyle w:val="InternetLink"/>
        </w:rPr>
        <w:fldChar w:fldCharType="end"/>
      </w:r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2860</wp:posOffset>
              </wp:positionV>
              <wp:extent cx="6055995" cy="457200"/>
              <wp:effectExtent l="0" t="0" r="0" b="111125"/>
              <wp:wrapSquare wrapText="bothSides"/>
              <wp:docPr id="10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  <w:t>Frank Wedekind, Frühlings Erwach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Biographi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Station Wedekinds Leben in Bilder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3.6pt;margin-top:1.8pt;width:476.85pt;height:36pt" coordorigin="-72,36" coordsize="9537,720">
              <v:shape id="shape_0" fillcolor="gray" stroked="f" o:allowincell="f" style="position:absolute;left:-72;top:3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  <w:t>Frank Wedekind, Frühlings Erwache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2;top:39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Biographi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Station Wedekinds Leben in Bilder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Berschrift4Zchn">
    <w:name w:val="Überschrift 4 Zchn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wmmvtitle">
    <w:name w:val="mw-mmv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hyperlink" Target="http://www.undsofort.de/local/albums/tm_show412/scharfrichter_1_show.jpg" TargetMode="External"/><Relationship Id="rId15" Type="http://schemas.openxmlformats.org/officeDocument/2006/relationships/hyperlink" Target="http://www.hannover.de/var/storage/images/media/01-data-neu/bilder/redaktion-hannover.de/2014/2014_09/ausstellung_frank_wedekind_mit_gitarre/11305689-1-ger-DE/Ausstellung_Frank_Wedekind_mit_Gitarre_image_full.jpg" TargetMode="External"/><Relationship Id="rId16" Type="http://schemas.openxmlformats.org/officeDocument/2006/relationships/hyperlink" Target="http://www.literarische.de/images/frank.jpg" TargetMode="External"/><Relationship Id="rId17" Type="http://schemas.openxmlformats.org/officeDocument/2006/relationships/hyperlink" Target="http://www.tu-darmstadt.de/media/illustrationen/referat_kommunikation/news_1/news_medien_2013/Wedekind2.jpg" TargetMode="External"/><Relationship Id="rId18" Type="http://schemas.openxmlformats.org/officeDocument/2006/relationships/hyperlink" Target="http://www.br.de/themen/kultur/inhalt/literatur/bylit-wedekind102~_v-image360h_-ec2d8b4e42b653689c14a85ba776647dd3c70c56.jpg%3Fversion%3Dca1a8" TargetMode="External"/><Relationship Id="rId19" Type="http://schemas.openxmlformats.org/officeDocument/2006/relationships/hyperlink" Target="http://classes.colgate.edu/dhoffmann/germ477/private/tdevore/Vermummter Herr.jpg" TargetMode="External"/><Relationship Id="rId20" Type="http://schemas.openxmlformats.org/officeDocument/2006/relationships/hyperlink" Target="http://nddg.de/bilder/dichter/did1516_wede_000.JPG_0.jpg" TargetMode="External"/><Relationship Id="rId21" Type="http://schemas.openxmlformats.org/officeDocument/2006/relationships/hyperlink" Target="http://deu.1september.ru/2007/14/img/4.gif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41:00Z</dcterms:created>
  <dc:creator>Gerhard Schneider</dc:creator>
  <dc:description/>
  <cp:keywords/>
  <dc:language>en-US</dc:language>
  <cp:lastModifiedBy>Michael Kazenwadel</cp:lastModifiedBy>
  <cp:lastPrinted>2013-09-08T12:15:00Z</cp:lastPrinted>
  <dcterms:modified xsi:type="dcterms:W3CDTF">2014-11-30T10:50:00Z</dcterms:modified>
  <cp:revision>10</cp:revision>
  <dc:subject/>
  <dc:title/>
</cp:coreProperties>
</file>