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sz w:val="24"/>
          <w:szCs w:val="24"/>
        </w:rPr>
        <w:t>Wedekind hat nicht nur zahlreiche Dramen verfasst, sondern auch eine Vielzahl von Gedichten und Liedern geschrieben. Viele dieser Lieder hat Wedekind selbst vorgetragen, unter anderem bei den „Elf Scharfrichtern“, der ersten Kabarettgruppe in Deutschland, die 1901 in München gegründet wurde.</w:t>
      </w:r>
    </w:p>
    <w:p>
      <w:pPr>
        <w:pStyle w:val="Normal"/>
        <w:spacing w:lineRule="auto" w:line="240" w:before="0" w:after="0"/>
        <w:rPr>
          <w:sz w:val="24"/>
          <w:szCs w:val="24"/>
        </w:rPr>
      </w:pPr>
      <w:r>
        <w:rPr>
          <w:sz w:val="24"/>
          <w:szCs w:val="24"/>
        </w:rPr>
        <w:t>Über die Wirkung seines Gesangsvortrags schreibt der Dichter Bertolt Brecht (1898-1956): „Nie hat mich ein Sänger so begeistert und erschütter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ufgabe:</w:t>
      </w:r>
    </w:p>
    <w:p>
      <w:pPr>
        <w:pStyle w:val="Normal"/>
        <w:spacing w:lineRule="auto" w:line="240" w:before="0" w:after="0"/>
        <w:rPr>
          <w:b/>
          <w:b/>
          <w:sz w:val="24"/>
          <w:szCs w:val="24"/>
        </w:rPr>
      </w:pPr>
      <w:r>
        <w:rPr>
          <w:b/>
          <w:sz w:val="24"/>
          <w:szCs w:val="24"/>
        </w:rPr>
      </w:r>
    </w:p>
    <w:p>
      <w:pPr>
        <w:pStyle w:val="Normal"/>
        <w:numPr>
          <w:ilvl w:val="0"/>
          <w:numId w:val="2"/>
        </w:numPr>
        <w:spacing w:lineRule="auto" w:line="240" w:before="0" w:after="0"/>
        <w:rPr>
          <w:sz w:val="24"/>
          <w:szCs w:val="24"/>
        </w:rPr>
      </w:pPr>
      <w:r>
        <w:rPr>
          <w:sz w:val="24"/>
          <w:szCs w:val="24"/>
        </w:rPr>
        <w:t>Wählen Sie eines der Gedichte aus. Beschreiben Sie ein geeignetes Kostüm für den Auftritt vor einem Kabarettpublikum und ein passendes Bühnenbild. Sie können zur Veranschaulichung Skizzen/Zeichnungen anfertigen.</w:t>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rPr>
          <w:sz w:val="24"/>
          <w:szCs w:val="24"/>
        </w:rPr>
      </w:pPr>
      <w:r>
        <w:rPr>
          <w:sz w:val="24"/>
          <w:szCs w:val="24"/>
        </w:rPr>
        <w:t>Wedekinds Lyrik wird häufig als „anti-bürgerlich“ bezeichnet. Erläutern Sie am Beispiel der vorliegenden Gedichte, was es mit diesem Urteil auf sich ha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sectPr>
          <w:headerReference w:type="default" r:id="rId2"/>
          <w:type w:val="nextPage"/>
          <w:pgSz w:w="11906" w:h="16838"/>
          <w:pgMar w:left="1417" w:right="1417" w:gutter="0" w:header="708" w:top="851" w:footer="0" w:bottom="1134"/>
          <w:pgNumType w:fmt="decimal"/>
          <w:formProt w:val="false"/>
          <w:textDirection w:val="lrTb"/>
          <w:docGrid w:type="default" w:linePitch="360" w:charSpace="0"/>
        </w:sectPr>
      </w:pPr>
    </w:p>
    <w:p>
      <w:pPr>
        <w:pStyle w:val="Normal"/>
        <w:spacing w:lineRule="auto" w:line="240" w:before="0" w:after="0"/>
        <w:rPr/>
      </w:pPr>
      <w:r>
        <w:rPr>
          <w:b/>
        </w:rPr>
        <w:t>Ilse</w:t>
      </w:r>
      <w:r>
        <w:rPr/>
        <w:t xml:space="preserve"> </w:t>
        <w:br/>
        <w:t>Ich war ein Kind von fünfzehn Jahren,</w:t>
        <w:br/>
        <w:t>Ein reines unschuldsvolles Kind,</w:t>
        <w:br/>
        <w:t>Als ich zum erstenmal erfahren,</w:t>
        <w:br/>
        <w:t xml:space="preserve">Wie süß der Liebe Freuden sind. </w:t>
        <w:br/>
        <w:br/>
        <w:t>Er nahm mich um den Leib und lachte</w:t>
        <w:br/>
        <w:t>Und flüsterte: O welch ein Glück!</w:t>
        <w:br/>
        <w:t>Und dabei bog er sachte, sachte</w:t>
        <w:br/>
        <w:t xml:space="preserve">Den Kopf mir auf das Pfühl zurück. </w:t>
        <w:br/>
        <w:br/>
        <w:t>Seit jenem Tag lieb' ich sie alle,</w:t>
        <w:br/>
        <w:t>Des Lebens schönster Lenz ist mein;</w:t>
        <w:br/>
        <w:t>Und wenn ich keinem mehr gefalle,</w:t>
        <w:br/>
        <w:t>Dann will ich gern begraben sein.</w:t>
      </w:r>
    </w:p>
    <w:p>
      <w:pPr>
        <w:pStyle w:val="Normal"/>
        <w:numPr>
          <w:ilvl w:val="0"/>
          <w:numId w:val="0"/>
        </w:numPr>
        <w:spacing w:lineRule="auto" w:line="240" w:before="280" w:after="280"/>
        <w:outlineLvl w:val="3"/>
        <w:rPr/>
      </w:pPr>
      <w:bookmarkStart w:id="0" w:name="franziska"/>
      <w:r>
        <w:rPr/>
        <w:t>Franziska</w:t>
      </w:r>
      <w:bookmarkEnd w:id="0"/>
    </w:p>
    <w:tbl>
      <w:tblPr>
        <w:tblW w:w="4272" w:type="dxa"/>
        <w:jc w:val="left"/>
        <w:tblInd w:w="-45" w:type="dxa"/>
        <w:tblLayout w:type="fixed"/>
        <w:tblCellMar>
          <w:top w:w="15" w:type="dxa"/>
          <w:left w:w="15" w:type="dxa"/>
          <w:bottom w:w="15" w:type="dxa"/>
          <w:right w:w="15" w:type="dxa"/>
        </w:tblCellMar>
      </w:tblPr>
      <w:tblGrid>
        <w:gridCol w:w="81"/>
        <w:gridCol w:w="4191"/>
      </w:tblGrid>
      <w:tr>
        <w:trPr/>
        <w:tc>
          <w:tcPr>
            <w:tcW w:w="81" w:type="dxa"/>
            <w:tcBorders/>
            <w:vAlign w:val="center"/>
          </w:tcPr>
          <w:p>
            <w:pPr>
              <w:pStyle w:val="Normal"/>
              <w:snapToGrid w:val="false"/>
              <w:spacing w:lineRule="auto" w:line="240" w:before="0" w:after="0"/>
              <w:rPr>
                <w:rFonts w:eastAsia="Times New Roman"/>
                <w:lang w:eastAsia="de-DE"/>
              </w:rPr>
            </w:pPr>
            <w:r>
              <w:rPr>
                <w:rFonts w:eastAsia="Times New Roman"/>
                <w:lang w:eastAsia="de-DE"/>
              </w:rPr>
            </w:r>
          </w:p>
        </w:tc>
        <w:tc>
          <w:tcPr>
            <w:tcW w:w="4191" w:type="dxa"/>
            <w:tcBorders/>
            <w:vAlign w:val="center"/>
          </w:tcPr>
          <w:p>
            <w:pPr>
              <w:pStyle w:val="Normal"/>
              <w:spacing w:lineRule="auto" w:line="240" w:before="0" w:after="0"/>
              <w:rPr>
                <w:rFonts w:eastAsia="Times New Roman"/>
                <w:lang w:eastAsia="de-DE"/>
              </w:rPr>
            </w:pPr>
            <w:r>
              <w:rPr>
                <w:rFonts w:eastAsia="Times New Roman"/>
                <w:lang w:eastAsia="de-DE"/>
              </w:rPr>
              <w:t>Franziska, mein reizender Falter,</w:t>
              <w:br/>
              <w:t>Hätt'st du nicht zu eng für dein Alter</w:t>
              <w:br/>
              <w:t>Den keimenden Busen geschnürt,</w:t>
              <w:br/>
              <w:t>Dann klafften wohl nicht die Gewänder,</w:t>
              <w:br/>
              <w:t>Sobald ich nur eben die Bänder</w:t>
              <w:br/>
              <w:t xml:space="preserve">Mit harmlosem Finger berührt. </w:t>
            </w:r>
          </w:p>
          <w:p>
            <w:pPr>
              <w:pStyle w:val="Normal"/>
              <w:spacing w:lineRule="auto" w:line="240" w:before="280" w:after="280"/>
              <w:rPr>
                <w:rFonts w:eastAsia="Times New Roman"/>
                <w:lang w:eastAsia="de-DE"/>
              </w:rPr>
            </w:pPr>
            <w:r>
              <w:rPr>
                <w:rFonts w:eastAsia="Times New Roman"/>
                <w:lang w:eastAsia="de-DE"/>
              </w:rPr>
              <w:t>Nun wehr auch nicht meinem Entzücken,</w:t>
              <w:br/>
              <w:t>Als erster die Küsse zu pflücken</w:t>
              <w:br/>
              <w:t>Der zarten, jungfräulichen Haut.</w:t>
              <w:br/>
              <w:t>Mich blendet die schneeige Weiße,</w:t>
              <w:br/>
              <w:t>Solang' ich das Fleisch nicht, das heiße,</w:t>
              <w:br/>
              <w:t>Mit bebenden Lippen betaut.</w:t>
            </w:r>
          </w:p>
          <w:p>
            <w:pPr>
              <w:pStyle w:val="Normal"/>
              <w:spacing w:lineRule="auto" w:line="240" w:before="280" w:after="280"/>
              <w:rPr>
                <w:rFonts w:eastAsia="Times New Roman"/>
                <w:lang w:eastAsia="de-DE"/>
              </w:rPr>
            </w:pPr>
            <w:r>
              <w:rPr>
                <w:rFonts w:eastAsia="Times New Roman"/>
                <w:lang w:eastAsia="de-DE"/>
              </w:rPr>
              <w:t>Denn gleich wie die Knospe der Blume</w:t>
              <w:br/>
              <w:t>Nichts ahnt von der Pracht und dem Ruhme</w:t>
              <w:br/>
              <w:t>Der Rose am üppigen Strauch,</w:t>
              <w:br/>
              <w:t>So seh' ich bescheiden erst schwellen</w:t>
              <w:br/>
              <w:t>Die keuschen, die kindlichen Wellen,</w:t>
              <w:br/>
              <w:t>Umweht von berauschendem Hauch.</w:t>
            </w:r>
          </w:p>
          <w:p>
            <w:pPr>
              <w:pStyle w:val="Normal"/>
              <w:spacing w:lineRule="auto" w:line="240" w:before="280" w:after="280"/>
              <w:rPr>
                <w:rFonts w:eastAsia="Times New Roman"/>
                <w:lang w:eastAsia="de-DE"/>
              </w:rPr>
            </w:pPr>
            <w:r>
              <w:rPr>
                <w:rFonts w:eastAsia="Times New Roman"/>
                <w:lang w:eastAsia="de-DE"/>
              </w:rPr>
              <w:t>O! glaub mir, die Monde entfliehen,</w:t>
              <w:br/>
              <w:t>Die Rosen verwelken, verblühen</w:t>
              <w:br/>
              <w:t>Und fallen dem Winter zum Raub.</w:t>
              <w:br/>
              <w:t>Es kommen und gehen die Jahre,</w:t>
              <w:br/>
              <w:t>Man legt deinen Leib auf die Bahre</w:t>
              <w:br/>
              <w:t>Und alles wird Moder und Staub.</w:t>
            </w:r>
          </w:p>
          <w:p>
            <w:pPr>
              <w:pStyle w:val="Normal"/>
              <w:numPr>
                <w:ilvl w:val="0"/>
                <w:numId w:val="0"/>
              </w:numPr>
              <w:spacing w:lineRule="auto" w:line="240" w:before="280" w:after="280"/>
              <w:outlineLvl w:val="3"/>
              <w:rPr/>
            </w:pPr>
            <w:bookmarkStart w:id="1" w:name="erdgeist"/>
            <w:r>
              <w:rPr/>
              <w:t>Erdgeist</w:t>
            </w:r>
            <w:bookmarkEnd w:id="1"/>
          </w:p>
          <w:tbl>
            <w:tblPr>
              <w:tblW w:w="4116" w:type="dxa"/>
              <w:jc w:val="left"/>
              <w:tblInd w:w="0" w:type="dxa"/>
              <w:tblLayout w:type="fixed"/>
              <w:tblCellMar>
                <w:top w:w="15" w:type="dxa"/>
                <w:left w:w="15" w:type="dxa"/>
                <w:bottom w:w="15" w:type="dxa"/>
                <w:right w:w="15" w:type="dxa"/>
              </w:tblCellMar>
            </w:tblPr>
            <w:tblGrid>
              <w:gridCol w:w="81"/>
              <w:gridCol w:w="4035"/>
            </w:tblGrid>
            <w:tr>
              <w:trPr/>
              <w:tc>
                <w:tcPr>
                  <w:tcW w:w="81" w:type="dxa"/>
                  <w:tcBorders/>
                  <w:vAlign w:val="center"/>
                </w:tcPr>
                <w:p>
                  <w:pPr>
                    <w:pStyle w:val="Normal"/>
                    <w:snapToGrid w:val="false"/>
                    <w:spacing w:lineRule="auto" w:line="240" w:before="0" w:after="0"/>
                    <w:rPr>
                      <w:rFonts w:eastAsia="Times New Roman"/>
                      <w:lang w:eastAsia="de-DE"/>
                    </w:rPr>
                  </w:pPr>
                  <w:r>
                    <w:rPr>
                      <w:rFonts w:eastAsia="Times New Roman"/>
                      <w:lang w:eastAsia="de-DE"/>
                    </w:rPr>
                  </w:r>
                </w:p>
              </w:tc>
              <w:tc>
                <w:tcPr>
                  <w:tcW w:w="4035" w:type="dxa"/>
                  <w:tcBorders/>
                  <w:vAlign w:val="center"/>
                </w:tcPr>
                <w:p>
                  <w:pPr>
                    <w:pStyle w:val="Normal"/>
                    <w:spacing w:lineRule="auto" w:line="240" w:before="0" w:after="0"/>
                    <w:rPr>
                      <w:rFonts w:eastAsia="Times New Roman"/>
                      <w:lang w:eastAsia="de-DE"/>
                    </w:rPr>
                  </w:pPr>
                  <w:r>
                    <w:rPr>
                      <w:rFonts w:eastAsia="Times New Roman"/>
                      <w:lang w:eastAsia="de-DE"/>
                    </w:rPr>
                    <w:t>Greife wacker nach der Sünde;</w:t>
                    <w:br/>
                    <w:t>Aus der Sünde wächst Genuß.</w:t>
                    <w:br/>
                    <w:t>Ach, du gleichest einem Kinde,</w:t>
                    <w:br/>
                    <w:t xml:space="preserve">Dem man alles zeigen muß. </w:t>
                  </w:r>
                </w:p>
                <w:p>
                  <w:pPr>
                    <w:pStyle w:val="Normal"/>
                    <w:spacing w:lineRule="auto" w:line="240" w:before="280" w:after="280"/>
                    <w:rPr>
                      <w:rFonts w:eastAsia="Times New Roman"/>
                      <w:lang w:eastAsia="de-DE"/>
                    </w:rPr>
                  </w:pPr>
                  <w:r>
                    <w:rPr>
                      <w:rFonts w:eastAsia="Times New Roman"/>
                      <w:lang w:eastAsia="de-DE"/>
                    </w:rPr>
                    <w:t>Meide nicht die ird'schen Schätze:</w:t>
                    <w:br/>
                    <w:t>Wo sie liegen, nimm sie mit.</w:t>
                    <w:br/>
                    <w:t>Hat die Welt doch nur Gesetze,</w:t>
                    <w:br/>
                    <w:t>Daß man sie mit Füßen tritt.</w:t>
                  </w:r>
                </w:p>
                <w:p>
                  <w:pPr>
                    <w:pStyle w:val="Normal"/>
                    <w:spacing w:lineRule="auto" w:line="240" w:before="280" w:after="280"/>
                    <w:rPr>
                      <w:rFonts w:eastAsia="Times New Roman"/>
                      <w:lang w:eastAsia="de-DE"/>
                    </w:rPr>
                  </w:pPr>
                  <w:r>
                    <w:rPr>
                      <w:rFonts w:eastAsia="Times New Roman"/>
                      <w:lang w:eastAsia="de-DE"/>
                    </w:rPr>
                    <w:t>Glücklich, wer geschickt und heiter</w:t>
                    <w:br/>
                    <w:t>Über frische Gräber hopst.</w:t>
                    <w:br/>
                    <w:t>Tanzend auf der Galgenleiter</w:t>
                    <w:br/>
                    <w:t>Hat sich keiner noch gemopst.</w:t>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b/>
                      <w:b/>
                    </w:rPr>
                  </w:pPr>
                  <w:r>
                    <w:rPr>
                      <w:b/>
                    </w:rPr>
                    <w:t>Menschlichkeit</w:t>
                  </w:r>
                </w:p>
                <w:p>
                  <w:pPr>
                    <w:pStyle w:val="Normal"/>
                    <w:spacing w:lineRule="auto" w:line="240" w:before="280" w:after="280"/>
                    <w:rPr/>
                  </w:pPr>
                  <w:r>
                    <w:rPr/>
                    <w:t>Der grausamste Krieg – der menschlichste Krieg!</w:t>
                    <w:br/>
                    <w:t>Zum Frieden führt er durch raschesten Sieg.</w:t>
                    <w:br/>
                    <w:t>Kaum hört's der Gegner, denkt er: Hallo!</w:t>
                    <w:br/>
                    <w:t>Natürlich wüt' ich dann ebenso!</w:t>
                    <w:br/>
                    <w:t>Nun treiben die beiden Wüteriche</w:t>
                    <w:br/>
                    <w:t>Die Grausamkeit ins Ungeheuerliche</w:t>
                    <w:br/>
                    <w:t>Und suchen durch das grausamste Wüten</w:t>
                    <w:br/>
                    <w:t>Sich gegenseitig zu überbieten –</w:t>
                    <w:br/>
                    <w:t>Jeder gegen den andern bewehrt</w:t>
                    <w:br/>
                    <w:t>Durch zehn Millionen Leute,</w:t>
                    <w:br/>
                    <w:t>Und wenn sie noch nicht aufgehört,</w:t>
                    <w:br/>
                    <w:t>Dann wüten sie noch heute.</w:t>
                  </w:r>
                </w:p>
                <w:p>
                  <w:pPr>
                    <w:pStyle w:val="Normal"/>
                    <w:spacing w:lineRule="auto" w:line="240" w:before="0" w:after="0"/>
                    <w:rPr>
                      <w:rFonts w:eastAsia="Times New Roman"/>
                      <w:lang w:eastAsia="de-DE"/>
                    </w:rPr>
                  </w:pPr>
                  <w:r>
                    <w:rPr>
                      <w:rFonts w:eastAsia="Times New Roman"/>
                      <w:lang w:eastAsia="de-DE"/>
                    </w:rPr>
                  </w:r>
                </w:p>
              </w:tc>
            </w:tr>
          </w:tbl>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r>
          </w:p>
          <w:p>
            <w:pPr>
              <w:pStyle w:val="Normal"/>
              <w:spacing w:lineRule="auto" w:line="240" w:before="280" w:after="280"/>
              <w:rPr>
                <w:rFonts w:eastAsia="Times New Roman"/>
                <w:b/>
                <w:b/>
                <w:lang w:eastAsia="de-DE"/>
              </w:rPr>
            </w:pPr>
            <w:r>
              <w:rPr>
                <w:rFonts w:eastAsia="Times New Roman"/>
                <w:b/>
                <w:lang w:eastAsia="de-DE"/>
              </w:rPr>
              <w:t>Rückblick</w:t>
            </w:r>
          </w:p>
          <w:p>
            <w:pPr>
              <w:pStyle w:val="Normal"/>
              <w:spacing w:lineRule="auto" w:line="240" w:before="280" w:after="280"/>
              <w:rPr>
                <w:rFonts w:eastAsia="Times New Roman"/>
                <w:lang w:eastAsia="de-DE"/>
              </w:rPr>
            </w:pPr>
            <w:r>
              <w:rPr/>
              <w:t>Wie hab' ich nun mein Leben verbracht?</w:t>
              <w:br/>
              <w:t>Hab' viel gesungen, hab' viel gelacht,</w:t>
              <w:br/>
              <w:t>Unzähligen Menschen Freude beschert,</w:t>
              <w:br/>
              <w:t>Doch den Fröhlichen stets lieber zugehört.</w:t>
              <w:br/>
              <w:t>Denn mein Gedicht, wenn man's nicht übel nimmt,</w:t>
              <w:br/>
              <w:t>War immer zuerst nur für mich bestimmt.</w:t>
              <w:br/>
              <w:t>Und ward's mit den Jahren wesentlich stiller,</w:t>
              <w:br/>
              <w:t>Mir selber pfeif' ich noch oft einen Triller</w:t>
              <w:br/>
              <w:t>Im Genusse der höchsten Lebensgabe,</w:t>
              <w:br/>
              <w:t>Daß ich nie einen Menschen verachtet habe.</w:t>
              <w:br/>
              <w:t>Nur mit Einem lag ich in ewigem Streit,</w:t>
              <w:br/>
              <w:t>Mit dem hohlen Götzen der Feierlichkeit.</w:t>
              <w:br/>
              <w:t>Denn ein vornehmer Mensch ist selbstverständlich,</w:t>
              <w:br/>
              <w:t>Macht nicht seine Vornehmheit extra kenntlich</w:t>
              <w:br/>
              <w:t>Und wird sich mit größtem Gewinn bequemen,</w:t>
              <w:br/>
              <w:t>Den eigenen Wert nicht ernst zu nehmen,</w:t>
              <w:br/>
              <w:t>Weil ihm die, so er sich zu Gast gebeten,</w:t>
              <w:br/>
              <w:t>Dann reicher und freier entgegentreten. –</w:t>
              <w:br/>
              <w:t>Und wenn nun das Trugbild mählich entschwebt,</w:t>
              <w:br/>
              <w:t>Dann sag' ich: Ich habe genug gelebt</w:t>
              <w:br/>
              <w:t>Und verspüre wahrlich kein großes Verlangen,</w:t>
              <w:br/>
              <w:t>Die Übung noch einmal von vorn anzufangen,</w:t>
              <w:br/>
              <w:t>Denn für den Einzelnen der Ertrag</w:t>
              <w:br/>
              <w:t>Ist plus minus null für jeglichen Tag.</w:t>
              <w:br/>
              <w:t>Was aber irgend übrig bleibt,</w:t>
              <w:br/>
              <w:t>Wird der Kraft der Lebendigen einverleibt.</w:t>
            </w:r>
          </w:p>
          <w:p>
            <w:pPr>
              <w:pStyle w:val="Normal"/>
              <w:spacing w:lineRule="auto" w:line="240" w:before="0" w:after="0"/>
              <w:rPr>
                <w:rFonts w:eastAsia="Times New Roman"/>
                <w:lang w:eastAsia="de-DE"/>
              </w:rPr>
            </w:pPr>
            <w:r>
              <w:rPr>
                <w:rFonts w:eastAsia="Times New Roman"/>
                <w:lang w:eastAsia="de-DE"/>
              </w:rPr>
            </w:r>
          </w:p>
        </w:tc>
      </w:tr>
    </w:tbl>
    <w:p>
      <w:pPr>
        <w:sectPr>
          <w:type w:val="continuous"/>
          <w:pgSz w:w="11906" w:h="16838"/>
          <w:pgMar w:left="1417" w:right="1417" w:gutter="0" w:header="708" w:top="851" w:footer="0"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sectPr>
      <w:type w:val="continuous"/>
      <w:pgSz w:w="11906" w:h="16838"/>
      <w:pgMar w:left="1417" w:right="1417" w:gutter="0" w:header="708"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22860</wp:posOffset>
              </wp:positionV>
              <wp:extent cx="6055995" cy="457200"/>
              <wp:effectExtent l="0" t="0" r="0" b="111125"/>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yriker</w:t>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yrik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4Zchn">
    <w:name w:val="Überschrift 4 Zchn"/>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15:00Z</dcterms:created>
  <dc:creator>Gerhard Schneider</dc:creator>
  <dc:description/>
  <cp:keywords/>
  <dc:language>en-US</dc:language>
  <cp:lastModifiedBy>aka</cp:lastModifiedBy>
  <cp:lastPrinted>2013-09-08T12:15:00Z</cp:lastPrinted>
  <dcterms:modified xsi:type="dcterms:W3CDTF">2014-11-21T09:39:00Z</dcterms:modified>
  <cp:revision>13</cp:revision>
  <dc:subject/>
  <dc:title/>
</cp:coreProperties>
</file>