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llenbiographien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ählen Sie die wichtigsten Figuren entsprechend Ihrer Klassengröße aus, sodass jeder eine Rollenbiographie übernimmt. Auf jeden Fall müssen folgende Figuren bearbeitet werden: Melchior, Moritz, Hänschen, Wendla, Ilse, Frau Gabor, Frau Bergmann, Herr Gabor, Herr Stiefel, Rektor Sonnenstich und ein weiterer Lehrer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Die Beziehung zu anderen für die Rolle relevanten Figuren muss in jeder Rollenbiographie enthalten sein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riterienkatalog: Fragen zur Einfühlung in die Rollen der Jugendlichen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ußerliches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siehst du aus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bist du gekleidet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ist deine Frisur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körperlichen Eigenheiten hast du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ist deine Körperhaltung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Bewegungen und Gesten sind typisch für dich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machst du, wenn du verlegen bist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redest du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magst du an dir? Was nich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miliäre Situation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alt bist du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ist dein Vater von Beruf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macht deine Mutter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st du Geschwister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ist dein Verhältnis zu deinen Elter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wohnt ih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hulisches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geht es dir in der Schule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stehst du in der Klasse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ist deine Beziehung zu deinen Klassenkameraden (v.a. zu Melchior und Moritz)?</w:t>
      </w:r>
    </w:p>
    <w:p>
      <w:pPr>
        <w:pStyle w:val="Listenabsatz"/>
        <w:numPr>
          <w:ilvl w:val="0"/>
          <w:numId w:val="1"/>
        </w:numPr>
        <w:rPr/>
      </w:pPr>
      <w:r>
        <w:rPr>
          <w:sz w:val="20"/>
          <w:szCs w:val="20"/>
        </w:rPr>
        <w:t>Hast du Freunde innerhalb oder außerhalb der Klasse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machst du mit den Freunde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rüber sprecht ih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lbstbild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möchtest du werde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wünschst du dir dein Lebe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siehst du dich selbst?</w:t>
      </w:r>
    </w:p>
    <w:p>
      <w:pPr>
        <w:pStyle w:val="Listenabsatz"/>
        <w:numPr>
          <w:ilvl w:val="0"/>
          <w:numId w:val="1"/>
        </w:numPr>
        <w:rPr/>
      </w:pPr>
      <w:r>
        <w:rPr>
          <w:sz w:val="20"/>
          <w:szCs w:val="20"/>
        </w:rPr>
        <w:t xml:space="preserve">Was halten die anderen von dir? 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sind deine Probleme und Träum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imes</w:t>
      </w:r>
    </w:p>
    <w:p>
      <w:pPr>
        <w:pStyle w:val="Listenabsatz"/>
        <w:numPr>
          <w:ilvl w:val="0"/>
          <w:numId w:val="1"/>
        </w:numPr>
        <w:rPr/>
      </w:pPr>
      <w:r>
        <w:rPr>
          <w:sz w:val="20"/>
          <w:szCs w:val="20"/>
        </w:rPr>
        <w:t>Was hältst du von Mädchen/Junge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st du sie schon mal nackt gesehen? Wo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öchtest du sie nackt sehe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nnst du sexuelle Erregunge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erklärst du sie dir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Gefühle und Gedanken lösen sie aus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st du schon einmal onaniert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st du schon einmal mit jemandem darüber gesprochen? Mit wem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weißt du darüber, wie Kinder gezeugt werde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indest du ein Mädchen/Jungen toll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möchtest du von der Person wahrgenommen werden?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riterienkatalog: Fragen zur Einfühlen in die Rollen der Erwachsenen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ußeres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siehst du aus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bist du gekleidet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hast du für eine Frisur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körperlichen Eigenarten hast du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ist deine Körperhaltung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Bewegungen und Gesten sind typisch für dich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redest du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Formulierungen sind typisch für di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miliäre Situation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alt bist du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bist du von Beruf? Wie sieht deine tägliche Arbeit aus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bedeutet für dich die Arbeit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ist du verheiratet? Mit wem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tut er/sie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ist euer Verhältnis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wohnt ihr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ist eure materielle Lage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bt ihr Freunde? Was macht ihr mit dene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st du Kinder? Wie viele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ist deine Beziehung zu ihne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verhältst du dich ihnen gegenüber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erwartest du von ihne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sollen sie sich in der Schule, Zuhause und in der Freizeit verhalte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sollen sie werde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Gefühle hast du ihnen gegenüber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meinst du, dass sie dich sehe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lbstbild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erwartest du vom Leben und von den Menschen in deiner Umwelt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Menschen und Dinge sind dir wichtig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meinst du, dass andere dich wahrnehme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ist du mit deinem Leben zufriede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von träumst du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gehst du mit deinem Körper und deinen sexuellen Bedürfnissen um?</w:t>
      </w:r>
    </w:p>
    <w:p>
      <w:pPr>
        <w:pStyle w:val="Listenabsatz"/>
        <w:numPr>
          <w:ilvl w:val="0"/>
          <w:numId w:val="1"/>
        </w:numPr>
        <w:rPr/>
      </w:pPr>
      <w:r>
        <w:rPr>
          <w:sz w:val="20"/>
          <w:szCs w:val="20"/>
        </w:rPr>
        <w:t>Was hältst du überhaupt von Sexualität und von Liebe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soll die Jugend damit fertig werden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ist dein Temperament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welchen Situationen fühlst du dich wohl/unwohl?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ist deine Lieblingstätigkeit?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nen</w:t>
      </w:r>
    </w:p>
    <w:p>
      <w:pPr>
        <w:pStyle w:val="Listenabsatz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nerer Monolog vor dem Grab (Moritz und Wendla): Du sprichst zu dem Verstorbenen.</w:t>
      </w:r>
    </w:p>
    <w:p>
      <w:pPr>
        <w:pStyle w:val="Listenabsatz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oritz und Wendla treten vor den Gruppen auf, klagen an / erklären sich und fordern Erklärungen. Sie sprechen dabei einzelne Personen an.</w:t>
      </w:r>
    </w:p>
    <w:p>
      <w:pPr>
        <w:pStyle w:val="Listenabsatz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ruppe der Mitschüler</w:t>
      </w:r>
    </w:p>
    <w:p>
      <w:pPr>
        <w:pStyle w:val="Listenabsatz"/>
        <w:numPr>
          <w:ilvl w:val="1"/>
          <w:numId w:val="2"/>
        </w:numPr>
        <w:rPr/>
      </w:pPr>
      <w:r>
        <w:rPr>
          <w:i/>
          <w:sz w:val="24"/>
          <w:szCs w:val="24"/>
        </w:rPr>
        <w:t>Gruppe der Eltern der Schüler</w:t>
      </w:r>
    </w:p>
    <w:p>
      <w:pPr>
        <w:pStyle w:val="Listenabsatz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ruppe der Lehrer</w:t>
      </w:r>
    </w:p>
    <w:p>
      <w:pPr>
        <w:pStyle w:val="Listenabsatz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e Mitglieder der Gruppen stellen sich vor, reagieren auf Moritz und Wendla und kommen ins Gespräch (untereinander und mit Moritz und Wendla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442720"/>
              <wp:wrapSquare wrapText="bothSides"/>
              <wp:docPr id="1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Frank Wedekind, Frühlings Erwac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Theater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Rollenbiographi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Frank Wedekind,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Theater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Rollenbiographi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51:00Z</dcterms:created>
  <dc:creator>aka</dc:creator>
  <dc:description/>
  <dc:language>en-US</dc:language>
  <cp:lastModifiedBy>Kazenwadel</cp:lastModifiedBy>
  <dcterms:modified xsi:type="dcterms:W3CDTF">2014-11-30T11:51:00Z</dcterms:modified>
  <cp:revision>2</cp:revision>
  <dc:subject/>
  <dc:title/>
</cp:coreProperties>
</file>