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ie folgenden Angaben ermöglichen den Zugang zu der gleichen Szene in unterschiedlichen Bearbeitunge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Wedekind, (Moritz und Melchior) (Reclam Szene I,2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Cs w:val="24"/>
        </w:rPr>
        <w:t xml:space="preserve">Calis, Live Fast - Die Young, I. 5 </w:t>
      </w:r>
    </w:p>
    <w:p>
      <w:pPr>
        <w:pStyle w:val="Normal"/>
        <w:spacing w:lineRule="auto" w:line="360"/>
        <w:ind w:left="720" w:hanging="0"/>
        <w:rPr>
          <w:szCs w:val="24"/>
        </w:rPr>
      </w:pPr>
      <w:hyperlink r:id="rId2">
        <w:r>
          <w:rPr>
            <w:rStyle w:val="InternetLink"/>
            <w:szCs w:val="24"/>
          </w:rPr>
          <w:t>http://www.dtver.de/downloads/leseprobe/f---1108.pdf</w:t>
        </w:r>
      </w:hyperlink>
      <w:r>
        <w:rPr>
          <w:szCs w:val="24"/>
        </w:rPr>
        <w:t xml:space="preserve"> - (Seite 19-23)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Schauspiel Stuttgart 2011</w:t>
      </w:r>
      <w:r>
        <w:rPr/>
        <w:t xml:space="preserve"> </w:t>
      </w:r>
      <w:r>
        <w:rPr>
          <w:szCs w:val="24"/>
        </w:rPr>
        <w:t>1. Akt, Szene 2.2</w:t>
      </w:r>
    </w:p>
    <w:p>
      <w:pPr>
        <w:pStyle w:val="Normal"/>
        <w:spacing w:lineRule="auto" w:line="360"/>
        <w:ind w:left="709" w:hanging="0"/>
        <w:rPr>
          <w:szCs w:val="24"/>
        </w:rPr>
      </w:pPr>
      <w:hyperlink r:id="rId3">
        <w:r>
          <w:rPr>
            <w:rStyle w:val="InternetLink"/>
            <w:szCs w:val="24"/>
          </w:rPr>
          <w:t>https://www.schauspiel-stuttgart.de/download/7190/fruehlings_erwachen_material.pdf</w:t>
        </w:r>
      </w:hyperlink>
      <w:r>
        <w:rPr>
          <w:szCs w:val="24"/>
        </w:rPr>
        <w:t xml:space="preserve"> (Seite 16-17)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Film: „Frühlings Erwachen“ – ein Film frei nach Frank Wedekind, Deutschland, 2010 Sequenz von 12:40 bis 16:3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ufgabe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Cs w:val="24"/>
        </w:rPr>
      </w:pPr>
      <w:r>
        <w:rPr>
          <w:szCs w:val="24"/>
        </w:rPr>
        <w:t xml:space="preserve">Vergleichen Sie die vier Szenen und ihre Inszenierung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Cs w:val="24"/>
        </w:rPr>
        <w:t>Arbeiten Sie Unterschiede und Gemeinsamkeiten heraus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Cs w:val="24"/>
        </w:rPr>
        <w:t>Halten Sie in einer tabellarischen Übersicht fest, wie sich Inhalt, Sprache und Figuren unterscheiden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Cs w:val="24"/>
        </w:rPr>
      </w:pPr>
      <w:r>
        <w:rPr>
          <w:szCs w:val="24"/>
        </w:rPr>
        <w:t>Welche unterschiedlichen „Botschaften" vermitteln literarische Vorlage, Theaterstück und Verfilmung?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Cs w:val="24"/>
        </w:rPr>
      </w:pPr>
      <w:r>
        <w:rPr>
          <w:szCs w:val="24"/>
        </w:rPr>
        <w:t>Bergründen Sie, welche Fassung Ihnen am besten gefäl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2509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Frank Wedekind, Frühlings Erwac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heater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Vergleich unterschiedlicher Bearbeitung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Frank Wedekind,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heater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Vergleich unterschiedlicher Bearbeitung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e1">
    <w:name w:val="Liste1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Standard1">
    <w:name w:val="Standard1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tver.de/downloads/leseprobe/f---1108.pdf" TargetMode="External"/><Relationship Id="rId3" Type="http://schemas.openxmlformats.org/officeDocument/2006/relationships/hyperlink" Target="https://www.schauspiel-stuttgart.de/download/7190/fruehlings_erwachen_material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51:00Z</dcterms:created>
  <dc:creator>ute</dc:creator>
  <dc:description/>
  <dc:language>en-US</dc:language>
  <cp:lastModifiedBy>Kazenwadel</cp:lastModifiedBy>
  <cp:lastPrinted>2011-01-17T21:17:00Z</cp:lastPrinted>
  <dcterms:modified xsi:type="dcterms:W3CDTF">2014-11-30T11:51:00Z</dcterms:modified>
  <cp:revision>2</cp:revision>
  <dc:subject/>
  <dc:title/>
</cp:coreProperties>
</file>