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ürttembergische Landesbühne Essling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duktion: 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Frühlings Erwachen! (Live Fast – Die Young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n Nuran David Calis nach Frank Wedekin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b 14 Jahr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miere: 15.2.1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Fotograf: Frank Pie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bdr w:val="single" w:sz="4" w:space="0" w:color="000000"/>
        </w:rPr>
      </w:pPr>
      <w:r>
        <w:rPr>
          <w:rFonts w:cs="Arial" w:ascii="Arial" w:hAnsi="Arial"/>
          <w:sz w:val="36"/>
          <w:bdr w:val="single" w:sz="4" w:space="0" w:color="000000"/>
        </w:rPr>
        <w:t>Digital</w:t>
      </w:r>
    </w:p>
    <w:p>
      <w:pPr>
        <w:pStyle w:val="Normal"/>
        <w:rPr>
          <w:rFonts w:ascii="Arial" w:hAnsi="Arial" w:cs="Arial"/>
          <w:sz w:val="28"/>
          <w:bdr w:val="single" w:sz="4" w:space="0" w:color="000000"/>
        </w:rPr>
      </w:pPr>
      <w:r>
        <w:rPr>
          <w:rFonts w:cs="Arial" w:ascii="Arial" w:hAnsi="Arial"/>
          <w:sz w:val="28"/>
          <w:bdr w:val="single" w:sz="4" w:space="0" w:color="00000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steller auf den Fot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ld-End-Nr.: 2120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.l. Tobias Strobel (Moritz), Hanif Jeremy Idris (Melchior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Bild-End-Nr.: 1112(A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vorn v.l.: Tobias Strobel (Moritz), Hanif Jeremy Idris (Melchior),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artin Frolowitz (Hans), hinten: Annegret Taube (Wendla), Caroline Betz (Ilse), Franziska Theiner (Martha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Bild-End-Nr.: 1333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Hanif Jeremy Idris (Melchior), Annegret Taube (Wendla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Bild-End-Nr.: 1407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bias Strobel (Moritz), Franziska Theiner (Marth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ild-End-Nr.: 1443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.l. Annegret Taube (Wendla), Caroline Betz (Ils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ld-End-Nr.: 1558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negret Taube (Wendla), Hanif Jeremy Idris (Melchio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ild-End-Nr.: 157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.l. Martin Frolowitz (Hans), Caroline Betz (Ilse), Hanif Jeremy Idris (Melchior), Franziska Theiner (Martha), Annegret Taube (Wendla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ild-End-Nr.: 1618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.l. Franziska Theiner (Martha), Caroline Betz (Ilse), Annegret Taube (Wendla), </w:t>
        <w:br/>
        <w:t>Hanif Jeremy Idris (Melchior), Martin Frolowitz (Hans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636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FFFFFF"/>
                                <w:lang w:val="de-DE" w:bidi="ar-SA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Theater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„Frühlings Erwachen“ – heute Lös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FFFFFF"/>
                          <w:lang w:val="de-DE" w:bidi="ar-SA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Theater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„Frühlings Erwachen“ – heute Lösung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52:00Z</dcterms:created>
  <dc:creator>Jutta Ortelt</dc:creator>
  <dc:description/>
  <dc:language>en-US</dc:language>
  <cp:lastModifiedBy>Kazenwadel</cp:lastModifiedBy>
  <cp:lastPrinted>2008-09-25T18:28:00Z</cp:lastPrinted>
  <dcterms:modified xsi:type="dcterms:W3CDTF">2014-11-30T11:52:00Z</dcterms:modified>
  <cp:revision>2</cp:revision>
  <dc:subject/>
  <dc:title>Württembergische Landesbühne Esslingen</dc:title>
</cp:coreProperties>
</file>