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 xml:space="preserve">Entscheiden Sie, welche der folgenden Inhalte eine Einleitung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enthalten muss,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enthalten kann,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nicht enthalten darf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und tragen Sie die hier angegebenen Aspekte in die leere Tabelle ein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3128"/>
        <w:gridCol w:w="3093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folg des Werk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tor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scheinungsjahr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itel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haltsangab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ografischer Bezug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poch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ktualität/Relevanz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storischer Bezug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zählhaltung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lag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Grundproblematik des Dramas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wertung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ma der Textstell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utung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attung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itat(e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agen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ine Einleitung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ss enthalte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nn enthalte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rf nicht enthalten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e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ma der Textstel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ttu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cheinungsjah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folg des Werk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o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ualität/Relevanz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la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ta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grafischer Bezu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ischer Bezu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ndproblematik des Drama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ge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zählhaltu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tu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haltsangab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vanish/>
        </w:rPr>
      </w:pPr>
      <w:r>
        <w:rPr>
          <w:rFonts w:eastAsia="Arial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2667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Frank Wedekind, Frühlings Erwach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Analytisches und gestaltendes Interpretieren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ufsatz: Einleitung (Inhalt) Lös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Frank Wedekind, Frühlings Erwache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Analytisches und gestaltendes Interpretieren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ufsatz: Einleitung (Inhalt) Lösung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48:00Z</dcterms:created>
  <dc:creator>ute</dc:creator>
  <dc:description/>
  <cp:keywords/>
  <dc:language>en-US</dc:language>
  <cp:lastModifiedBy>ute</cp:lastModifiedBy>
  <cp:lastPrinted>2011-01-17T21:17:00Z</cp:lastPrinted>
  <dcterms:modified xsi:type="dcterms:W3CDTF">2014-11-30T12:15:00Z</dcterms:modified>
  <cp:revision>4</cp:revision>
  <dc:subject/>
  <dc:title/>
</cp:coreProperties>
</file>