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ema 2: Ursachen des Suizid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Cs w:val="24"/>
        </w:rPr>
        <w:t>Formulieren Sie einen Brief, den Moritz seinem Freund Melchior hinterlässt, um ihm die Gründe für seinen Selbstmord zu erklären. Orientieren Sie sich dabei an folgenden Textstell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rPr/>
      </w:pPr>
      <w:r>
        <w:rPr>
          <w:szCs w:val="24"/>
        </w:rPr>
        <w:t>Frau Gabors Brief: S. 41 – S. 43</w:t>
      </w:r>
    </w:p>
    <w:p>
      <w:pPr>
        <w:pStyle w:val="Normal"/>
        <w:ind w:firstLine="426"/>
        <w:rPr/>
      </w:pPr>
      <w:r>
        <w:rPr>
          <w:szCs w:val="24"/>
        </w:rPr>
        <w:t>Moritz‘ Monolog: S. 43 – S. 4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Sie könnten z.B. folgendermaßen beginnen: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Lieber Melchior,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wenn du diesen Brief liest, bin ich schon tot. Ich habe die Tür hinter mir zugezogen und bin ins Freie getreten. Ich hoffe, dass du mich verstehen kannst.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Wie du ja weißt, 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szCs w:val="24"/>
        </w:rPr>
      </w:pPr>
      <w:r>
        <w:rPr>
          <w:szCs w:val="24"/>
        </w:rPr>
        <w:t>Erstellen Sie mit Hilfe der folgenden Links eine Liste mit den häufigsten Selbstmordmotiven von Jugendlichen heu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hyperlink r:id="rId2">
        <w:r>
          <w:rPr>
            <w:rStyle w:val="InternetLink"/>
            <w:szCs w:val="24"/>
          </w:rPr>
          <w:t>http://www.teachsam.de/pro/pro_selbsttt/pro_sui_jug/pro_suiz_jug_2.htm</w:t>
        </w:r>
      </w:hyperlink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hyperlink r:id="rId3">
        <w:r>
          <w:rPr>
            <w:rStyle w:val="InternetLink"/>
            <w:szCs w:val="24"/>
          </w:rPr>
          <w:t>http://www.neurologen-und-psychiater-im-netz.org/kinder-jugend-psychiatrie/warnzeichen/suizidabsichten-suizidversuch/moegliche-ursachen/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Welche Gemeinsamkeiten mit und Unterschiede zu Moritz‘ Motiven gibt es?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Frank Wedekind, Frühlings Erwac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Gestaltendes Interpretie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Moritz‘ Selbstmord (2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Frank Wedekind, Frühlings Erwache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Gestaltendes Interpretie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Moritz‘ Selbstmord (2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sam.de/pro/pro_selbsttt/pro_sui_jug/pro_suiz_jug_2.htm" TargetMode="External"/><Relationship Id="rId3" Type="http://schemas.openxmlformats.org/officeDocument/2006/relationships/hyperlink" Target="http://www.neurologen-und-psychiater-im-netz.org/kinder-jugend-psychiatrie/warnzeichen/suizidabsichten-suizidversuch/moegliche-ursache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02:00Z</dcterms:created>
  <dc:creator>ute</dc:creator>
  <dc:description/>
  <cp:keywords/>
  <dc:language>en-US</dc:language>
  <cp:lastModifiedBy>ute</cp:lastModifiedBy>
  <cp:lastPrinted>2011-01-17T21:17:00Z</cp:lastPrinted>
  <dcterms:modified xsi:type="dcterms:W3CDTF">2014-11-30T13:39:00Z</dcterms:modified>
  <cp:revision>7</cp:revision>
  <dc:subject/>
  <dc:title/>
</cp:coreProperties>
</file>