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ema 4: Hilfestellunge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szCs w:val="24"/>
        </w:rPr>
      </w:pPr>
      <w:r>
        <w:rPr>
          <w:szCs w:val="24"/>
        </w:rPr>
        <w:t xml:space="preserve">Stellen Sie sich vor, Moritz hätte Frau Gabor besucht und seine Bitte um finanzielle Hilfe persönlich vorgetragen. 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0"/>
        <w:rPr/>
      </w:pPr>
      <w:r>
        <w:rPr>
          <w:szCs w:val="24"/>
        </w:rPr>
        <w:t>Formulieren Sie einen Dialog der beiden. Orientieren Sie sich dabei an folgenden Textstellen: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852" w:hanging="426"/>
        <w:rPr/>
      </w:pPr>
      <w:r>
        <w:rPr>
          <w:szCs w:val="24"/>
        </w:rPr>
        <w:t>Frau Gabors Brief: S. 41 – S. 43</w:t>
      </w:r>
    </w:p>
    <w:p>
      <w:pPr>
        <w:pStyle w:val="Normal"/>
        <w:ind w:left="852" w:hanging="426"/>
        <w:rPr>
          <w:szCs w:val="24"/>
        </w:rPr>
      </w:pPr>
      <w:r>
        <w:rPr>
          <w:szCs w:val="24"/>
        </w:rPr>
        <w:t>Moritz‘ Monolog: S. 43 – S. 4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ie könnten z.B. folgendermaßen beginn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Frau Gabor:</w:t>
        <w:tab/>
        <w:tab/>
        <w:t>Moritz, was machst du hier? Möchtest du eine Tasse Tee?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>Melchior müsste bald nach Hause kommen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Moritz:</w:t>
        <w:tab/>
        <w:tab/>
        <w:t>Frau Gabor, könnte ich Sie bitte alleine sprechen? Es ist sehr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>wichtig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Frau Gabor:</w:t>
        <w:tab/>
        <w:tab/>
        <w:t>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szCs w:val="24"/>
        </w:rPr>
      </w:pPr>
      <w:r>
        <w:rPr>
          <w:szCs w:val="24"/>
        </w:rPr>
        <w:t>Was könnte eine mütterliche Vertraute heute sagen oder tun? Wählen Sie aus den folgenden Seiten zehn Ratschläge aus, die Ihnen am sinnvollsten erscheinen. Begründen Sie Ihre Wah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425" w:hanging="0"/>
        <w:rPr>
          <w:szCs w:val="24"/>
        </w:rPr>
      </w:pPr>
      <w:hyperlink r:id="rId2">
        <w:r>
          <w:rPr>
            <w:rStyle w:val="InternetLink"/>
            <w:szCs w:val="24"/>
          </w:rPr>
          <w:t>http://bipolar-shg-nt.jimdo.com/umgang-mit-suizid-gefahr/</w:t>
        </w:r>
      </w:hyperlink>
    </w:p>
    <w:p>
      <w:pPr>
        <w:pStyle w:val="Normal"/>
        <w:spacing w:before="0" w:after="120"/>
        <w:ind w:left="425" w:hanging="0"/>
        <w:rPr>
          <w:szCs w:val="24"/>
        </w:rPr>
      </w:pPr>
      <w:hyperlink r:id="rId3">
        <w:r>
          <w:rPr>
            <w:rStyle w:val="InternetLink"/>
            <w:szCs w:val="24"/>
          </w:rPr>
          <w:t>http://fssz.ch/wie-helfen/12-wichtige-hinweise/</w:t>
        </w:r>
      </w:hyperlink>
    </w:p>
    <w:p>
      <w:pPr>
        <w:pStyle w:val="Normal"/>
        <w:spacing w:before="0" w:after="120"/>
        <w:ind w:left="425" w:hanging="0"/>
        <w:rPr>
          <w:szCs w:val="24"/>
        </w:rPr>
      </w:pPr>
      <w:hyperlink r:id="rId4">
        <w:r>
          <w:rPr>
            <w:rStyle w:val="InternetLink"/>
            <w:szCs w:val="24"/>
          </w:rPr>
          <w:t>https://www.planet-wissen.de/alltag_gesundheit/tod_und_trauer/selbsttoetung/hilfe.jsp</w:t>
        </w:r>
      </w:hyperlink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120" w:after="240"/>
        <w:ind w:left="782" w:hanging="35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104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Gestaltendes Interpretieren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Moritz‘ Selbstmord (4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Gestaltendes Interpretieren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Moritz‘ Selbstmord (4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>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olar-shg-nt.jimdo.com/umgang-mit-suizid-gefahr/" TargetMode="External"/><Relationship Id="rId3" Type="http://schemas.openxmlformats.org/officeDocument/2006/relationships/hyperlink" Target="http://fssz.ch/wie-helfen/12-wichtige-hinweise/" TargetMode="External"/><Relationship Id="rId4" Type="http://schemas.openxmlformats.org/officeDocument/2006/relationships/hyperlink" Target="https://www.planet-wissen.de/alltag_gesundheit/tod_und_trauer/selbsttoetung/hilfe.js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05:00Z</dcterms:created>
  <dc:creator>ute</dc:creator>
  <dc:description/>
  <cp:keywords/>
  <dc:language>en-US</dc:language>
  <cp:lastModifiedBy>ute</cp:lastModifiedBy>
  <cp:lastPrinted>2011-01-17T21:17:00Z</cp:lastPrinted>
  <dcterms:modified xsi:type="dcterms:W3CDTF">2014-11-30T13:45:00Z</dcterms:modified>
  <cp:revision>5</cp:revision>
  <dc:subject/>
  <dc:title/>
</cp:coreProperties>
</file>