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  <w:t>Lesen Sie die folgenden Zitate aus Wedekinds Drama I,2 und ordnen Sie diese den beiden Spalten der Tabelle zu.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1"/>
        <w:gridCol w:w="2160"/>
        <w:gridCol w:w="2350"/>
        <w:gridCol w:w="2784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oritz: Ich erinnere mich auch, als fünfjähriges Kind schon befangen worden zu sein, wenn einer die dekolletierte C</w:t>
            </w:r>
            <w:r>
              <w:rPr>
                <w:rFonts w:cs="Arial"/>
              </w:rPr>
              <w:t>œ</w:t>
            </w:r>
            <w:r>
              <w:rPr/>
              <w:t>urdame aufschlu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Moritz: […] die Knaben sowohl wie die Mädchen, tagsüber nichts als eine kurze, mit einem Lederriemen gegürtete Tunika aus weißem Wollstoff tragen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Melchior: Und bei deinen Mädchen wäre es im entsprechenden Alter vollkommen das Nämliche! […] und die Neugierde würde das Ihrige zu tun auch nicht verabsäumen!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Melchior: […] wenn deine Knaben mit den Mädchen auf ein und demselben Lager schlafen und es kommen ihnen nun unversehens die ersten männlichen Regungen – ich möchte mit jedermann eine Wette eingehen …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Melchior: Die Frage ist nur, wenn die Mädchen Kinder bekommen, was dan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Melchior: […] und wir plaudern gemütlich über die Fortpflanzung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oritz: Aber nur ganz kurz …… von Beinen im himmelblauen Trikot, die über das Katheder steigen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oritz: Siehst du die schwarze Katze dort mit dem emporgereckten Schweif?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Melchior: All meinen Erfahrungen nach besteht für das erste Auftauchen dieser Phänomene keine bestimmte Altersstuf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Melchior: Hast du schon einmal zwei Hunde über die Straße laufen sehen?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Moritz: Indessen kann ich heute kaum mehr mit irgendeinem Mädchen sprechen, ohne etwas Verabscheuungswürdiges dabei zu denken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Melchior: […] Hänschen Rilow hatte als Kind schon alles von seiner Gouvernante erfahren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 Melchior: Georg Zirschnitz träumte von seiner </w:t>
            </w:r>
            <w:r>
              <w:rPr>
                <w:spacing w:val="24"/>
              </w:rPr>
              <w:t>Mutt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Melchior: Männliche Regungen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kte Anspielung auf Sexuelle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kte Anspielungen auf Sexuelles</w:t>
            </w:r>
          </w:p>
        </w:tc>
      </w:tr>
      <w:tr>
        <w:trPr>
          <w:trHeight w:val="122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Aufgabe 2:</w:t>
      </w:r>
    </w:p>
    <w:p>
      <w:pPr>
        <w:pStyle w:val="Normal"/>
        <w:rPr/>
      </w:pPr>
      <w:r>
        <w:rPr/>
        <w:t>Übersetzen Sie die Formulierung „Männliche Regungen“ in Begriffe, die Sie in einer Klassenarbeit verwenden kön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3:</w:t>
      </w:r>
    </w:p>
    <w:p>
      <w:pPr>
        <w:pStyle w:val="Normal"/>
        <w:rPr>
          <w:vanish/>
        </w:rPr>
      </w:pPr>
      <w:r>
        <w:rPr/>
        <w:t>Lesen Sie nun die gesamte Szene nochmals und erläutern Sie anhand von Textbelegen, wie Melchior und wie Moritz auf die Veränderungen durch die Pubertät reagieren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exualität und Mach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prechen über Sexualität  I,2                                                                                Macht und Sexualitä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exualität und Mach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prechen über Sexualität  I,2                                                                                Macht und Sexualitä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TitelZchn">
    <w:name w:val="Titel Zchn"/>
    <w:qFormat/>
    <w:rPr>
      <w:rFonts w:ascii="Arial" w:hAnsi="Arial" w:eastAsia="Times New Roman" w:cs="Arial"/>
      <w:sz w:val="28"/>
      <w:szCs w:val="24"/>
      <w:shd w:fill="E5E5E5" w:val="clear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240"/>
      <w:ind w:left="-57" w:right="-108" w:hanging="0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57:00Z</dcterms:created>
  <dc:creator>ute</dc:creator>
  <dc:description/>
  <cp:keywords/>
  <dc:language>en-US</dc:language>
  <cp:lastModifiedBy>LFB User</cp:lastModifiedBy>
  <cp:lastPrinted>2014-11-20T16:42:00Z</cp:lastPrinted>
  <dcterms:modified xsi:type="dcterms:W3CDTF">2014-11-21T09:09:00Z</dcterms:modified>
  <cp:revision>5</cp:revision>
  <dc:subject/>
  <dc:title/>
</cp:coreProperties>
</file>