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en Sie die Szenen und I,2 und II,2 mit den Dialogen zwischen Moritz und Melchior sowie Wendla und ihrer M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en Sie die unten stehenden Eigenschaften den Figuren zu und begründen Sie anschließend Ihre Wahl schriftlich mit Quellenangab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eispiel: Melchior ist aufgeklärt, da er sich in Büchern und auch durch eigene Beobachtungen informiert hat (S. 14, Z.6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guren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Melchior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Moritz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/>
              <w:t>Wendl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/>
              <w:t>Frau Bergmann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igenschaft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ngstlich, wissend, schweigend, ablehnend, verunsichert, wissbegierig, provozierend, </w:t>
      </w:r>
    </w:p>
    <w:p>
      <w:pPr>
        <w:pStyle w:val="Normal"/>
        <w:rPr/>
      </w:pPr>
      <w:r>
        <w:rPr/>
        <w:t>aufgeklärt, panisch, ehrlich, unehrlich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chior und Frau Bergmann gehen auf unterschiedliche Weise mit Ihrem Wissen (über Sexualität) um.</w:t>
      </w:r>
    </w:p>
    <w:p>
      <w:pPr>
        <w:pStyle w:val="Normal"/>
        <w:rPr/>
      </w:pPr>
      <w:r>
        <w:rPr/>
        <w:t xml:space="preserve">Gestalten Sie schriftlich ein kurzes fiktives Gespräch zwischen Frau Bergmann und Melchior über die Frage, ob sexuelle Aufklärung für Kinder dieses Alters sinnvoll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te: Gestalten Sie ein Streitgespräch in Form eines Rollenspiels zwischen Frau Bergmann und Melchior über die Frage, ob sexuelle Aufklärung für Kinder dieses Alters sinnvoll ist.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66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xualität und Mach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Sprechen über Sexualität  I,2 und II,2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exualität und Mach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Sprechen über Sexualität  I,2 und II,2                                                            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TitelZchn">
    <w:name w:val="Titel Zchn"/>
    <w:qFormat/>
    <w:rPr>
      <w:rFonts w:ascii="Arial" w:hAnsi="Arial" w:eastAsia="Times New Roman" w:cs="Arial"/>
      <w:sz w:val="28"/>
      <w:szCs w:val="24"/>
      <w:shd w:fill="E5E5E5" w:val="clear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240"/>
      <w:ind w:left="-57" w:right="-108" w:hanging="0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00:00Z</dcterms:created>
  <dc:creator>ute</dc:creator>
  <dc:description/>
  <cp:keywords/>
  <dc:language>en-US</dc:language>
  <cp:lastModifiedBy>LFB User</cp:lastModifiedBy>
  <cp:lastPrinted>2014-11-20T17:18:00Z</cp:lastPrinted>
  <dcterms:modified xsi:type="dcterms:W3CDTF">2014-11-21T09:10:00Z</dcterms:modified>
  <cp:revision>5</cp:revision>
  <dc:subject/>
  <dc:title/>
</cp:coreProperties>
</file>