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beiten Sie aus den folgenden Textstellen das Menschenbild und die Lebenseinstellung Melchiors hera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Akt. 1, Szene 1, S. 10, Z. 8 - S. 11, Z. 1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Akt. 1, Szene 3, S. 19, Z. 22 - 2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Akt. 1, Szene 5, S. 24, Z. 1 - S. 26, Z. 1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Akt. 2, Szene 1, S. 31, Z. 11 - S. 32, Z. 3; S. 33, Z. 2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Akt. 2, Szene 4, S. 40, Z. 24 - S. 41, Z.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gleichen Sie in Partnerarbeit Melchiors Menschenbild mit dem damals vorherrschenden christlichen Menschenbild (siehe: </w:t>
      </w:r>
      <w:hyperlink r:id="rId2">
        <w:r>
          <w:rPr>
            <w:rStyle w:val="InternetLink"/>
            <w:rFonts w:cs="Arial" w:ascii="Arial" w:hAnsi="Arial"/>
          </w:rPr>
          <w:t>http://stjosef.at/morallexikon/mensch.htm</w:t>
        </w:r>
      </w:hyperlink>
      <w:r>
        <w:rPr>
          <w:rFonts w:cs="Arial" w:ascii="Arial" w:hAnsi="Arial"/>
        </w:rPr>
        <w:t>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</w:rPr>
          <w:t>http://stjosef.at/morallexikon/ehe.htm</w:t>
        </w:r>
      </w:hyperlink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3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skutieren Sie in Kleingruppen Melchiors Lebenseinstellung. Stellen Sie die Diskusionsergebnisse der Klasse v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4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suchen Sie, ob sich Melchiors Lebenseinstellung am Ende des Stücks verändert hat (siehe: Akt. 3, Szene 4; Akt. 3, Szene 7). Begründen Sie Ihre Behaupt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246380" r="0" b="530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Frühlings Erwachen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exualität und Macht                                                                                                                             Melchior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exualität und Macht                                                                                                                             Melchior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josef.at/morallexikon/mensch.htm" TargetMode="External"/><Relationship Id="rId3" Type="http://schemas.openxmlformats.org/officeDocument/2006/relationships/hyperlink" Target="http://stjosef.at/morallexikon/ehe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9:00Z</dcterms:created>
  <dc:creator>Ulrich Mezger</dc:creator>
  <dc:description/>
  <cp:keywords/>
  <dc:language>en-US</dc:language>
  <cp:lastModifiedBy>LFB User</cp:lastModifiedBy>
  <cp:lastPrinted>2014-11-21T11:05:00Z</cp:lastPrinted>
  <dcterms:modified xsi:type="dcterms:W3CDTF">2014-11-21T10:23:00Z</dcterms:modified>
  <cp:revision>11</cp:revision>
  <dc:subject/>
  <dc:title>Stellen Sie eine inhaltliche Verbindung zwischen dem abgebildeten Gegenstand und dem Roman von Theodor Fontane her und tragen</dc:title>
</cp:coreProperties>
</file>