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fgabe 1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beiten Sie aus folgenden Textstellen heraus, welche Vorstellungen Frau und Herr Gabor von einer Korrektionsanstalt habe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Akt 3, Szene 3, S. 61, Z. 21 - S. 62, Z. 2</w:t>
      </w:r>
    </w:p>
    <w:p>
      <w:pPr>
        <w:pStyle w:val="Normal"/>
        <w:rPr/>
      </w:pPr>
      <w:r>
        <w:rPr>
          <w:rFonts w:cs="Arial" w:ascii="Arial" w:hAnsi="Arial"/>
        </w:rPr>
        <w:t>Akt 3, Szene 3, S. 65, Z. 14 - 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fgabe 2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Vergleichen Sie in Partnerarbeit diese Vorstellungen mit der Korrektionsanstalt, wie sie in Akt 3, Szene 4 dargestellt wi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fgabe 3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iskutieren Sie das Erziehungskonzept der Korrektionsanstalt. Suchen Sie hierfür weitere Informationen über Erziehungsanstalten im 19. Jahrhundert (z. B.: </w:t>
      </w:r>
      <w:hyperlink r:id="rId2">
        <w:r>
          <w:rPr>
            <w:rStyle w:val="InternetLink"/>
            <w:rFonts w:cs="Arial" w:ascii="Arial" w:hAnsi="Arial"/>
          </w:rPr>
          <w:t>http://de.wikipedia.org/wiki/Korrektionsanstalt</w:t>
        </w:r>
      </w:hyperlink>
      <w:r>
        <w:rPr>
          <w:rFonts w:cs="Arial" w:ascii="Arial" w:hAnsi="Arial"/>
        </w:rPr>
        <w:t xml:space="preserve">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418" w:right="1418" w:gutter="0" w:header="720" w:top="1021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106680</wp:posOffset>
              </wp:positionH>
              <wp:positionV relativeFrom="paragraph">
                <wp:posOffset>-3175</wp:posOffset>
              </wp:positionV>
              <wp:extent cx="6407785" cy="510540"/>
              <wp:effectExtent l="0" t="275590" r="0" b="559435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7640" cy="510480"/>
                        <a:chOff x="0" y="0"/>
                        <a:chExt cx="6407640" cy="5104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07640" cy="2541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eastAsia="zh-CN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auto"/>
                                <w:lang w:val="de-DE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i/>
                                <w:rFonts w:ascii="Arial" w:hAnsi="Arial" w:eastAsia="Times New Roman" w:cs="Arial"/>
                                <w:color w:val="auto"/>
                                <w:lang w:val="de-DE" w:eastAsia="zh-CN" w:bidi="ar-SA"/>
                              </w:rPr>
                              <w:t>Neue Medien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auto"/>
                                <w:lang w:val="de-DE" w:eastAsia="zh-CN" w:bidi="ar-SA"/>
                              </w:rPr>
                              <w:t xml:space="preserve"> im Deutschunterricht                                                                          Frühlings Erwachen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56680"/>
                          <a:ext cx="6407640" cy="254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eastAsia="zh-CN" w:bidi="ar-SA"/>
                              </w:rPr>
                              <w:t>Sexualität und Macht                                                                                                      Die Korrektionsanstalt</w:t>
                            </w:r>
                          </w:p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eastAsia="zh-CN" w:bidi="ar-SA"/>
                              </w:rPr>
                              <w:t>Unterthema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eastAsia="zh-CN" w:bidi="ar-SA"/>
                              </w:rPr>
                              <w:t xml:space="preserve">        Aufgabenblatt Gruppe 1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4pt;margin-top:-0.25pt;width:504.55pt;height:40.2pt" coordorigin="-168,-5" coordsize="10091,80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68;top:-5;width:10090;height:399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de-DE" w:eastAsia="zh-CN" w:bidi="ar-SA"/>
                        </w:rPr>
                        <w:br/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auto"/>
                          <w:lang w:val="de-DE" w:eastAsia="zh-CN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0"/>
                          <w:i/>
                          <w:rFonts w:ascii="Arial" w:hAnsi="Arial" w:eastAsia="Times New Roman" w:cs="Arial"/>
                          <w:color w:val="auto"/>
                          <w:lang w:val="de-DE" w:eastAsia="zh-CN" w:bidi="ar-SA"/>
                        </w:rPr>
                        <w:t>Neue Medien</w:t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auto"/>
                          <w:lang w:val="de-DE" w:eastAsia="zh-CN" w:bidi="ar-SA"/>
                        </w:rPr>
                        <w:t xml:space="preserve"> im Deutschunterricht                                                                          Frühlings Erwachen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68;top:399;width:10090;height:399;mso-wrap-style:square;v-text-anchor:middle" type="_x0000_t202">
                <v:textbox>
                  <w:txbxContent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eastAsia="zh-CN" w:bidi="ar-SA"/>
                        </w:rPr>
                        <w:t>Sexualität und Macht                                                                                                      Die Korrektionsanstalt</w:t>
                      </w:r>
                    </w:p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eastAsia="zh-CN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eastAsia="zh-CN" w:bidi="ar-SA"/>
                        </w:rPr>
                        <w:t>Unterthema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eastAsia="zh-CN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eastAsia="zh-CN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eastAsia="zh-CN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eastAsia="zh-CN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eastAsia="zh-CN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eastAsia="zh-CN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eastAsia="zh-CN" w:bidi="ar-SA"/>
                        </w:rPr>
                        <w:t xml:space="preserve">        Aufgabenblatt Gruppe 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sz w:val="24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1">
    <w:name w:val="Absatzstandardschriftart"/>
    <w:qFormat/>
    <w:rPr/>
  </w:style>
  <w:style w:type="character" w:styleId="AbsatzStandardschriftart1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Nummerierungszeichen">
    <w:name w:val="Nummerierungszeichen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ftmarg">
    <w:name w:val="leftmarg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.wikipedia.org/wiki/Korrektionsanstal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8:59:00Z</dcterms:created>
  <dc:creator>Ulrich Mezger</dc:creator>
  <dc:description/>
  <cp:keywords/>
  <dc:language>en-US</dc:language>
  <cp:lastModifiedBy>LFB User</cp:lastModifiedBy>
  <cp:lastPrinted>2014-11-21T10:39:00Z</cp:lastPrinted>
  <dcterms:modified xsi:type="dcterms:W3CDTF">2014-11-21T10:16:00Z</dcterms:modified>
  <cp:revision>4</cp:revision>
  <dc:subject/>
  <dc:title>Stellen Sie eine inhaltliche Verbindung zwischen dem abgebildeten Gegenstand und dem Roman von Theodor Fontane her und tragen </dc:title>
</cp:coreProperties>
</file>