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r>
    </w:p>
    <w:p>
      <w:pPr>
        <w:pStyle w:val="Normal"/>
        <w:rPr>
          <w:rFonts w:ascii="Arial" w:hAnsi="Arial" w:cs="Arial"/>
          <w:sz w:val="22"/>
        </w:rPr>
      </w:pPr>
      <w:r>
        <w:rPr>
          <w:rFonts w:cs="Arial" w:ascii="Arial" w:hAnsi="Arial"/>
          <w:sz w:val="22"/>
        </w:rPr>
        <w:t>Sind Jugendliche heute alle aufgeklä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ch erlebe da sehr unterschiedliche Kenntnisstände über Sexualität, Schwangerschaft und alles, was dazugehört. Wir erleben Jugendliche, die nicht sehr gut aufgeklärt sind, das kann mit unterschiedlichen Bildungsständen, unterschiedlichen kulturellen Hintergründen zu tun haben, am gefährlichsten finde ich jedoch, ist, dass sehr viel Halbwissen existie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elchem Alter sollte Aufklärung beginn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m Vorschul- oder Grundschulalter sollte man mit der Aufklärung beginnen, z.B. stellen Kinder die klassische Frage, woher denn die Babys kommen, dann sollte man die beantworten, aber auch nicht darüber hinausgehen. In dem Moment, wenn die Fragen der Kinder beantwortet sind, wenn z.B. die Kinder auf die Frage, ob sie noch mehr wissen möchten, mit Nein reagieren, kann man mit dem Gespräch aufhör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e erfolgreich ist der Aufklärungsunterricht an Schul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ch denke, der Aufklärungsunterricht kommt zu spät, meistens erst in der achten Klasse in Biologie, da haben die Jugendlichen sich schon selber durch die Medien und das Internet informiert, da sie heutzutage unbegrenzten Zugang auf Informationen haben.</w:t>
      </w:r>
    </w:p>
    <w:p>
      <w:pPr>
        <w:pStyle w:val="Normal"/>
        <w:rPr>
          <w:rFonts w:ascii="Arial" w:hAnsi="Arial" w:cs="Arial"/>
          <w:sz w:val="22"/>
        </w:rPr>
      </w:pPr>
      <w:r>
        <w:rPr>
          <w:rFonts w:cs="Arial" w:ascii="Arial" w:hAnsi="Arial"/>
          <w:sz w:val="22"/>
        </w:rPr>
        <w:t>Sie chatten in irgendwelchen Foren miteinander, was dazu führt, dass leider auch sehr viel falsches Wissen besteht, z.B. ich muss die Pille nur nehmen, wenn ich Sex habe, was dann zu einer unerwünschten Schwangerschaft führen kann oder HIV wird durch Zungenkuss übertra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e sind die Jugendlichen über die anderen Infektionskrankheiten aufgeklä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Über die Übertragungswege sind sie eher nicht so gut aufgeklärt.</w:t>
      </w:r>
    </w:p>
    <w:p>
      <w:pPr>
        <w:pStyle w:val="Normal"/>
        <w:rPr>
          <w:rFonts w:ascii="Arial" w:hAnsi="Arial" w:cs="Arial"/>
          <w:sz w:val="22"/>
        </w:rPr>
      </w:pPr>
      <w:r>
        <w:rPr>
          <w:rFonts w:cs="Arial" w:ascii="Arial" w:hAnsi="Arial"/>
          <w:sz w:val="22"/>
        </w:rPr>
        <w:t>Sie wissen schon, dass es Syphilis oder Gonorrhoe, allgemein als Tripper bezeichnet, gibt, aber wie genau das übertragen wird und wie sie sich auch schützen können oder auch, wie die Geschlechtskrankheiten behandelt werden können, darüber wissen sie meistens nur sehr wenig Beschei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e helfen sich die Jugendlichen in dieser Situation? Werden die Jugendsprechstunden in den gynäkologischen Arztpraxen aufgesuc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so ich vermute, dass dieser Weg nicht sehr häufig gewählt wird – auch hier holen sich die Jugendlichen in erster Linie Rat aus dem Internet. Und deshalb versuchen wir hier in erster Linie aufzuklären und es gibt auch sehr gute Broschüren, die wir zum Abschluss unserer Infoveranstaltungen verteilen, damit die Jugendlichen sich das alles zuhause noch einmal für sich in Ruhe durchlesen können. Die Aidshilfe Stuttgart bietet z. B. die U Youth an, dass sind von uns ausgebildete Jugendliche, meistens Studenten der sozialen Arbeit, die dann diese Infoveranstaltungen an Schulen durchführen, einfach mit dem Hintergrund, dass diese Peereducation viel besser ankommt, als wenn schon wieder ein Erwachsener vorne an der Tafel steht und ihnen versucht, etwas zu erklären – es geht einfach darum, dass man versucht auf Augenhöhe ins Gespräch zu kommen. Trotzdem ist diese Situation schwierig und Jugendliche trauen sich auch hier nicht, zu fragen. Deshalb auch das umfangreiche Infomateri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orin liegen die Ursachen, dass man auch heute nicht frei über Sexualität sprechen kan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 herrscht immer noch in unserer Gesellschaft eine Tabuisierung dieses Themas vor und ich erlebe immer wieder, dass auch Erwachsene sich schwer tun, über Sexualität zu reden, Und wenn wir uns da schwer tun, wie wollen wir dann von den Jugendlichen Offenheit erwar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lche positiven Folgen hat Aufklärung in erster Lin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m Idealfall, dass Menschen ihre Sexualität selbstbestimmt ausleben können, mit wem und wie und wann sie das wollen. Sie sind informiert über die Risiken, auf die sie sich einlassen und wissen, dass sie sich vor diesen Risiken auch schützen können. Ob sie das dann tun, liegt in ihrem eigenen Handeln, das gehört für mich zur Selbstbestimmtheit daz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rau Fichtner, ich danke Ihnen für das Gesprä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rau Dana Fichtner ist Sozialarbeiterin bei der Stuttgarter Aids Hilf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2"/>
      <w:type w:val="nextPage"/>
      <w:pgSz w:w="11906" w:h="16838"/>
      <w:pgMar w:left="1418" w:right="1418"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19380</wp:posOffset>
              </wp:positionH>
              <wp:positionV relativeFrom="paragraph">
                <wp:posOffset>-3175</wp:posOffset>
              </wp:positionV>
              <wp:extent cx="6408420" cy="511175"/>
              <wp:effectExtent l="0" t="246380" r="0" b="530225"/>
              <wp:wrapSquare wrapText="bothSides"/>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auto"/>
                                <w:lang w:val="de-DE" w:bidi="ar-SA"/>
                              </w:rPr>
                              <w:br/>
                            </w:r>
                            <w:r>
                              <w:rPr>
                                <w:kern w:val="2"/>
                                <w:szCs w:val="24"/>
                                <w:sz w:val="20"/>
                                <w:rFonts w:ascii="Arial" w:hAnsi="Arial" w:eastAsia="Times New Roman" w:cs="Arial"/>
                                <w:color w:val="auto"/>
                                <w:lang w:val="de-DE" w:bidi="ar-SA"/>
                              </w:rPr>
                              <w:t xml:space="preserve">  </w:t>
                            </w:r>
                            <w:r>
                              <w:rPr>
                                <w:kern w:val="2"/>
                                <w:szCs w:val="24"/>
                                <w:sz w:val="20"/>
                                <w:i/>
                                <w:rFonts w:ascii="Arial" w:hAnsi="Arial" w:eastAsia="Times New Roman" w:cs="Arial"/>
                                <w:color w:val="auto"/>
                                <w:lang w:val="de-DE" w:bidi="ar-SA"/>
                              </w:rPr>
                              <w:t>Neue Medien</w:t>
                            </w:r>
                            <w:r>
                              <w:rPr>
                                <w:kern w:val="2"/>
                                <w:szCs w:val="24"/>
                                <w:sz w:val="20"/>
                                <w:rFonts w:ascii="Arial" w:hAnsi="Arial" w:eastAsia="Times New Roman" w:cs="Arial"/>
                                <w:color w:val="auto"/>
                                <w:lang w:val="de-DE" w:bidi="ar-SA"/>
                              </w:rPr>
                              <w:t xml:space="preserve"> im Deutschunterricht                                                                          Frühlings Erwachen</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Sexuallität und Mach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Interview</w:t>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Unterthema</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9.4pt;margin-top:-0.25pt;width:504.6pt;height:40.25pt" coordorigin="-188,-5" coordsize="10092,805">
              <v:shapetype id="_x0000_t202" coordsize="21600,21600" o:spt="202" path="m,l,21600l21600,21600l21600,xe">
                <v:stroke joinstyle="miter"/>
                <v:path gradientshapeok="t" o:connecttype="rect"/>
              </v:shapetype>
              <v:shape id="shape_0" fillcolor="gray" stroked="f" o:allowincell="f" style="position:absolute;left:-188;top:-5;width:10091;height:400;mso-wrap-style:square;v-text-anchor:middle" type="_x0000_t202">
                <v:textbox>
                  <w:txbxContent>
                    <w:p>
                      <w:pPr>
                        <w:overflowPunct w:val="false"/>
                        <w:bidi w:val="0"/>
                        <w:rPr/>
                      </w:pPr>
                      <w:r>
                        <w:rPr>
                          <w:kern w:val="2"/>
                          <w:sz w:val="24"/>
                          <w:b/>
                          <w:szCs w:val="24"/>
                          <w:rFonts w:ascii="Arial" w:hAnsi="Arial" w:eastAsia="Times New Roman" w:cs="Arial"/>
                          <w:color w:val="auto"/>
                          <w:lang w:val="de-DE" w:bidi="ar-SA"/>
                        </w:rPr>
                        <w:br/>
                      </w:r>
                      <w:r>
                        <w:rPr>
                          <w:kern w:val="2"/>
                          <w:szCs w:val="24"/>
                          <w:sz w:val="20"/>
                          <w:rFonts w:ascii="Arial" w:hAnsi="Arial" w:eastAsia="Times New Roman" w:cs="Arial"/>
                          <w:color w:val="auto"/>
                          <w:lang w:val="de-DE" w:bidi="ar-SA"/>
                        </w:rPr>
                        <w:t xml:space="preserve">  </w:t>
                      </w:r>
                      <w:r>
                        <w:rPr>
                          <w:kern w:val="2"/>
                          <w:szCs w:val="24"/>
                          <w:sz w:val="20"/>
                          <w:i/>
                          <w:rFonts w:ascii="Arial" w:hAnsi="Arial" w:eastAsia="Times New Roman" w:cs="Arial"/>
                          <w:color w:val="auto"/>
                          <w:lang w:val="de-DE" w:bidi="ar-SA"/>
                        </w:rPr>
                        <w:t>Neue Medien</w:t>
                      </w:r>
                      <w:r>
                        <w:rPr>
                          <w:kern w:val="2"/>
                          <w:szCs w:val="24"/>
                          <w:sz w:val="20"/>
                          <w:rFonts w:ascii="Arial" w:hAnsi="Arial" w:eastAsia="Times New Roman" w:cs="Arial"/>
                          <w:color w:val="auto"/>
                          <w:lang w:val="de-DE" w:bidi="ar-SA"/>
                        </w:rPr>
                        <w:t xml:space="preserve"> im Deutschunterricht                                                                          Frühlings Erwachen</w:t>
                      </w:r>
                    </w:p>
                  </w:txbxContent>
                </v:textbox>
                <v:fill o:detectmouseclick="t" type="solid" color2="#7f7f7f"/>
                <v:stroke color="#3465a4" joinstyle="round" endcap="flat"/>
                <w10:wrap type="square"/>
              </v:shape>
              <v:shape id="shape_0" fillcolor="silver" stroked="f" o:allowincell="f" style="position:absolute;left:-188;top:399;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Sexuallität und Mach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Interview</w:t>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Unterthema</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3z0">
    <w:name w:val="WW8Num3z0"/>
    <w:qFormat/>
    <w:rPr>
      <w:rFonts w:ascii="Arial" w:hAnsi="Arial" w:cs="Arial"/>
      <w:sz w:val="24"/>
      <w:szCs w:val="20"/>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Berschrift2Zchn">
    <w:name w:val="Überschrift 2 Zchn"/>
    <w:qFormat/>
    <w:rPr>
      <w:rFonts w:ascii="Cambria" w:hAnsi="Cambria" w:eastAsia="Times New Roman" w:cs="Times New Roman"/>
      <w:b/>
      <w:bCs/>
      <w:i/>
      <w:iCs/>
      <w:sz w:val="28"/>
      <w:szCs w:val="28"/>
    </w:rPr>
  </w:style>
  <w:style w:type="character" w:styleId="Berschrift3Zchn">
    <w:name w:val="Überschrift 3 Zchn"/>
    <w:qFormat/>
    <w:rPr>
      <w:rFonts w:ascii="Cambria" w:hAnsi="Cambria" w:eastAsia="Times New Roman" w:cs="Times New Roman"/>
      <w:b/>
      <w:bCs/>
      <w:sz w:val="26"/>
      <w:szCs w:val="26"/>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23:18:00Z</dcterms:created>
  <dc:creator>Ulrich Mezger</dc:creator>
  <dc:description/>
  <cp:keywords/>
  <dc:language>en-US</dc:language>
  <cp:lastModifiedBy>Ulrich Mezger</cp:lastModifiedBy>
  <cp:lastPrinted>2008-02-23T17:50:00Z</cp:lastPrinted>
  <dcterms:modified xsi:type="dcterms:W3CDTF">2014-12-14T23:18:00Z</dcterms:modified>
  <cp:revision>2</cp:revision>
  <dc:subject/>
  <dc:title>Stellen Sie eine inhaltliche Verbindung zwischen dem abgebildeten Gegenstand und dem Roman von Theodor Fontane her und tragen </dc:title>
</cp:coreProperties>
</file>