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blauf einer Gerichtsverhandlung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wesende erheben sich zum Beginn der Verhandl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chter tritt e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chter und Anwesende setzen sich gleichzeiti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chter eröffnet die Verhandlung (Anwesenheitskontrolle der Geladene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chter vernimmt die Angeklagte zur Per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atsanwältin liest die Anklageschrift v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weisaufnahm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e Angeklagte darf sich jetzt zum Anklagepunkt äußern (</w:t>
      </w:r>
      <w:r>
        <w:rPr>
          <w:rFonts w:cs="Arial" w:ascii="Arial" w:hAnsi="Arial"/>
          <w:i/>
        </w:rPr>
        <w:t>Verweigerungsrecht bei Selbstbelastung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ernehmung der Zeugen durch Richter, Staatsanwalt und Verteidiger (</w:t>
      </w:r>
      <w:r>
        <w:rPr>
          <w:rFonts w:cs="Arial" w:ascii="Arial" w:hAnsi="Arial"/>
          <w:i/>
        </w:rPr>
        <w:t>Aussageverweigerungsrecht bei Selbstbelastung</w:t>
      </w:r>
      <w:r>
        <w:rPr>
          <w:rFonts w:cs="Arial" w:ascii="Arial" w:hAnsi="Arial"/>
        </w:rPr>
        <w:t>), Zeugen werden hereingerufen</w:t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Schwören Sie die Wahrheit zu sagen und nichts als die Wahrheit, so wahr Ihnen Gott helfe?“, </w:t>
      </w:r>
      <w:r>
        <w:rPr>
          <w:rFonts w:cs="Arial" w:ascii="Arial" w:hAnsi="Arial"/>
        </w:rPr>
        <w:t>wird vom Richter gesprochen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chter schließt die Beweisaufnah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ädoyer</w:t>
      </w:r>
    </w:p>
    <w:p>
      <w:pPr>
        <w:pStyle w:val="Normal"/>
        <w:ind w:left="2835" w:hanging="17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1755"/>
        <w:rPr>
          <w:rFonts w:ascii="Arial" w:hAnsi="Arial" w:cs="Arial"/>
        </w:rPr>
      </w:pPr>
      <w:r>
        <w:rPr>
          <w:rFonts w:cs="Arial" w:ascii="Arial" w:hAnsi="Arial"/>
        </w:rPr>
        <w:t xml:space="preserve">Plädoyer 1: </w:t>
        <w:tab/>
        <w:t>Staatsanwalt fasst Verhandlung zusammen und hebt besonders  das Belastende hervor.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trag auf entsprechendes Urteil!</w:t>
      </w:r>
    </w:p>
    <w:p>
      <w:pPr>
        <w:pStyle w:val="Normal"/>
        <w:ind w:left="283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krperEinzu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ädoyer 2:</w:t>
        <w:tab/>
        <w:t>Verteidigung fasst Verhandlung aus ihrer Sicht zusammen und hebt besonders das Entlastende hervor.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trag auf entsprechendes Urteil!</w:t>
      </w:r>
    </w:p>
    <w:p>
      <w:pPr>
        <w:pStyle w:val="Normal"/>
        <w:ind w:left="283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geklagte kann sich noch einmal äußer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richt zieht sich zur Beratung zurüc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rteilsverkündung! (</w:t>
      </w:r>
      <w:r>
        <w:rPr>
          <w:rFonts w:cs="Arial" w:ascii="Arial" w:hAnsi="Arial"/>
          <w:i/>
        </w:rPr>
        <w:t>alle stehen dabei auf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rteilsbegründung durch Rich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handlung wird geschlo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ährend der gesamten Verhandlung ist ein Protokollführer anwesend, der die wesentlichen Ereignisse und Aussagen protokolliert</w:t>
      </w:r>
      <w:r>
        <w:rPr>
          <w:rFonts w:cs="AvantGarde Md BT;Arial" w:ascii="AvantGarde Md BT;Arial" w:hAnsi="AvantGarde Md BT;Arial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 M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Arial" w:hAnsi="AvantGarde Md BT;Arial" w:cs="AvantGarde Md BT;Arial"/>
      <w:b/>
      <w:bCs/>
      <w:sz w:val="36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vantGarde Md BT;Arial" w:hAnsi="AvantGarde Md BT;Arial" w:cs="AvantGarde Md BT;Arial"/>
    </w:rPr>
  </w:style>
  <w:style w:type="paragraph" w:styleId="TextkrperEinzug2">
    <w:name w:val="Textkörper-Einzug 2"/>
    <w:basedOn w:val="Normal"/>
    <w:qFormat/>
    <w:pPr>
      <w:ind w:left="2832" w:hanging="1752"/>
    </w:pPr>
    <w:rPr>
      <w:rFonts w:ascii="AvantGarde Md BT;Arial" w:hAnsi="AvantGarde Md BT;Arial" w:cs="AvantGarde Md BT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6:48:00Z</dcterms:created>
  <dc:creator>Avalon</dc:creator>
  <dc:description/>
  <dc:language>en-US</dc:language>
  <cp:lastModifiedBy>Schulenlizenz</cp:lastModifiedBy>
  <cp:lastPrinted>2002-04-19T00:19:00Z</cp:lastPrinted>
  <dcterms:modified xsi:type="dcterms:W3CDTF">2002-06-16T06:48:00Z</dcterms:modified>
  <cp:revision>2</cp:revision>
  <dc:subject/>
  <dc:title>Ablauf einer Gerichtsverhandlung</dc:title>
</cp:coreProperties>
</file>